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textAlignment w:val="center"/>
        <w:rPr/>
      </w:pPr>
      <w:r>
        <w:rPr>
          <w:rFonts w:cs="Cambria" w:ascii="Cambria" w:hAnsi="Cambria"/>
          <w:b/>
          <w:bCs/>
          <w:color w:val="000000"/>
          <w:sz w:val="32"/>
          <w:szCs w:val="32"/>
          <w:lang w:val="ru-RU"/>
        </w:rPr>
        <w:t>Борис  Пивень</w:t>
      </w:r>
    </w:p>
    <w:p>
      <w:pPr>
        <w:pStyle w:val="Normal"/>
        <w:widowControl w:val="false"/>
        <w:autoSpaceDE w:val="false"/>
        <w:jc w:val="center"/>
        <w:textAlignment w:val="center"/>
        <w:rPr>
          <w:rFonts w:ascii="Cambria" w:hAnsi="Cambria" w:cs="Cambria"/>
          <w:b/>
          <w:b/>
          <w:bCs/>
          <w:color w:val="000000"/>
          <w:sz w:val="32"/>
          <w:szCs w:val="32"/>
          <w:lang w:val="ru-RU"/>
        </w:rPr>
      </w:pPr>
      <w:r>
        <w:rPr>
          <w:rFonts w:cs="Cambria" w:ascii="Cambria" w:hAnsi="Cambria"/>
          <w:b/>
          <w:bCs/>
          <w:color w:val="000000"/>
          <w:sz w:val="32"/>
          <w:szCs w:val="3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Monotype Corsiva" w:hAnsi="Monotype Corsiva" w:cs="Cambria"/>
          <w:b/>
          <w:b/>
          <w:bCs/>
          <w:i/>
          <w:i/>
          <w:color w:val="000000"/>
          <w:sz w:val="144"/>
          <w:szCs w:val="144"/>
          <w:lang w:val="ru-RU"/>
        </w:rPr>
      </w:pPr>
      <w:r>
        <w:rPr>
          <w:rFonts w:cs="Cambria" w:ascii="Monotype Corsiva" w:hAnsi="Monotype Corsiva"/>
          <w:b/>
          <w:bCs/>
          <w:i/>
          <w:color w:val="000000"/>
          <w:sz w:val="144"/>
          <w:szCs w:val="144"/>
          <w:lang w:val="ru-RU"/>
        </w:rPr>
        <w:t xml:space="preserve">Прикоснись </w:t>
      </w:r>
    </w:p>
    <w:p>
      <w:pPr>
        <w:pStyle w:val="Normal"/>
        <w:widowControl w:val="false"/>
        <w:autoSpaceDE w:val="false"/>
        <w:jc w:val="center"/>
        <w:textAlignment w:val="center"/>
        <w:rPr>
          <w:rFonts w:ascii="Monotype Corsiva" w:hAnsi="Monotype Corsiva" w:cs="Cambria"/>
          <w:b/>
          <w:b/>
          <w:bCs/>
          <w:i/>
          <w:i/>
          <w:color w:val="000000"/>
          <w:sz w:val="144"/>
          <w:szCs w:val="144"/>
          <w:lang w:val="ru-RU"/>
        </w:rPr>
      </w:pPr>
      <w:r>
        <w:rPr>
          <w:rFonts w:cs="Cambria" w:ascii="Monotype Corsiva" w:hAnsi="Monotype Corsiva"/>
          <w:b/>
          <w:bCs/>
          <w:i/>
          <w:color w:val="000000"/>
          <w:sz w:val="144"/>
          <w:szCs w:val="144"/>
          <w:lang w:val="ru-RU"/>
        </w:rPr>
        <w:t>сердцем…</w:t>
      </w:r>
    </w:p>
    <w:p>
      <w:pPr>
        <w:pStyle w:val="Normal"/>
        <w:widowControl w:val="false"/>
        <w:autoSpaceDE w:val="false"/>
        <w:jc w:val="center"/>
        <w:textAlignment w:val="center"/>
        <w:rPr>
          <w:rFonts w:ascii="Cambria" w:hAnsi="Cambria" w:cs="Cambria"/>
          <w:b/>
          <w:b/>
          <w:bCs/>
          <w:i/>
          <w:i/>
          <w:color w:val="000000"/>
          <w:sz w:val="144"/>
          <w:szCs w:val="144"/>
          <w:lang w:val="ru-RU"/>
        </w:rPr>
      </w:pPr>
      <w:r>
        <w:rPr>
          <w:rFonts w:cs="Cambria" w:ascii="Cambria" w:hAnsi="Cambria"/>
          <w:b/>
          <w:bCs/>
          <w:i/>
          <w:color w:val="000000"/>
          <w:sz w:val="144"/>
          <w:szCs w:val="144"/>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56"/>
          <w:lang w:val="ru-RU"/>
        </w:rPr>
      </w:pPr>
      <w:r>
        <w:rPr>
          <w:rFonts w:cs="Cambria" w:ascii="Cambria" w:hAnsi="Cambria"/>
          <w:b/>
          <w:bCs/>
          <w:color w:val="000000"/>
          <w:sz w:val="56"/>
          <w:lang w:val="ru-RU"/>
        </w:rPr>
      </w:r>
    </w:p>
    <w:p>
      <w:pPr>
        <w:pStyle w:val="Normal"/>
        <w:widowControl w:val="false"/>
        <w:autoSpaceDE w:val="false"/>
        <w:jc w:val="center"/>
        <w:textAlignment w:val="center"/>
        <w:rPr>
          <w:rFonts w:ascii="Cambria" w:hAnsi="Cambria" w:cs="Cambria"/>
          <w:b/>
          <w:b/>
          <w:bCs/>
          <w:color w:val="000000"/>
          <w:sz w:val="52"/>
          <w:lang w:val="ru-RU"/>
        </w:rPr>
      </w:pPr>
      <w:r>
        <w:rPr>
          <w:rFonts w:cs="Cambria" w:ascii="Cambria" w:hAnsi="Cambria"/>
          <w:b/>
          <w:bCs/>
          <w:color w:val="000000"/>
          <w:sz w:val="52"/>
          <w:lang w:val="ru-RU"/>
        </w:rPr>
      </w:r>
    </w:p>
    <w:p>
      <w:pPr>
        <w:pStyle w:val="Normal"/>
        <w:widowControl w:val="false"/>
        <w:autoSpaceDE w:val="false"/>
        <w:jc w:val="center"/>
        <w:textAlignment w:val="center"/>
        <w:rPr>
          <w:rFonts w:ascii="Cambria" w:hAnsi="Cambria" w:cs="Cambria"/>
          <w:b/>
          <w:b/>
          <w:bCs/>
          <w:color w:val="000000"/>
          <w:sz w:val="52"/>
          <w:lang w:val="ru-RU"/>
        </w:rPr>
      </w:pPr>
      <w:r>
        <w:rPr>
          <w:rFonts w:cs="Cambria" w:ascii="Cambria" w:hAnsi="Cambria"/>
          <w:b/>
          <w:bCs/>
          <w:color w:val="000000"/>
          <w:sz w:val="5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t>«Білоцерківдрук»</w:t>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t>г. Белая Церковь</w:t>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t>2012г.</w:t>
      </w:r>
      <w:r>
        <w:br w:type="page"/>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ДК 25</w:t>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БК 86.29(4Укр)</w:t>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 56</w:t>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рис Пивень</w:t>
      </w:r>
    </w:p>
    <w:p>
      <w:pPr>
        <w:pStyle w:val="Normal"/>
        <w:widowControl w:val="false"/>
        <w:autoSpaceDE w:val="false"/>
        <w:ind w:left="180" w:hanging="18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 56</w:t>
        <w:tab/>
        <w:t>Прикоснись сердцем… Белая Церковь.: ООО «Білоцерківдрук», 2012. – 248 с., ил.</w:t>
      </w:r>
    </w:p>
    <w:p>
      <w:pPr>
        <w:pStyle w:val="Normal"/>
        <w:widowControl w:val="false"/>
        <w:autoSpaceDE w:val="false"/>
        <w:ind w:left="180" w:hanging="0"/>
        <w:jc w:val="both"/>
        <w:textAlignment w:val="center"/>
        <w:rPr/>
      </w:pPr>
      <w:r>
        <w:rPr>
          <w:rFonts w:cs="Cambria" w:ascii="Cambria" w:hAnsi="Cambria"/>
          <w:color w:val="000000"/>
          <w:sz w:val="22"/>
          <w:szCs w:val="22"/>
          <w:lang w:val="en-US"/>
        </w:rPr>
        <w:t>ISBN</w:t>
      </w:r>
      <w:r>
        <w:rPr>
          <w:rFonts w:cs="Cambria" w:ascii="Cambria" w:hAnsi="Cambria"/>
          <w:color w:val="000000"/>
          <w:sz w:val="22"/>
          <w:szCs w:val="22"/>
          <w:lang w:val="ru-RU"/>
        </w:rPr>
        <w:t xml:space="preserve"> 9789-966-2635-40-9</w:t>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left="180" w:firstLine="540"/>
        <w:jc w:val="both"/>
        <w:textAlignment w:val="center"/>
        <w:rPr/>
      </w:pPr>
      <w:r>
        <w:rPr>
          <w:rFonts w:cs="Cambria" w:ascii="Cambria" w:hAnsi="Cambria"/>
          <w:color w:val="000000"/>
          <w:sz w:val="22"/>
          <w:szCs w:val="22"/>
          <w:lang w:val="ru-RU"/>
        </w:rPr>
        <w:t>Название этой книги берет свое начало из слова Господа, сказанного мне в мае 2010 года</w:t>
      </w:r>
      <w:r>
        <w:rPr>
          <w:rFonts w:cs="Cambria" w:ascii="Cambria" w:hAnsi="Cambria"/>
          <w:b/>
          <w:color w:val="000000"/>
          <w:sz w:val="22"/>
          <w:szCs w:val="22"/>
          <w:lang w:val="ru-RU"/>
        </w:rPr>
        <w:t xml:space="preserve">: </w:t>
      </w:r>
      <w:r>
        <w:rPr>
          <w:rFonts w:cs="Cambria" w:ascii="Cambria" w:hAnsi="Cambria"/>
          <w:b/>
          <w:bCs/>
          <w:color w:val="000000"/>
          <w:sz w:val="22"/>
          <w:szCs w:val="22"/>
          <w:lang w:val="ru-RU"/>
        </w:rPr>
        <w:t xml:space="preserve">«…кто будет читать эту книгу и прикоснется ко Мне сердцем своим – исцелен будет» </w:t>
      </w:r>
      <w:r>
        <w:rPr>
          <w:rFonts w:cs="Cambria" w:ascii="Cambria" w:hAnsi="Cambria"/>
          <w:color w:val="000000"/>
          <w:sz w:val="22"/>
          <w:szCs w:val="22"/>
          <w:lang w:val="ru-RU"/>
        </w:rPr>
        <w:t xml:space="preserve">и является  моим личным призывом, чтобы всякая душа прикоснулась к Нему сердцем своим, читая молитвы в предложенных свидетельствах. </w:t>
      </w:r>
    </w:p>
    <w:p>
      <w:pPr>
        <w:pStyle w:val="Normal"/>
        <w:widowControl w:val="false"/>
        <w:autoSpaceDE w:val="false"/>
        <w:ind w:left="180" w:firstLine="540"/>
        <w:jc w:val="both"/>
        <w:textAlignment w:val="center"/>
        <w:rPr/>
      </w:pPr>
      <w:r>
        <w:rPr>
          <w:rFonts w:cs="Cambria" w:ascii="Cambria" w:hAnsi="Cambria"/>
          <w:color w:val="000000"/>
          <w:sz w:val="22"/>
          <w:szCs w:val="22"/>
          <w:lang w:val="ru-RU"/>
        </w:rPr>
        <w:t>Будьте чуткими к проявлению Бога в себе, ощутите Его прикосновение, дабы получить исцеление и освобождение по своей вере.</w:t>
      </w:r>
    </w:p>
    <w:p>
      <w:pPr>
        <w:pStyle w:val="Normal"/>
        <w:widowControl w:val="false"/>
        <w:autoSpaceDE w:val="false"/>
        <w:ind w:left="180" w:firstLine="540"/>
        <w:jc w:val="both"/>
        <w:textAlignment w:val="center"/>
        <w:rPr>
          <w:rFonts w:ascii="Cambria" w:hAnsi="Cambria" w:cs="Cambria"/>
          <w:b/>
          <w:b/>
          <w:bCs/>
          <w:color w:val="000000"/>
          <w:sz w:val="10"/>
          <w:szCs w:val="16"/>
          <w:lang w:val="ru-RU"/>
        </w:rPr>
      </w:pPr>
      <w:r>
        <w:rPr>
          <w:rFonts w:cs="Cambria" w:ascii="Cambria" w:hAnsi="Cambria"/>
          <w:b/>
          <w:bCs/>
          <w:color w:val="000000"/>
          <w:sz w:val="10"/>
          <w:szCs w:val="16"/>
          <w:lang w:val="ru-RU"/>
        </w:rPr>
      </w:r>
    </w:p>
    <w:p>
      <w:pPr>
        <w:pStyle w:val="Normal"/>
        <w:widowControl w:val="false"/>
        <w:autoSpaceDE w:val="false"/>
        <w:ind w:left="180" w:firstLine="540"/>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Книга преследует две цели.</w:t>
      </w:r>
    </w:p>
    <w:p>
      <w:pPr>
        <w:pStyle w:val="Normal"/>
        <w:widowControl w:val="false"/>
        <w:autoSpaceDE w:val="false"/>
        <w:ind w:left="180" w:firstLine="540"/>
        <w:jc w:val="both"/>
        <w:textAlignment w:val="center"/>
        <w:rPr>
          <w:rFonts w:ascii="Cambria" w:hAnsi="Cambria" w:cs="Cambria"/>
          <w:b/>
          <w:b/>
          <w:bCs/>
          <w:color w:val="000000"/>
          <w:sz w:val="10"/>
          <w:szCs w:val="16"/>
          <w:lang w:val="ru-RU"/>
        </w:rPr>
      </w:pPr>
      <w:r>
        <w:rPr>
          <w:rFonts w:cs="Cambria" w:ascii="Cambria" w:hAnsi="Cambria"/>
          <w:b/>
          <w:bCs/>
          <w:color w:val="000000"/>
          <w:sz w:val="10"/>
          <w:szCs w:val="16"/>
          <w:lang w:val="ru-RU"/>
        </w:rPr>
      </w:r>
    </w:p>
    <w:p>
      <w:pPr>
        <w:pStyle w:val="Normal"/>
        <w:widowControl w:val="false"/>
        <w:autoSpaceDE w:val="false"/>
        <w:ind w:left="180" w:firstLine="540"/>
        <w:jc w:val="both"/>
        <w:textAlignment w:val="center"/>
        <w:rPr/>
      </w:pPr>
      <w:r>
        <w:rPr>
          <w:rFonts w:cs="Cambria" w:ascii="Cambria" w:hAnsi="Cambria"/>
          <w:b/>
          <w:bCs/>
          <w:color w:val="000000"/>
          <w:sz w:val="22"/>
          <w:szCs w:val="22"/>
          <w:lang w:val="ru-RU"/>
        </w:rPr>
        <w:t>Первая</w:t>
      </w:r>
      <w:r>
        <w:rPr>
          <w:rFonts w:cs="Cambria" w:ascii="Cambria" w:hAnsi="Cambria"/>
          <w:b/>
          <w:color w:val="000000"/>
          <w:sz w:val="22"/>
          <w:szCs w:val="22"/>
          <w:lang w:val="ru-RU"/>
        </w:rPr>
        <w:t xml:space="preserve"> – исцеление людей от физических и духовных недугов.</w:t>
      </w:r>
    </w:p>
    <w:p>
      <w:pPr>
        <w:pStyle w:val="Normal"/>
        <w:widowControl w:val="false"/>
        <w:autoSpaceDE w:val="false"/>
        <w:ind w:left="180" w:firstLine="540"/>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се люди, без исключения – болеют, а некоторые из них имеют проблемы с бесами. Читая свидетельства исцеления других людей,  вы сможете найти для себя молитвы, которые будут очень близки, по сути вашей проблемы. Огласив их, вы получите исцеление, если прикоснетесь сердцем своим к Богу.</w:t>
      </w:r>
    </w:p>
    <w:p>
      <w:pPr>
        <w:pStyle w:val="Normal"/>
        <w:widowControl w:val="false"/>
        <w:autoSpaceDE w:val="false"/>
        <w:ind w:left="180" w:firstLine="540"/>
        <w:jc w:val="both"/>
        <w:textAlignment w:val="center"/>
        <w:rPr>
          <w:rFonts w:ascii="Cambria" w:hAnsi="Cambria" w:cs="Cambria"/>
          <w:b/>
          <w:b/>
          <w:bCs/>
          <w:color w:val="000000"/>
          <w:sz w:val="10"/>
          <w:szCs w:val="16"/>
          <w:lang w:val="ru-RU"/>
        </w:rPr>
      </w:pPr>
      <w:r>
        <w:rPr>
          <w:rFonts w:cs="Cambria" w:ascii="Cambria" w:hAnsi="Cambria"/>
          <w:b/>
          <w:bCs/>
          <w:color w:val="000000"/>
          <w:sz w:val="10"/>
          <w:szCs w:val="16"/>
          <w:lang w:val="ru-RU"/>
        </w:rPr>
      </w:r>
    </w:p>
    <w:p>
      <w:pPr>
        <w:pStyle w:val="Normal"/>
        <w:widowControl w:val="false"/>
        <w:autoSpaceDE w:val="false"/>
        <w:ind w:left="180" w:firstLine="540"/>
        <w:jc w:val="both"/>
        <w:textAlignment w:val="center"/>
        <w:rPr/>
      </w:pPr>
      <w:r>
        <w:rPr>
          <w:rFonts w:cs="Cambria" w:ascii="Cambria" w:hAnsi="Cambria"/>
          <w:b/>
          <w:bCs/>
          <w:color w:val="000000"/>
          <w:sz w:val="22"/>
          <w:szCs w:val="22"/>
          <w:lang w:val="ru-RU"/>
        </w:rPr>
        <w:t>Вторая</w:t>
      </w:r>
      <w:r>
        <w:rPr>
          <w:rFonts w:cs="Cambria" w:ascii="Cambria" w:hAnsi="Cambria"/>
          <w:b/>
          <w:color w:val="000000"/>
          <w:sz w:val="22"/>
          <w:szCs w:val="22"/>
          <w:lang w:val="ru-RU"/>
        </w:rPr>
        <w:t xml:space="preserve"> цель – донести до всех верующих людей,  некие откровения от Господа,</w:t>
      </w:r>
      <w:r>
        <w:rPr>
          <w:rFonts w:cs="Cambria" w:ascii="Cambria" w:hAnsi="Cambria"/>
          <w:color w:val="000000"/>
          <w:sz w:val="22"/>
          <w:szCs w:val="22"/>
          <w:lang w:val="ru-RU"/>
        </w:rPr>
        <w:t xml:space="preserve"> которые попросту ломают стереотипность мышлений, исходящих от многих церковных доктрин. Эти откровения позволяют совершенно по-другому воспринять слово Божье, не столько с теоретической,  сколько с практической точки зрения, и увидеть ложность, а иногда и вред некоторых деноминационных доктрин.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left="180" w:hanging="0"/>
        <w:jc w:val="right"/>
        <w:textAlignment w:val="center"/>
        <w:rPr>
          <w:rFonts w:ascii="Cambria" w:hAnsi="Cambria" w:cs="Cambria"/>
          <w:b/>
          <w:b/>
          <w:color w:val="000000"/>
          <w:sz w:val="22"/>
          <w:szCs w:val="22"/>
          <w:lang w:val="ru-RU"/>
        </w:rPr>
      </w:pPr>
      <w:r>
        <w:rPr>
          <w:rFonts w:cs="Cambria" w:ascii="Cambria" w:hAnsi="Cambria"/>
          <w:b/>
          <w:color w:val="000000"/>
          <w:sz w:val="22"/>
          <w:szCs w:val="22"/>
          <w:lang w:val="ru-RU"/>
        </w:rPr>
        <w:t>УДК 25</w:t>
      </w:r>
    </w:p>
    <w:p>
      <w:pPr>
        <w:pStyle w:val="Normal"/>
        <w:widowControl w:val="false"/>
        <w:autoSpaceDE w:val="false"/>
        <w:ind w:left="180" w:hanging="0"/>
        <w:jc w:val="right"/>
        <w:textAlignment w:val="center"/>
        <w:rPr>
          <w:rFonts w:ascii="Cambria" w:hAnsi="Cambria" w:cs="Cambria"/>
          <w:b/>
          <w:b/>
          <w:color w:val="000000"/>
          <w:sz w:val="22"/>
          <w:szCs w:val="22"/>
          <w:lang w:val="ru-RU"/>
        </w:rPr>
      </w:pPr>
      <w:r>
        <w:rPr>
          <w:rFonts w:cs="Cambria" w:ascii="Cambria" w:hAnsi="Cambria"/>
          <w:b/>
          <w:color w:val="000000"/>
          <w:sz w:val="22"/>
          <w:szCs w:val="22"/>
          <w:lang w:val="ru-RU"/>
        </w:rPr>
        <w:t>ББК 86.29(4Укр)</w:t>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18"/>
          <w:szCs w:val="22"/>
          <w:lang w:val="ru-RU"/>
        </w:rPr>
      </w:pPr>
      <w:r>
        <w:rPr>
          <w:rFonts w:cs="Cambria" w:ascii="Cambria" w:hAnsi="Cambria"/>
          <w:b/>
          <w:bCs/>
          <w:color w:val="000000"/>
          <w:sz w:val="18"/>
          <w:szCs w:val="22"/>
          <w:lang w:val="ru-RU"/>
        </w:rPr>
      </w:r>
    </w:p>
    <w:p>
      <w:pPr>
        <w:pStyle w:val="Normal"/>
        <w:widowControl w:val="false"/>
        <w:autoSpaceDE w:val="false"/>
        <w:ind w:left="180" w:hanging="0"/>
        <w:jc w:val="both"/>
        <w:textAlignment w:val="center"/>
        <w:rPr>
          <w:rFonts w:ascii="Cambria" w:hAnsi="Cambria" w:cs="Cambria"/>
          <w:color w:val="000000"/>
          <w:sz w:val="22"/>
          <w:szCs w:val="22"/>
          <w:lang w:val="ru-RU"/>
        </w:rPr>
      </w:pPr>
      <w:r>
        <w:rPr>
          <w:rFonts w:cs="Cambria" w:ascii="Cambria" w:hAnsi="Cambria"/>
          <w:b/>
          <w:color w:val="000000"/>
          <w:sz w:val="22"/>
          <w:szCs w:val="22"/>
          <w:lang w:val="en-US"/>
        </w:rPr>
        <w:t>ISBN</w:t>
      </w:r>
      <w:r>
        <w:rPr>
          <w:rFonts w:cs="Cambria" w:ascii="Cambria" w:hAnsi="Cambria"/>
          <w:b/>
          <w:color w:val="000000"/>
          <w:sz w:val="22"/>
          <w:szCs w:val="22"/>
          <w:lang w:val="ru-RU"/>
        </w:rPr>
        <w:t xml:space="preserve"> 9789-966-2635-40-9 </w:t>
      </w:r>
      <w:r>
        <w:rPr>
          <w:rFonts w:cs="Cambria" w:ascii="Cambria" w:hAnsi="Cambria"/>
          <w:color w:val="000000"/>
          <w:sz w:val="22"/>
          <w:szCs w:val="22"/>
          <w:lang w:val="ru-RU"/>
        </w:rPr>
        <w:tab/>
        <w:tab/>
        <w:t xml:space="preserve">           © Борис Пивень, 2012</w:t>
      </w:r>
      <w:r>
        <w:br w:type="page"/>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t>Содержание</w:t>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Cs/>
          <w:color w:val="000000"/>
          <w:lang w:val="ru-RU"/>
        </w:rPr>
      </w:pPr>
      <w:r>
        <w:rPr>
          <w:rFonts w:cs="Cambria" w:ascii="Cambria" w:hAnsi="Cambria"/>
          <w:bCs/>
          <w:color w:val="000000"/>
          <w:lang w:val="ru-RU"/>
        </w:rPr>
      </w:r>
    </w:p>
    <w:p>
      <w:pPr>
        <w:pStyle w:val="Normal"/>
        <w:widowControl w:val="false"/>
        <w:autoSpaceDE w:val="false"/>
        <w:jc w:val="center"/>
        <w:textAlignment w:val="center"/>
        <w:rPr>
          <w:rFonts w:ascii="Cambria" w:hAnsi="Cambria" w:cs="Cambria"/>
          <w:bCs/>
          <w:color w:val="000000"/>
          <w:lang w:val="ru-RU"/>
        </w:rPr>
      </w:pPr>
      <w:r>
        <w:rPr>
          <w:rFonts w:cs="Cambria" w:ascii="Cambria" w:hAnsi="Cambria"/>
          <w:bCs/>
          <w:color w:val="000000"/>
          <w:lang w:val="ru-RU"/>
        </w:rPr>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Предисловие</w:t>
        <w:tab/>
        <w:t>4</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1. Дух дышит, где хочет…</w:t>
        <w:tab/>
        <w:t>11</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2. Четыре основных вида крещения.</w:t>
        <w:tab/>
        <w:t>13</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3. Пятидесятница: одно событие – два результата.</w:t>
        <w:tab/>
        <w:t>22</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4. Когда Дух Святой прикасается.</w:t>
        <w:tab/>
        <w:t>26</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5. Чудеса физических исцелений сегодня.</w:t>
        <w:tab/>
        <w:t>32</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6. Призрак ходит по Европе, призрак оккультизма.</w:t>
        <w:tab/>
        <w:t>48</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7. Иные языки у христиан.</w:t>
        <w:tab/>
        <w:t>62</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8. Допустимая воля Божья, что это?</w:t>
        <w:tab/>
        <w:t>77</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9. Страдания. Воля Бога на них.</w:t>
        <w:tab/>
        <w:t>101</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0. Кто источник болезни?</w:t>
        <w:tab/>
        <w:t>113</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1. Будет вам, что ни скажите….</w:t>
        <w:tab/>
        <w:t>124</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 xml:space="preserve">12. Принятие слова Божьего и Духа Святого. </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eastAsia="Cambria" w:cs="Cambria" w:ascii="Cambria" w:hAnsi="Cambria"/>
          <w:color w:val="000000"/>
          <w:lang w:val="ru-RU"/>
        </w:rPr>
        <w:t xml:space="preserve">       </w:t>
      </w:r>
      <w:r>
        <w:rPr>
          <w:rFonts w:cs="Cambria" w:ascii="Cambria" w:hAnsi="Cambria"/>
          <w:color w:val="000000"/>
          <w:lang w:val="ru-RU"/>
        </w:rPr>
        <w:t>Секрет раскрыт.</w:t>
        <w:tab/>
        <w:t>139</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3. Исполнение Духом Святым.</w:t>
        <w:tab/>
        <w:t>144</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4. Зевота – духовный феномен.</w:t>
        <w:tab/>
        <w:t>158</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5. Сатана строит козни, а вы их разрушьте.</w:t>
        <w:tab/>
        <w:t>161</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6. Семь духов - семь церквей.</w:t>
        <w:tab/>
        <w:t>170</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7. Исповедание - Евангельский метод освобождения.</w:t>
        <w:tab/>
        <w:t>175</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8. Как всё это сохранить?</w:t>
        <w:tab/>
        <w:t>181</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19. Дар слова знания.</w:t>
        <w:tab/>
        <w:t>183</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20. Свидетельства Божьей славы.</w:t>
        <w:tab/>
        <w:t>193</w:t>
      </w:r>
    </w:p>
    <w:p>
      <w:pPr>
        <w:pStyle w:val="Normal"/>
        <w:widowControl w:val="false"/>
        <w:tabs>
          <w:tab w:val="clear" w:pos="708"/>
          <w:tab w:val="right" w:pos="7020" w:leader="dot"/>
        </w:tabs>
        <w:autoSpaceDE w:val="false"/>
        <w:textAlignment w:val="center"/>
        <w:rPr>
          <w:rFonts w:ascii="Cambria" w:hAnsi="Cambria" w:cs="Cambria"/>
          <w:color w:val="000000"/>
          <w:lang w:val="ru-RU"/>
        </w:rPr>
      </w:pPr>
      <w:r>
        <w:rPr>
          <w:rFonts w:cs="Cambria" w:ascii="Cambria" w:hAnsi="Cambria"/>
          <w:color w:val="000000"/>
          <w:lang w:val="ru-RU"/>
        </w:rPr>
        <w:t>Заключительное слово:</w:t>
        <w:tab/>
        <w:t>246</w:t>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lang w:val="ru-RU"/>
        </w:rPr>
      </w:pPr>
      <w:r>
        <w:rPr>
          <w:rFonts w:cs="Cambria" w:ascii="Cambria" w:hAnsi="Cambria"/>
          <w:lang w:val="ru-RU"/>
        </w:rPr>
      </w:r>
      <w:r>
        <w:br w:type="page"/>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Предисловие</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был обычный трудовой день. Я, выйдя из банка, направился обратно на фирму, где работал. Я шел по знакомому мне маршруту и стал сам с собою тихо рассуждать о своем духовном служении, о своем предназначении и Божьем призвании.</w:t>
      </w:r>
    </w:p>
    <w:p>
      <w:pPr>
        <w:pStyle w:val="Normal"/>
        <w:widowControl w:val="false"/>
        <w:autoSpaceDE w:val="false"/>
        <w:ind w:firstLine="397"/>
        <w:jc w:val="both"/>
        <w:textAlignment w:val="center"/>
        <w:rPr/>
      </w:pPr>
      <w:r>
        <w:rPr>
          <w:rFonts w:cs="Cambria" w:ascii="Cambria" w:hAnsi="Cambria"/>
          <w:color w:val="000000"/>
          <w:sz w:val="22"/>
          <w:szCs w:val="22"/>
          <w:lang w:val="ru-RU"/>
        </w:rPr>
        <w:t>Дело в том, что к этому часу в моей личной духовной жизни произошли неожиданные события. Начиная с марта 2010г. одно за другим стали происходить исцеления и освобождения людей от бесов, за которых я молится. И здесь не было бы ничего особенного, если бы ни присутствие некоторых обстоятельств. Одно из них - эти люди жили в разных концах земли, а молитвы за них совершались посредством интернет общения. Но и это еще не все. Особенное для меня было в том, что всякий раз, когда я молился, и моя молитва уходила к человеку, всякий раз происходили небывалые для меня, неожиданные, чудные Божьи проявления. Тому подтверждением были присланные этими людьми свидетельства, которые спокойно читать я не мог, потому что меня переполняло восхищение от того, что и как делал Бог с ними. Я постоянно удивлялся Божьей изобретательности, потому что мне и в голову не приходило то, что совершалось с каждым из них. Да вы и сами в этом убедитесь, читая эти свидетельства в моей книг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будучи под впечатлением этих историй, я шел по своему маршруту и рассуждал. И эта беседа от двух лиц была для меня неожиданным духовным переживанием, после чего я сделал вывод: со мною говорил Господ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одержание ее было примерно таков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спросил Его: Господь, вот за последние два месяца Ты совершил множество освобождений людей от бесов и исцелил их. А что дальше? Я- то рад этому, что Ты меня используешь, но мне бы хотелось увидеть наперед, чем все это закончится.</w:t>
      </w:r>
    </w:p>
    <w:p>
      <w:pPr>
        <w:pStyle w:val="Normal"/>
        <w:widowControl w:val="false"/>
        <w:autoSpaceDE w:val="false"/>
        <w:ind w:firstLine="397"/>
        <w:jc w:val="both"/>
        <w:textAlignment w:val="center"/>
        <w:rPr/>
      </w:pPr>
      <w:r>
        <w:rPr>
          <w:rFonts w:cs="Cambria" w:ascii="Cambria" w:hAnsi="Cambria"/>
          <w:color w:val="000000"/>
          <w:sz w:val="22"/>
          <w:szCs w:val="22"/>
          <w:lang w:val="ru-RU"/>
        </w:rPr>
        <w:t>Он сказал: Я использую тебя, как это открыл тебе ранее через сновидения, потому что у Меня есть на твою жизнь  Свой пла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спросил: Ты знаешь, что я помню об этих откровениях во снах, они были так давно, но сегодня я не пойму, как все это будет реализовано. Я уже далеко не молод.</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н сказал: в отличие от многих других Моих «сосудов», тебе не нужно будет путешествовать  для этого  по всему  миру… Я использую тебя через твое молитвенное служение посредством интернет. Именно таким образом ты наберешь множество разнообразных свидетельств от людей с разных концов земли, которые лягут в основу твоей второй книги. И те </w:t>
      </w:r>
      <w:r>
        <w:rPr>
          <w:rFonts w:cs="Cambria" w:ascii="Cambria" w:hAnsi="Cambria"/>
          <w:b/>
          <w:bCs/>
          <w:color w:val="000000"/>
          <w:sz w:val="22"/>
          <w:szCs w:val="22"/>
          <w:lang w:val="ru-RU"/>
        </w:rPr>
        <w:t>люди, которые будут читать эту книгу и прикоснутся ко Мне сердцем своим, исцелены будут</w:t>
      </w:r>
      <w:r>
        <w:rPr>
          <w:rFonts w:cs="Cambria" w:ascii="Cambria" w:hAnsi="Cambria"/>
          <w:color w:val="000000"/>
          <w:sz w:val="22"/>
          <w:szCs w:val="22"/>
          <w:lang w:val="ru-RU"/>
        </w:rPr>
        <w:t>. Я исцелю миллионы людей через эти свидетельства и твои молитв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Я удивился: Боже, я не могу поверить, что так будет. Я готов поверить, что могут исцелиться десятки, ну сотни, ну наконец - тысячи людей. Но чтобы миллионы - мне трудно поверить в это. Ведь мало того, что нужно издать сотни тысяч книг, так их еще нужно распространить по всему мир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н сказал неожиданное для меня откровение: когда Я говорил Аврааму о его потомстве и сравнивал его с морским песком - это вовсе не означало, что этого потомства будет именно столько. Это было сказано образно, ибо морского песка на суше и в морях столько, что за все существование Земли не будет жить и миллионной части  всего человечества от количества этого песка, не то, что евреев и христиан разом взятых. Тебе нужно просто поверить, что много народа будет исцелено Мною. А о миллионах не думай. Тебе также не будет нужды заботиться об издании множества книг и их переводов на разные языки. Вначале достаточно будет издать всего 300 экземпляров книги, и  также поместить ее на сайте, в электронном виде. А о переводе на другие языки позаботятся люди, которые сами тебя найдут и предложат перевести и издать книгу. Твоя задача простая: накапливай материал, пиши книгу. И </w:t>
      </w:r>
      <w:r>
        <w:rPr>
          <w:rFonts w:cs="Cambria" w:ascii="Cambria" w:hAnsi="Cambria"/>
          <w:b/>
          <w:bCs/>
          <w:color w:val="000000"/>
          <w:sz w:val="22"/>
          <w:szCs w:val="22"/>
          <w:lang w:val="ru-RU"/>
        </w:rPr>
        <w:t>через 2 года ее издай.</w:t>
      </w:r>
    </w:p>
    <w:p>
      <w:pPr>
        <w:pStyle w:val="Normal"/>
        <w:widowControl w:val="false"/>
        <w:autoSpaceDE w:val="false"/>
        <w:ind w:firstLine="397"/>
        <w:jc w:val="both"/>
        <w:textAlignment w:val="center"/>
        <w:rPr/>
      </w:pPr>
      <w:r>
        <w:rPr>
          <w:rFonts w:cs="Cambria" w:ascii="Cambria" w:hAnsi="Cambria"/>
          <w:color w:val="000000"/>
          <w:sz w:val="22"/>
          <w:szCs w:val="22"/>
          <w:lang w:val="ru-RU"/>
        </w:rPr>
        <w:t>Я сказал: все это так неожиданно и так масштабно, что я прошу Тебя, дай мне знамение, что это не мои мысли, не мои мечты, планы, фантазии, а  Твои. Дай мне это знам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Первое знамение пришло от сестры Т. Голд из Казахстана, которая видела видение. Вот некоторые его фрагменты: «….Вы мне выслали приглашение на групповую молитву за мир….вижу, команда ваша готовит еду, чтобы уйти в длительную молитву….вижу многоэтажную гостиницу, с бассейном на крыше…какой-то ребенок берет лодку с острым носом и забрасывает на крышу…лодка протыкает дно бассейна – крышу гостиницы, поток воды падает на тяжелую люстру на потолке - летит дальше, протыкая этаж за этажом, почти до 1 этажа…и переполох в этой гостинице, люди в шоке, бегут по лестнице вниз…».</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ое толкование сна таково: мне приготовлено немалое и длительное молитвенное служение, бассейн полный воды символизирует участие в этом сужении Духа Святого, Который высоко пребывает; гостиница и люстры, а также этажи символизируют современное христианство, его уровни - конфессии, с разными учениями, понятиями, обычаями, правилами. Все это внешне бывает очень привлекательно, красиво, как тот хрусталь, но также хрупко и ломимо, ибо построено не на истине. И как результат – все это валится, летит в бездну, потому что, где действует сила Духа Святого, там никто не может устоять, как написано: (1Кор.4:20) « ибо Царство Божие не в слове, а в силе». Многие верующие от таких проявлений Духа в восторге и принимают это, а другие в «шоке» от того, что основание их веры неожиданно рушится, и они готовы бежать от таких перемен, от таких событ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еще пророческое видение Елены Колпаковой, декабрь 2011г.</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увидела Ваше лицо, все такое небесное и над головой под небом была раскрыта книга и там записаны все ваши труды и Господь говорит: «еще одна награда будет дана (за мое исцеление)». А когда диавол стал уходить (от меня), то я увидела, как Вы его гнали и Господь сказал: «он на то поставлен Мною, совершать этот труд».</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чиная в весны 2010 года, и по сей день, по многим странам мира через мои молитвы, силой Божьей люди исцеляются. По многим странам мира эти люди, знакомясь через мои видео ролики в интернете, получают откровения, которые коренным образом отличаются от предлагаемой в их церквах науки.</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Время стерло дословность моей беседы с Господом в тот день, но ее смысл передан вам полностью. К этому добавлю, что когда я шел и так разговаривал, меня посещала такая благодать Божья, что я не один раз просто рыдал. Вы часто видели на улицах рыдающих мужиков? Благо мне, что глаза мои были закрыты солнцезащитными очками. Все это было 20 мая 2010г. Впереди меня ожидало служение в интернете со многими людьми из различных концов земли. Впереди у меня была цель, открытая Господом, и обещание Его исцелять и освобождать всех, кто прикоснется к Нему сердцем свои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от еще одно пророчество брата Игоря, пятидесятника из Днепропетровской области, задолго до времени моей первой молитвы через интернет.</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лово к нему было таково: «Борис будет учителем слова Божьего не только в своей церкви, но и по всему миру». Этому я и моя жена были бесконечно удивлены, но только с годами поняли, что пророчество верно и мир, о котором было сказано, был охвачен именно посредством интернета. Россия и Украина, Казахстан и республики Прибалтики, Молдова и Израиль, Финляндия и Германии, США и Канада – вот чаще всего встречающиеся страны, где проживают русскоязычные христиане, которым мне пришлось послужить. И, несомненно, Россия, Украина и Казахстан занимают в этом списке наибольшее место по количеству людей, имевших общение со мною. Общения посредством переписки через  интернет, молитвы и исповедания затронули не один десяток тысяч народа Божьего, а также безбожников. Среди верующих более всего было представителей христиан полного Евангелия (харизматов), а также пятидесятников, баптистов, субботников, православны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поскольку я придерживаюсь внеденаминационных взглядов, то принадлежность этих людей к различным конфессиям никак не сказывается на моем служение им. Меня даже не интересует какого вероисповедания душа, которая обращается ко мне за помощью. Меня интересует другое: проблемы этого человека и как ему помочь, а затем уж его отношение к Богу и его религиозная принадлежность.</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роме пророческого видения и пророческого слова в подтверждение замысла Бога о моем служении в интернете и издании книги, было еще три откровения для меня личн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писано: (Быт.18:17) «И сказал Господь: утаю ли Я от Авраама, что хочу дел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т, Бог не таит того, что хочет открыть Своим сосудам, дабы те шли не на ощупь, а с опорой на обетование Господне. Так было в жизни Авраама, так случилось и в моей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и три сновидения были задолго до тех событий, о которых я только что рассказал…</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25 марта 2007, 3 февраля 2008 и 14 октября 2008г. Все они, в свое время, были записаны мною в рабочую тетрадь, и поэтому по истечению многих лет я так точно называю их даты, и привожу их содерж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рвое сновидение было в 2007г.</w:t>
      </w:r>
    </w:p>
    <w:p>
      <w:pPr>
        <w:pStyle w:val="Normal"/>
        <w:widowControl w:val="false"/>
        <w:autoSpaceDE w:val="false"/>
        <w:ind w:firstLine="397"/>
        <w:jc w:val="both"/>
        <w:textAlignment w:val="center"/>
        <w:rPr/>
      </w:pPr>
      <w:r>
        <w:rPr>
          <w:rFonts w:cs="Cambria" w:ascii="Cambria" w:hAnsi="Cambria"/>
          <w:color w:val="000000"/>
          <w:sz w:val="22"/>
          <w:szCs w:val="22"/>
          <w:lang w:val="ru-RU"/>
        </w:rPr>
        <w:t>«Я сижу в большом и пустом кабинете один. На одном стуле висят мои старые вещи. Неожиданно появляется пастырь (в то время я был еще у баптистов и появился Марчук П.В.), а также другие люди. Они ходят, садятся на мое место, мы передвигаем мой рабочий стол в другой угол, и вдруг я вижу, что вся моя комната завешена новыми одеждами. Их становится все больше и больше. Это красивые, новые куртки, пиджаки, плащи, рубашки, брюки. Ими завешаны все стены до потолка. И даже на столах, вдоль стен, лежат все эти вещи. А я сижу и ем какую-то пищ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мое толкование этого сна:</w:t>
      </w:r>
    </w:p>
    <w:p>
      <w:pPr>
        <w:pStyle w:val="Normal"/>
        <w:widowControl w:val="false"/>
        <w:autoSpaceDE w:val="false"/>
        <w:ind w:firstLine="397"/>
        <w:jc w:val="both"/>
        <w:textAlignment w:val="center"/>
        <w:rPr/>
      </w:pPr>
      <w:r>
        <w:rPr>
          <w:rFonts w:cs="Cambria" w:ascii="Cambria" w:hAnsi="Cambria"/>
          <w:color w:val="000000"/>
          <w:sz w:val="22"/>
          <w:szCs w:val="22"/>
          <w:lang w:val="ru-RU"/>
        </w:rPr>
        <w:t>«Пустой кабинет – духовная атмосфера, в которой я пребывал, будучи в баптизме. Старые вещи – это то стереотипное учение, которое зачастую было искаженным и ложным, которым я сам жил и питался. Все мои служения были под контролем пастыря и других братьев. Но вот произошла неожиданная и быстрая перемена: в мое служение влились многие новые души, представляемые разнообразные направления в христианстве. И для меня эта атмосфера стала некой духовной пищей, моим питан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торое сновидение было в феврале 2008г.</w:t>
      </w:r>
    </w:p>
    <w:p>
      <w:pPr>
        <w:pStyle w:val="Normal"/>
        <w:widowControl w:val="false"/>
        <w:autoSpaceDE w:val="false"/>
        <w:ind w:firstLine="397"/>
        <w:jc w:val="both"/>
        <w:textAlignment w:val="center"/>
        <w:rPr/>
      </w:pPr>
      <w:r>
        <w:rPr>
          <w:rFonts w:cs="Cambria" w:ascii="Cambria" w:hAnsi="Cambria"/>
          <w:color w:val="000000"/>
          <w:sz w:val="22"/>
          <w:szCs w:val="22"/>
          <w:lang w:val="ru-RU"/>
        </w:rPr>
        <w:t>« Я пребываю на стадионе, где немалое стечение народа, и многие хотят освободиться от бесов. Ко мне подходит девочка лет 10 и упрашивает меня освободить ее от нечистого духа. Я сажу ее на левую руку и начинаю молиться на языках (как я слышу - они отличаются совершенно от тех, на которых я молюсь и говорю сейчас). А правой рукой я, как бы, хватаю внутри ее нечистого духа, вытягиваю его и выбрасываю прочь. Так я делал, начав с головы, но когда дошел до ее живота, то почувствовал огромное сопротивление. Как бы, огромный груз я ухватил в ней и выбросил. Я даже воскликнул: вот оно, вот оно!!! После этого я поставил ее на ноги и спросил, как она себя чувствует. Она ответила: «хорошо, нет-нет правда, очень хорошо и я свобод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тут все, кто нас окружал, бросились бежать ко м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олкование сна было таково: меня ожидало служение освобождения, причем с немалым числом народа, который в прямом смысле слова «рынется» ко мне на служение в интернет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ретье сновидение было получено в октябре 2008г.</w:t>
      </w:r>
    </w:p>
    <w:p>
      <w:pPr>
        <w:pStyle w:val="Normal"/>
        <w:widowControl w:val="false"/>
        <w:autoSpaceDE w:val="false"/>
        <w:ind w:firstLine="397"/>
        <w:jc w:val="both"/>
        <w:textAlignment w:val="center"/>
        <w:rPr/>
      </w:pPr>
      <w:r>
        <w:rPr>
          <w:rFonts w:cs="Cambria" w:ascii="Cambria" w:hAnsi="Cambria"/>
          <w:color w:val="000000"/>
          <w:sz w:val="22"/>
          <w:szCs w:val="22"/>
          <w:lang w:val="ru-RU"/>
        </w:rPr>
        <w:t>«Ко мне пришли два мужика: один с перекошенным лицом, измученный алкоголем и наркотиками, а другой был в стороне. Я первому предлагаю спасение через Иисуса. На что он рассмеялся. Я все же начал молиться за него на иных языках и его начало выкручивать. Я увидел, как постепенно перекошенное лицо начало выпрямляться, посветлело, и даже во рту появились золотые зубы (а, по всей видимости, не было никак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лкование сна таково: Бог вновь показывает направление моего служения, в освобождении и исцелен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се эти сновидения были весьма яркими и запоминающимися. Теперь же, по истечении почти 5 лет, я могу смело заявить: Господь через сновидения четко указал мне направление моего служения, что, в конечном счете, и проявилось в моей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сомненно, нужно обладать даром истолкования снов и видений, дабы понять, что Господь предлагает человеку через сон и видение. Мой совет в этих случаях таков: поскольку сны снятся людям весьма часто - практикуйте толковать их духовный смысл. Не пытайтесь разгадывать сны, как это делают в современном мире, используя сонники. Оставьте эту дьявольскую затею. Поступайте духовно: если вы слушаете содержание сна или сами его видели, то постарайтесь уловить фокус этого сна, его главную тему. Я в этой главе не собираюсь преподавать вам науку толкования снов, ибо я практически  ее не изучал, и не сведущ в ней. Захотите более профессионально вникнуть в нее – найдите учебные пособия Джона Пола Джексона, которого Бог призвал на это необычное служение людям. При толковании снов, вы можете также воспользоваться услугами одаренных в этой области братьев или сестер. Но, как совет: не игнорируйте откровениями от Господа, которые могут быть и через сны.</w:t>
      </w:r>
    </w:p>
    <w:p>
      <w:pPr>
        <w:pStyle w:val="Normal"/>
        <w:widowControl w:val="false"/>
        <w:autoSpaceDE w:val="false"/>
        <w:ind w:firstLine="397"/>
        <w:jc w:val="both"/>
        <w:textAlignment w:val="center"/>
        <w:rPr/>
      </w:pPr>
      <w:r>
        <w:rPr>
          <w:rFonts w:cs="Cambria" w:ascii="Cambria" w:hAnsi="Cambria"/>
          <w:color w:val="000000"/>
          <w:sz w:val="22"/>
          <w:szCs w:val="22"/>
          <w:lang w:val="ru-RU"/>
        </w:rPr>
        <w:t>Почему я так подробно описал все эти откровения, которые были в преддверии моего служения? Чтобы вы поняли, что перед всяким служением, в котором кому-либо предстоит быть или уже он в нем пребывает, Бог обязательно откроет его смысл. Потому что такие откровения настолько сильно укрепляют веру в нужность совершаемого служения, что никакая посторонняя сила не в состоянии повергнуть такого человека с избранного им пут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так, я увидел воплощение этих сновидений лишь через 2-3 года  после их демонстрации и теперь, по истечении 5 лет я понимаю, что они были показаны мне неспроста. Бог открывал мне тогда путь моего нового служения, а я не упустил этой информации, а воспринял ее серьезно и воплотил Его план в жизнь. </w:t>
      </w:r>
    </w:p>
    <w:p>
      <w:pPr>
        <w:pStyle w:val="Normal"/>
        <w:widowControl w:val="false"/>
        <w:autoSpaceDE w:val="false"/>
        <w:ind w:firstLine="397"/>
        <w:jc w:val="both"/>
        <w:textAlignment w:val="center"/>
        <w:rPr/>
      </w:pPr>
      <w:r>
        <w:rPr>
          <w:rFonts w:cs="Cambria" w:ascii="Cambria" w:hAnsi="Cambria"/>
          <w:color w:val="000000"/>
          <w:sz w:val="22"/>
          <w:szCs w:val="22"/>
          <w:lang w:val="ru-RU"/>
        </w:rPr>
        <w:t>И таким образом, Господь посредством чудного интернет -служения стал совершать Свой труд среди множества народа Божьего: исцеляя его от болезней и освобождая его от бесов, и подтверждая этим Свое Божественное присутств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орогая душа, брат-сестра в Господе, верующий ли ты в Бога или нет – знай, если у тебя есть проблема со здоровьем, с духовным конфликтом в твоей душе, проблема, которая тянется годами, потому что до сих пор действует неразрушенное проклятие, ты можешь стать на путь решения этих проблем.</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Читая множество историй из жизни людей, </w:t>
      </w:r>
      <w:r>
        <w:rPr>
          <w:rFonts w:cs="Cambria" w:ascii="Cambria" w:hAnsi="Cambria"/>
          <w:b/>
          <w:bCs/>
          <w:color w:val="000000"/>
          <w:sz w:val="22"/>
          <w:szCs w:val="22"/>
          <w:lang w:val="ru-RU"/>
        </w:rPr>
        <w:t>ты найдешь в них и свои проблемы. Используй те молитвы, которые совершались в свое время за этих людей, приложи их к своей ситуации и получи от Господа поддержку: исцеление или освобождение</w:t>
      </w:r>
      <w:r>
        <w:rPr>
          <w:rFonts w:cs="Cambria" w:ascii="Cambria" w:hAnsi="Cambria"/>
          <w:color w:val="000000"/>
          <w:sz w:val="22"/>
          <w:szCs w:val="22"/>
          <w:lang w:val="ru-RU"/>
        </w:rPr>
        <w:t>. Прикоснись только к Господу сердцем своим, чтобы получить Божью благодать для твоей личной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Женщина в Евангелии от Луки некогда сделала это, она, «страдавшая кровотечением двенадцать лет…издержав на врачей все имение, ни одним не могла быть вылечена, подойдя сзади, коснулась края одежды Его; и тотчас течение крови у ней остановилось» (Лук.8:43-45). Она прикоснулась к Его одежде, даже не к Нему Самому, прикоснулась своею рукою.</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егодня Иисуса с нами нет телесно, но Он пребывает среди нас Духом Святым. И мы можем к Нему прикоснуться только духовно - сердцем своим, верою своею.</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Дорогая душа, настал твой час, когда ты можешь получить ожидаемое, прикоснувшись к Нему сердцем своим. Пойми, по слову Господнему, сказанному мне лично: </w:t>
      </w:r>
      <w:r>
        <w:rPr>
          <w:rFonts w:cs="Cambria" w:ascii="Cambria" w:hAnsi="Cambria"/>
          <w:b/>
          <w:color w:val="000000"/>
          <w:sz w:val="22"/>
          <w:szCs w:val="22"/>
          <w:lang w:val="ru-RU"/>
        </w:rPr>
        <w:t>«если кто прикоснется сердцем своим ко Мне – исцелен будет»,</w:t>
      </w:r>
      <w:r>
        <w:rPr>
          <w:rFonts w:cs="Cambria" w:ascii="Cambria" w:hAnsi="Cambria"/>
          <w:color w:val="000000"/>
          <w:sz w:val="22"/>
          <w:szCs w:val="22"/>
          <w:lang w:val="ru-RU"/>
        </w:rPr>
        <w:t xml:space="preserve"> ты можешь быть оздоровлена или (и) освобождена.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еперь я хочу наставить  тебя перед чтением моей книги. Когда ты будешь читать свидетельства, не исключено, что Дух Святой может прикоснуться к тебе лично и благодать Божья совершит то, что только она одна способна – исцелить от болезни. Найди время, молись молитвами героев книги, возлагай свои руки на больные места, молись искренно, от всего сердца, и верь - Бог совершит чудо в твоей жизни. Пришел твой час. Не упусти е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pPr>
      <w:r>
        <w:rPr>
          <w:rFonts w:cs="Cambria" w:ascii="Cambria" w:hAnsi="Cambria"/>
          <w:b/>
          <w:bCs/>
          <w:color w:val="000000"/>
          <w:sz w:val="40"/>
          <w:szCs w:val="40"/>
          <w:lang w:val="ru-RU"/>
        </w:rPr>
        <w:t>Глава 1. Дух дышит, где хочет…</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ух дышит, где хочет, и голос его слышишь, а не знаешь, откуда приходит и куда уходит: так бывает со всяким, рожденным от Духа». (Иоан.3: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Я часто встречал людей, которые ездили к тому или иному пророку, чтобы услышать, что он скажет лично им. Они ездили на инкаунтеры (энкаунтеры – что означает столкновение с Богом), где в многодневном общении они искали свое освобождение. Они ездили на великие форумы, к заморским проповедникам или отечественным знаменитостям, чтобы те помолились за их исцеление. Они ездили потому, что не могли найти ответ на свои проблемы на месте, в своих церквах. Они ездили потому, что они искали, как ищет всякий нуждающийся. И в этом нет ничего не евангельского – за Иисусом тоже следовали толпы народа.</w:t>
      </w:r>
    </w:p>
    <w:p>
      <w:pPr>
        <w:pStyle w:val="Normal"/>
        <w:widowControl w:val="false"/>
        <w:autoSpaceDE w:val="false"/>
        <w:ind w:firstLine="397"/>
        <w:jc w:val="both"/>
        <w:textAlignment w:val="center"/>
        <w:rPr/>
      </w:pPr>
      <w:r>
        <w:rPr>
          <w:rFonts w:cs="Cambria" w:ascii="Cambria" w:hAnsi="Cambria"/>
          <w:color w:val="000000"/>
          <w:sz w:val="22"/>
          <w:szCs w:val="22"/>
          <w:lang w:val="ru-RU"/>
        </w:rPr>
        <w:t>Сегодня Иисус среди нас пребывает Духом Святым, и прикоснуться к Нему так же реально, как и тогда, но уже не руками, а своими сердцами. И это возможно сделать везде, где Он дышит, потому что Он дышит - где хочет.  Искать людей, которые будут молиться за вас – легче. Но попытаться прикоснуться к Нему там, где вы живете, где Он дышит – значительно сложнее, потому что одно дело иметь контакт с видимым служителем, и совсем другое дело уловить дыхание Духа Святого, Который может посетить вас во время молитвы за ваше исцеление. И хотя едущих и ищущих исцеление немало, но с уверенностью можно сказать: сидящих и ищущих Бога- значительно больше. И для тех, кто никуда не ездит, а сейчас читает эту книгу, я напоминаю: Дух дышит, где хоч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Запомните - Дух дышит.</w:t>
      </w:r>
    </w:p>
    <w:p>
      <w:pPr>
        <w:pStyle w:val="Normal"/>
        <w:widowControl w:val="false"/>
        <w:autoSpaceDE w:val="false"/>
        <w:ind w:firstLine="397"/>
        <w:jc w:val="both"/>
        <w:textAlignment w:val="center"/>
        <w:rPr/>
      </w:pPr>
      <w:r>
        <w:rPr>
          <w:rFonts w:cs="Cambria" w:ascii="Cambria" w:hAnsi="Cambria"/>
          <w:color w:val="000000"/>
          <w:sz w:val="22"/>
          <w:szCs w:val="22"/>
          <w:lang w:val="ru-RU"/>
        </w:rPr>
        <w:t>Он может подышать прямо сейчас, и рядом с вами, и прямо в вас. Он может подышать  на вашу головную боль, которая вас замучила. Я серьезно говорю:  прислушайтесь, что прямо в этот час происходит с вашей головной болью, которая исчезла моментально, потому что Он подышал на нее. Он может прямо сейчас подышать на ваше новообразование, на воспаление, на грыжу, на язву. Он Бог Всемогущий - Он все может. Разве кто-то в силах запретить Ему дышать там, где Он захочет? Нет такой силы, нет. Вы только прислушайтесь к Его дыханию. Его дыхание, как тихое дуновение ветра - уловить сложно, но можно. Сосредоточьтесь на Господе, уловите Его движение, ибо в дыхании есть движение. Не бойтесь почувствовать Духа Святого, Который дышит, Который движется в вас. Уловите Его и примите Его исцеление и будьте здоров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2. Четыре основных вида крещения.</w:t>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Есть 4 основные вида крещения: в воде, в Тело Христа, в Духе Святом, и в огн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се эти крещения объединяет духовный закон, который звучит так:  «один Господь, одна вера, одно крещение…» (Еф.4: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объединяет еще некая формула: кто-то крестит, кого-то крестит, и во что-то крестит. </w:t>
      </w:r>
    </w:p>
    <w:p>
      <w:pPr>
        <w:pStyle w:val="Normal"/>
        <w:widowControl w:val="false"/>
        <w:autoSpaceDE w:val="false"/>
        <w:ind w:firstLine="397"/>
        <w:jc w:val="both"/>
        <w:textAlignment w:val="center"/>
        <w:rPr/>
      </w:pPr>
      <w:r>
        <w:rPr>
          <w:rFonts w:cs="Cambria" w:ascii="Cambria" w:hAnsi="Cambria"/>
          <w:color w:val="000000"/>
          <w:sz w:val="22"/>
          <w:szCs w:val="22"/>
          <w:lang w:val="ru-RU"/>
        </w:rPr>
        <w:t>Вам не обойтись без этой формулы, если вы хотите понять смысл крещ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Греческое слово «баптизо», что означает погружение, предусматривает обязательность погружения кого-то, кем-то, во что-то. Да и предлог – «в» по-гречески - «эн», который стоит после слова «погружать, крестить», убеждает нас в том, что есть погружение в воду, есть погружение в Тело Христа (1Кор. 12-13), есть погружение в Духе Святом (Мф.3-11) и есть погружение в огне, по смерти человека (Мф.3-1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1. </w:t>
      </w:r>
      <w:r>
        <w:rPr>
          <w:rFonts w:cs="Cambria" w:ascii="Cambria" w:hAnsi="Cambria"/>
          <w:b/>
          <w:bCs/>
          <w:color w:val="000000"/>
          <w:sz w:val="22"/>
          <w:szCs w:val="22"/>
          <w:lang w:val="ru-RU"/>
        </w:rPr>
        <w:t>О водном крещении, как бы все понятно</w:t>
      </w:r>
      <w:r>
        <w:rPr>
          <w:rFonts w:cs="Cambria" w:ascii="Cambria" w:hAnsi="Cambria"/>
          <w:color w:val="000000"/>
          <w:sz w:val="22"/>
          <w:szCs w:val="22"/>
          <w:lang w:val="ru-RU"/>
        </w:rPr>
        <w:t xml:space="preserve"> – служитель церкви погружает,  уверовавшую в Господа,  и покаянную душу ,в воду, полным погружение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и о каком кроплении речи не идет, ибо слово «баптизо», которое записано в Библии и переведено, как крещение, предусматривает погружение. Не кропление, а погружение, окунани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оанн Креститель (Иоанн Баптизо) сказал: « Я крещу вас в воде в покаяние…» (баптИдзо эн гИдати ис матАниан…) (Матф.3:11)</w:t>
      </w:r>
    </w:p>
    <w:p>
      <w:pPr>
        <w:pStyle w:val="Normal"/>
        <w:widowControl w:val="false"/>
        <w:autoSpaceDE w:val="false"/>
        <w:ind w:firstLine="397"/>
        <w:jc w:val="both"/>
        <w:textAlignment w:val="center"/>
        <w:rPr/>
      </w:pPr>
      <w:r>
        <w:rPr>
          <w:rFonts w:cs="Cambria" w:ascii="Cambria" w:hAnsi="Cambria"/>
          <w:color w:val="000000"/>
          <w:sz w:val="22"/>
          <w:szCs w:val="22"/>
          <w:lang w:val="ru-RU"/>
        </w:rPr>
        <w:t>И Библия Стронга и Библия с подстрочным дословным переводом указывает нам на то, что под словом «крестить»  следует читать – погружать, окун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оанн Креститель (иоАннис го баптстИс), так в Библии звучит его имя, приглашал людей в реку, стоя в ней не по щиколотки, а по грудь, ибо ему, после покаяния человека, надлежало его окунуть, погрузить в воды Иордана, с головой, полностью. Я не верю, что Иоанн окроплял кого-то, стоя почти весь, в воде. Для этого никакой нужды не было идти в воду, а достаточно было набрать воды в кувшин и поливать людей, стоящих у той же реки, на берегу. Зачем их приглашать в воду? Но он так не делал. Он сам зашел в воду, и туда шли покаявшиеся. И там он их погружал в воду.</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огружение, крещение – это не просто плотское омовение, это не купание, не просто ритуал или обряд – это, прежде всего, воля Божь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фарисеи и законники отвергли волю Божию о себе, не крестившись от него (Иоан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7:30)</w:t>
      </w:r>
    </w:p>
    <w:p>
      <w:pPr>
        <w:pStyle w:val="Normal"/>
        <w:widowControl w:val="false"/>
        <w:autoSpaceDE w:val="false"/>
        <w:ind w:firstLine="397"/>
        <w:jc w:val="both"/>
        <w:textAlignment w:val="center"/>
        <w:rPr/>
      </w:pPr>
      <w:r>
        <w:rPr>
          <w:rFonts w:cs="Cambria" w:ascii="Cambria" w:hAnsi="Cambria"/>
          <w:color w:val="000000"/>
          <w:sz w:val="22"/>
          <w:szCs w:val="22"/>
          <w:lang w:val="ru-RU"/>
        </w:rPr>
        <w:t>Водное крещение несет в себе духовный образ: погружение в воду символизирует смерть, выныривание из воды - духовное возрождение. Но я вынужден повториться и сказать: это образ и не более того, а не само духовное возрождение. В водном крещении пребывает только символика тех духовных перемен, которые должны совершиться с человеком под воздействием Слова Божьего и Духа Святого. Поэтому, всякому человеку, который стремится к водному крещению, как некоей палочке-выручалочке, заявляю: вы войдете в воду грешником и таким же из воды и выйдите, ничего не изменив в своем душе и духе. Прежде всего ищите Слово Божье, читайте его, и Дух Господа начнет Свой титанический труд в преображении вас в образ Иисуса Христа. А если не так, то от водного крещения вы толком ничего не получит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оэтому, всякое крещение путем окропления, даже только по этой одной причине, (а есть весьма серьезные и другие причины), не есть евангельским, а, следовательно, не имеет в себе истины и духовной сил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оанн Креститель крестил в воде. Но в воде, а не в Иисуса. И в этом крещении мы увидели в действии ту формулу, которую я вам предложил: кто-то (Иоанн), кого-то (покаянного грешника), куда-то, во что-то (в воду) крести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2. О крещении в Тело Христа учат и говорят немало, но вот как?</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Тело Христа является Его Церковью, вселенским, невидимым глазу, организмом, в котором Иисус-глава, а мы члены Его Те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все мы одним Духом крестились в одно тело, Иудеи, или Эллины, рабы, или свободные, и все напоены одним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2: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ыне радуюсь в страданиях моих за вас и восполняю недостаток в плоти моей скорбей Христовых за Тело Его, которое есть Церков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л.1:24)</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еужели не знаете, что все мы, крестившиеся во Христа Иисуса, в смерть Его крестили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Рим.6:3-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ясности замечу, чтобы не путали: здесь идет речь о крещении во Христа, а не во имя Христа, что связано с водным крещен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Так и вы почитайте себя мертвыми для греха, живыми же для Бога во Христе Иисусе, Господе наш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6:11)</w:t>
      </w:r>
    </w:p>
    <w:p>
      <w:pPr>
        <w:pStyle w:val="Normal"/>
        <w:widowControl w:val="false"/>
        <w:autoSpaceDE w:val="false"/>
        <w:ind w:firstLine="397"/>
        <w:jc w:val="both"/>
        <w:textAlignment w:val="center"/>
        <w:rPr/>
      </w:pPr>
      <w:r>
        <w:rPr>
          <w:rFonts w:cs="Cambria" w:ascii="Cambria" w:hAnsi="Cambria"/>
          <w:color w:val="000000"/>
          <w:sz w:val="22"/>
          <w:szCs w:val="22"/>
          <w:lang w:val="ru-RU"/>
        </w:rPr>
        <w:t>Приведенные места из Писания подтверждают, что есть крещение в Тело Христа или по-другому сказать,  во Христа. Кто участник этого крещения? Верующий человек, которого крестит Дух Святой в Тело Христа. Не пастырь крестит в Тело, не сам себя погружает человек в Тело, а только лишь Дух Святой, как написано. Дух Святой погружает в Его Тело. Текст из 1Кор. 12/13 так написан, что по-иному и толковать его невозможно, да и не нужно. И так все понятно, как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До уверования мы не были частью Его Тела. Но после того, как пришла вера, мы покаялись, и в этот момент в духовном мире произошло перемещение. Я бы сказал - великое перемещение: из мира греха в мир Света, в тело Христа. И все это работа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рещение Духом Святым в Тело Христа до такой степени искажено в церквах, что вот уже которое десятилетие, а может даже столетие, народ Божий просто запутался в понятиях, смешав все в одну духовную кучу. Люди говорят о крещении Духом Святым и тут же об исполнении Духом Святым, подмешали в эту тему говорение на языках, и тут же говорят о спасении, и тут же о силе Божьей, а еще о запечатлении Духом Святым. И в человеческом разуме, все так перемешивается, что и понять уже трудно, о чем речь. Короче говоря – путаница небывала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а самом же деле Писание так просто и доходчиво указывает на два крещения, в которых участвует Дух Святой и Господь – это крещение Духом Святым в Тело и крещение Господом в Духе Святом.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Господь, в свое время открыл мне это, и я наконец-то успокоился, ибо упомянутая выше «каша» была и в моей голове. Теперь этого нет, потому что Библия очень четко указывает на то, что делает Дух Святой, и что делает Господ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так полагаю, что в этом вопросе сатана приложил немало усилий и изобретательности - озеро огненное ему в награду за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Чтобы просто и доходчиво донести до вас смысл крещения Духом Святым в Тело Христа, скажу так: когда вы покаялись, уверовав в Спасителя, совершилось духовное погружение вас в тело Христа, что равнозначно – спасению. Знамением этому событию была: радость спасения, ощущение, что с вас свалился невероятный груз, который давил вас всю безбожную жизнь. </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вновь о формуле: кто-то (Дух Святой), кого-то (душу человеческую), во что-то (в Тело  Христа) погружает. Это и есть крещение, (погружение, баптизо) Духом Святым в тело Христа. А сокращённо: крещение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3. О крещение в Духе Святом, мало кто знает, и мало кто учит.</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третий вид крещения, в котором не Дух Святой погружает в Тело, а наоборот, Господь погружает в Дух Святой, или еще можно говорить в Духе Свят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большей ясности приведу некий духовный образ.</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едставьте Господа, который берет уверовавшего и погружает его в огромный резервуар, наполненный елеем. Когда Он вынул этого человека оттуда, с того стекает елей, и он становится помазанным «сосудом», потому что он получил силу Духа Святого – помазание. Не то, которое внутри, т.е. Сам Дух Святой, а  то, которое снаружи – помазание дарами Духа Святого, Его силой:</w:t>
      </w:r>
    </w:p>
    <w:p>
      <w:pPr>
        <w:pStyle w:val="Normal"/>
        <w:widowControl w:val="false"/>
        <w:autoSpaceDE w:val="false"/>
        <w:ind w:firstLine="397"/>
        <w:jc w:val="both"/>
        <w:textAlignment w:val="center"/>
        <w:rPr/>
      </w:pPr>
      <w:r>
        <w:rPr>
          <w:rFonts w:cs="Cambria" w:ascii="Cambria" w:hAnsi="Cambria"/>
          <w:color w:val="000000"/>
          <w:sz w:val="22"/>
          <w:szCs w:val="22"/>
          <w:lang w:val="ru-RU"/>
        </w:rPr>
        <w:t>«но вы примете силу, когда сойдет на вас Дух Святый; и будете Мне в Иерусалиме и во всей Иудее и Самарии и даже до края зем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ред этим событием Иисус объяснил, что учеников ждет духовное крещение, посредством которого они получат силу Духа Святого:</w:t>
      </w:r>
    </w:p>
    <w:p>
      <w:pPr>
        <w:pStyle w:val="Normal"/>
        <w:widowControl w:val="false"/>
        <w:autoSpaceDE w:val="false"/>
        <w:ind w:firstLine="397"/>
        <w:jc w:val="both"/>
        <w:textAlignment w:val="center"/>
        <w:rPr/>
      </w:pPr>
      <w:r>
        <w:rPr>
          <w:rFonts w:cs="Cambria" w:ascii="Cambria" w:hAnsi="Cambria"/>
          <w:color w:val="000000"/>
          <w:sz w:val="22"/>
          <w:szCs w:val="22"/>
          <w:lang w:val="ru-RU"/>
        </w:rPr>
        <w:t>«…ибо, Иоанн крестил в воде, а вы, через несколько дней после сего, будете крещены в Духе Свят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менно так сказал Иисус: «в Духе Святом будете крещены» (эн пнЭумати баптисфИсэсфэ), а не «Духом Святым», как переведено, к сожалению. Моя Библия   не исключение из этого ложного правила.</w:t>
      </w:r>
    </w:p>
    <w:p>
      <w:pPr>
        <w:pStyle w:val="Normal"/>
        <w:widowControl w:val="false"/>
        <w:autoSpaceDE w:val="false"/>
        <w:ind w:firstLine="397"/>
        <w:jc w:val="both"/>
        <w:textAlignment w:val="center"/>
        <w:rPr/>
      </w:pPr>
      <w:r>
        <w:rPr>
          <w:rFonts w:cs="Cambria" w:ascii="Cambria" w:hAnsi="Cambria"/>
          <w:color w:val="000000"/>
          <w:sz w:val="22"/>
          <w:szCs w:val="22"/>
          <w:lang w:val="ru-RU"/>
        </w:rPr>
        <w:t>И я не принимаю критики и намеков моих оппонентов, которые пытаются приписать мне некую ревизию Библии, говоря известные слова: «… если кто приложит что к ним, на того наложит Бог язвы, о которых написано в книге с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кр.22:18)</w:t>
      </w:r>
    </w:p>
    <w:p>
      <w:pPr>
        <w:pStyle w:val="Normal"/>
        <w:widowControl w:val="false"/>
        <w:autoSpaceDE w:val="false"/>
        <w:ind w:firstLine="397"/>
        <w:jc w:val="both"/>
        <w:textAlignment w:val="center"/>
        <w:rPr/>
      </w:pPr>
      <w:r>
        <w:rPr>
          <w:rFonts w:cs="Cambria" w:ascii="Cambria" w:hAnsi="Cambria"/>
          <w:color w:val="000000"/>
          <w:sz w:val="22"/>
          <w:szCs w:val="22"/>
          <w:lang w:val="ru-RU"/>
        </w:rPr>
        <w:t>Я не принимаю этого обвинения, поскольку первоисточником для перевода наших Библий были греческие тексты, которые и запечатлели слова Иисуса Христа, Иоанна Крестителя, апостола Петра, сказавших именно эту фразу: « в Духе Святом», а не «Духом Святым».  С другой стороны, вы можете сказать: а так ли уж это важно? Стоит ли уделять этому такое вним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 вы сами рассудите: если христиане получили спасение, а силы Духа Святого не имеют - важно это или н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н Креститель до того, как Иисусу сказать упомянутые выше слова, обещал это, говор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крещу вас в воде в покаяние, но Идущий за мною сильнее меня; я не достоин, понести обувь Его; Он будет крестить вас в Духе Святом и ог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3:1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ли в другом Евангел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я крестил вас в воде, а Он будет крестить вас в Духе Свят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ли еще в одном Евангел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Я не знал Его; но Пославший меня крестить в воде сказал мне: на Кого увидишь Духа сходящего и пребывающего на Нем, Тот есть крестящий в Духе Святом» (эн пнЭумати гагИ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1:3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рестителю вторит апосто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гда вспомнил я слово Господа, как Он говорил: «Иоанн крестил водою, а вы будете крещены в Духе Святом» (эн пнЭумати гагИ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1:1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у, и наконец, Сам Иисус сказал:</w:t>
      </w:r>
    </w:p>
    <w:p>
      <w:pPr>
        <w:pStyle w:val="Normal"/>
        <w:widowControl w:val="false"/>
        <w:autoSpaceDE w:val="false"/>
        <w:ind w:firstLine="397"/>
        <w:jc w:val="both"/>
        <w:textAlignment w:val="center"/>
        <w:rPr/>
      </w:pPr>
      <w:r>
        <w:rPr>
          <w:rFonts w:cs="Cambria" w:ascii="Cambria" w:hAnsi="Cambria"/>
          <w:color w:val="000000"/>
          <w:sz w:val="22"/>
          <w:szCs w:val="22"/>
          <w:lang w:val="ru-RU"/>
        </w:rPr>
        <w:t>«ибо Иоанн крестил в воде, а вы, через несколько дней после сего, будете крещены в Духе Святом». (Деян.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сказал:  не «Духом Святым», а «в Духе Святом». Именно так написано в подлиннике Нового Заве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чему этот текст перевели неправильно – не могу сказать. Предполагаю, что переводчикам сам смысл, да и переживания крещения в Духе Святом, были не ведомы!</w:t>
      </w:r>
    </w:p>
    <w:p>
      <w:pPr>
        <w:pStyle w:val="Normal"/>
        <w:widowControl w:val="false"/>
        <w:autoSpaceDE w:val="false"/>
        <w:ind w:firstLine="397"/>
        <w:jc w:val="both"/>
        <w:textAlignment w:val="center"/>
        <w:rPr/>
      </w:pPr>
      <w:r>
        <w:rPr>
          <w:rFonts w:cs="Cambria" w:ascii="Cambria" w:hAnsi="Cambria"/>
          <w:color w:val="000000"/>
          <w:sz w:val="22"/>
          <w:szCs w:val="22"/>
          <w:lang w:val="ru-RU"/>
        </w:rPr>
        <w:t>Как видим, все, без исключения, греческие тексты, в различных библейских источниках, указывают на крещение Господом не Духом Святым, а в Духе Святом. Но если вы уж так привыкли к выражению: «Духом Святым», то попробуйте осмыслить его. Кто крестит? - Господь. Кого крестит? - человека. Во что крестит, во что погружает? Как видим из вашего учения - нет ответа на это!! Но зато есть другой смысл – чем крестит. Таким образом, как бы Господь крестит Духом Святым. Позвольте попросить вас объяснить этот текст - Господь погружает Духом Святым. Это похоже на то, что якобы Господь посредством Духа Святого куда-то погружает. Если так, то во что? И ответа – нет. Его и не будет, потому что этим выражением теряется всякий смысл крещения: кто-то, кого-то, во что-то погружает. И выражение: «Господь крестит Духом Святым» не дает ответ на это. И знаете, что мне такой смысл напоминает? Когда говорят: «вот Маруся «окрестила» (по спине) коромыслом своего пьяного Ивана». Вот для такого действия – это выражение вполне приемлемо. Но, чтобы ответить на вопрос о духовном крещении Господом человека в Духе Святом, такой перевод, такой смысл никак не подходит.</w:t>
      </w:r>
    </w:p>
    <w:p>
      <w:pPr>
        <w:pStyle w:val="Normal"/>
        <w:widowControl w:val="false"/>
        <w:autoSpaceDE w:val="false"/>
        <w:ind w:firstLine="397"/>
        <w:jc w:val="both"/>
        <w:textAlignment w:val="center"/>
        <w:rPr/>
      </w:pPr>
      <w:r>
        <w:rPr>
          <w:rFonts w:cs="Cambria" w:ascii="Cambria" w:hAnsi="Cambria"/>
          <w:color w:val="000000"/>
          <w:sz w:val="22"/>
          <w:szCs w:val="22"/>
          <w:lang w:val="ru-RU"/>
        </w:rPr>
        <w:t>Крещение в Духе Святом имеет знамение, т.е. то, что может подтвердить совершившееся событие, духовное переживание. Если при крещении Духом Святым в Тело Христа выступает чаще всего знамение – радость, то при крещении Господом в Духе Святом другое знамение - иной язык.</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Таким образом, верующий человек может пройти при жизни 3 вида крещения: в воде – как воля Божья и заключение завета с Ним, в Тело Христа - как благодать спасения, и в Духе Святом - как помазание от Господа, получение от Духа Святого Его силы.</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оследнее крещение может иметь место в жизни христианина, а может и не иметь его. Все зависит от принятия этой науки, принятия обещания Господа – «…и вы примите силу». Если кто, будучи спасенным, стоит на позиции не принятия этой силы, считая, что он уже имеет силу Духа Святого, приняв Христа в свое сердце, то такой человек просто пребывает в обольщении. Если бы так было, то Иисус никогда бы не сказал спасенным ученикам, имена которых до Пятидесятницы были уже записаны в Книгу жизни, Он бы никогда этим спасенным людям не пообещал еще кое-что. А именно - силу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се те благословенные мужи Божьи, которые жили, которые живут и трудятся, даже в мировых масштабах совершая дела Божьи, все те люди, если они не крещены в Духе Святом, т.е. не имеют Его силу, не могли и не смогут никогда быть сосудами в сверхъестественных Божьих проявлений. А если при них, и по их молитвам все же совершались Божьи чудеса, то лишь по благодати Его, но никак не по сверхъестественным дарам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мы видим в действии формулу: кто-то (Господь Иисус), кого-то - (душу человеческую), погружает в кого-то (в Духе Святом).</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4. Крещение в огне - это не огненные искушения, испытания, это погружение в огонь.</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тр нас наставлял:</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злюбленные! огненного искушения, для испытания вам посылаемого, не чуждайтесь, как приключения для вас странн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1Пет.4:12,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сли мы прочтем подстрочный, т.е. дословный перевод с греческого языка слов Петра, мы увидим такую фразу (пусть не смущает вас при этом ее неправильное построение, потому что оно дословн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дивитесь в вас горению испытания вам делающемуся как дивного с вами происходящ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удивляйтесь «горению в вас». Горение в нас совершенно не отвечает смыслу горения в огне. Вы видите разницу: «горение в нас», и «горение в огне»? Я лично вижу и придаю этому значение, чтобы не спутать понятия и смысл, и чтобы не потерять истины, записанной в Евангел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крещу вас в воде в покаяние, но Идущий за мною сильнее меня; я не достоин, понести обувь Его; Он будет крестить вас в Духе Святом и ог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3:1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н Креститель обещал, что Господь будет погружать людей не только в Духе Святом, но и в огне. Именно так написан этот текст, причем не, только в этой, но и в других Евангелиях (см. выш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Для того, чтобы четко представить себе, к кому это крещение относится и в чем его смысл, мы обязаны разделить людей на 2 группы: неверующих и верующих, на безбожников и праведников, на не покоряющихся истине и покоряющихся е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очу для справедливости заметить, что не мы их разделяем, а они сами себя разделили, сами себе определили свою участь в вечност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так, вначале о </w:t>
      </w:r>
      <w:r>
        <w:rPr>
          <w:rFonts w:cs="Cambria" w:ascii="Cambria" w:hAnsi="Cambria"/>
          <w:b/>
          <w:bCs/>
          <w:color w:val="000000"/>
          <w:sz w:val="22"/>
          <w:szCs w:val="22"/>
          <w:lang w:val="ru-RU"/>
        </w:rPr>
        <w:t>крещении в огне неверующих</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же и секира при корне дерев лежит: всякое дерево, не приносящее доброго плода, срубают и бросают в огон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3:1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в пламенеющем огне совершающего отмщение не познавшим Бога и не покоряющимся благовествованию Господа нашего Иисус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которые подвергнутся наказанию, вечной погибели, от лица Господа и от славы могущества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Фесс.1:8,9)</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аказание - вечная погибель ожидает людей, противящихся Господу, не покоряющихся Его воле, бунтующих против Него, не желающих познать Его. Им участь в огне, в пламенеющем огне. Когда это произойдет? После смерти, в вечности, как написано – «вечная погибель». Сегодня эти люди сохраняются Господом. Это удивительно, если читать текст Писания, вырвав его из контекста: Бог хранит неверных!!! Но вырывать из контекста мы не можем, и поэтому читаем весь текс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 нынешние небеса и земля, содержимые тем же Словом, сберегаются огню на день суда и погибели нечестивых челове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Пет.3: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почему детки их пляшут, а они в роскоши жиреют, понося Бога и все святое. Потому что Бог хранит их!! Хранит на день суда и погибели в вечном ог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Крещение в огне для верующ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ерующие люди тоже потерпят в огне, но не сами, лично, а их де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ждого дело обнаружится; ибо день покажет, потому что в огне открывается, и огонь испытает дело каждого, каково оно ес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3: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ореть в огне будет не душа христианина, а дело его. Если оно худое, как образно сказано: сено-солома - то сгорит, а если как серебро - золото, как добрые дела – то не сгорит, но испытается в ог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бо всем нам должно явиться пред судилище Христово, чтобы каждому получить [соответственно тому], что он делал, живя в теле, доброе или худ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Кор.5:1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 судилище Христово верующие придут только по смерти на земле. На суд Божий неверующие придут только по смерти, на земле. Таким образом, крещение в огне или погружение в огне будет только после жизни и ждет без исключения всех людей. Для одних – это будет огонь поядающий их души, а для других – огонь поядающий все худые де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новь употребляем нашу формулу: кто-то (Господь Иисус), кого-то (душу человека или его дела), во что-то (в огне) погружает, крести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вершая тему о 4 основных видах крещения, я хочу напомнить центральные ее мысли.</w:t>
      </w:r>
    </w:p>
    <w:p>
      <w:pPr>
        <w:pStyle w:val="Normal"/>
        <w:widowControl w:val="false"/>
        <w:autoSpaceDE w:val="false"/>
        <w:ind w:firstLine="397"/>
        <w:jc w:val="both"/>
        <w:textAlignment w:val="center"/>
        <w:rPr/>
      </w:pPr>
      <w:r>
        <w:rPr>
          <w:rFonts w:cs="Cambria" w:ascii="Cambria" w:hAnsi="Cambria"/>
          <w:color w:val="000000"/>
          <w:sz w:val="22"/>
          <w:szCs w:val="22"/>
          <w:lang w:val="ru-RU"/>
        </w:rPr>
        <w:t>1. Существует только одно крещение. Одно в воде, что подтверждает завет с Господом. Одно в Тело Христа, что подтверждает спасение. Одно в Духе Святом, что подтверждает получение от Господа силы Духа Святого. Одно по смерти в огне, на разных суд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2. Все эти 4 вида крещения объединяет одна духовная формул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то-то крестит, кого-то крестит, и во что-то крестит.</w:t>
      </w:r>
    </w:p>
    <w:p>
      <w:pPr>
        <w:pStyle w:val="Normal"/>
        <w:widowControl w:val="false"/>
        <w:autoSpaceDE w:val="false"/>
        <w:ind w:firstLine="397"/>
        <w:jc w:val="both"/>
        <w:textAlignment w:val="center"/>
        <w:rPr/>
      </w:pPr>
      <w:r>
        <w:rPr>
          <w:rFonts w:cs="Cambria" w:ascii="Cambria" w:hAnsi="Cambria"/>
          <w:color w:val="000000"/>
          <w:sz w:val="22"/>
          <w:szCs w:val="22"/>
          <w:lang w:val="ru-RU"/>
        </w:rPr>
        <w:t>3. Третий вид крещения - в Духе Святом не обязателен для всех христиан, хотя желаем. Но без этого крещения люди могут прожить и, получив спасение,  жить веч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мимо изложенных крещений, которые имеют отношения к христианам, есть еще такие крещения, как: крещение в смерть Иисуса Христа, крещение покаяние в прощение грехо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о них в другой раз.</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3. Пятидесятница: </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одно событие – два результата.</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сякий верующий знает или, по крайней мере, обязан знать, что церковь Христа берет свое начало со дня Пятидесятницы. Это событие настолько знакомо всем верующим, что о нем трудно сказать что-то новое. Однако я хочу именно это сейчас и сдел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ля начала услышьте это: в день Пятидесятницы произошло одно событие, при котором было  два результа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от что по этому поводу говорит книга Деяний.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Первый результат</w:t>
      </w:r>
      <w:r>
        <w:rPr>
          <w:rFonts w:cs="Cambria" w:ascii="Cambria" w:hAnsi="Cambria"/>
          <w:color w:val="000000"/>
          <w:sz w:val="22"/>
          <w:szCs w:val="22"/>
          <w:lang w:val="ru-RU"/>
        </w:rPr>
        <w:t xml:space="preserve"> таков: «…и явились им разделяющиеся языки, как бы огненные, и почили по одному на каждом из них. И исполнились все Духа Святаго, и начали говорить на иных языках, как Дух давал им провещев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3,4)</w:t>
      </w:r>
    </w:p>
    <w:p>
      <w:pPr>
        <w:pStyle w:val="Normal"/>
        <w:widowControl w:val="false"/>
        <w:autoSpaceDE w:val="false"/>
        <w:ind w:firstLine="397"/>
        <w:jc w:val="both"/>
        <w:textAlignment w:val="center"/>
        <w:rPr/>
      </w:pPr>
      <w:r>
        <w:rPr>
          <w:rFonts w:cs="Cambria" w:ascii="Cambria" w:hAnsi="Cambria"/>
          <w:b/>
          <w:bCs/>
          <w:color w:val="000000"/>
          <w:sz w:val="22"/>
          <w:szCs w:val="22"/>
          <w:lang w:val="ru-RU"/>
        </w:rPr>
        <w:t>Второй результат</w:t>
      </w:r>
      <w:r>
        <w:rPr>
          <w:rFonts w:cs="Cambria" w:ascii="Cambria" w:hAnsi="Cambria"/>
          <w:color w:val="000000"/>
          <w:sz w:val="22"/>
          <w:szCs w:val="22"/>
          <w:lang w:val="ru-RU"/>
        </w:rPr>
        <w:t xml:space="preserve"> та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охотно принявшие слово его крестились, и присоединилось в тот день душ около трех тысяч». (Деян.2:4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рвый результат связан с получением учениками Иисуса силы Духа Святого, обещанной Им за 10 дней до э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о вы примете силу, когда сойдет на вас Дух Святый; и будете Мне свидетелями в Иерусалиме и во всей Иудее и Самарии и даже до края земли». (Деян.1:8)</w:t>
      </w:r>
    </w:p>
    <w:p>
      <w:pPr>
        <w:pStyle w:val="Normal"/>
        <w:widowControl w:val="false"/>
        <w:autoSpaceDE w:val="false"/>
        <w:ind w:firstLine="397"/>
        <w:jc w:val="both"/>
        <w:textAlignment w:val="center"/>
        <w:rPr/>
      </w:pPr>
      <w:r>
        <w:rPr>
          <w:rFonts w:cs="Cambria" w:ascii="Cambria" w:hAnsi="Cambria"/>
          <w:color w:val="000000"/>
          <w:sz w:val="22"/>
          <w:szCs w:val="22"/>
          <w:lang w:val="ru-RU"/>
        </w:rPr>
        <w:t>Второй результат связан со спасением 3000 человек, которое приняли слово Божье, слово спасения, и даже успели принять водное крещение, заключив завет с Господом.</w:t>
      </w:r>
    </w:p>
    <w:p>
      <w:pPr>
        <w:pStyle w:val="Normal"/>
        <w:widowControl w:val="false"/>
        <w:autoSpaceDE w:val="false"/>
        <w:ind w:firstLine="397"/>
        <w:jc w:val="both"/>
        <w:textAlignment w:val="center"/>
        <w:rPr/>
      </w:pPr>
      <w:r>
        <w:rPr>
          <w:rFonts w:cs="Cambria" w:ascii="Cambria" w:hAnsi="Cambria"/>
          <w:color w:val="000000"/>
          <w:sz w:val="22"/>
          <w:szCs w:val="22"/>
          <w:lang w:val="ru-RU"/>
        </w:rPr>
        <w:t>Таким образом, Дух Святой проявил Себя по разному: одним даровал  Свою силу, а  другим даровал Свое спас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теперь рассмотрим эти результаты подробней.</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избе в тот день было 120 учеников Христа, из которых (предполагаю) 12 были апостолами, 70 отдельно избранными учениками (Лук. 10/1) и еще человек сорок, о которых нет подробной информации. И те, и другие, и третьи в день Пятидесятницы приняли силу Духа Святого, как обещал Господь. И в этом месте Писания не идет речь о спасении этих учеников, имена которых уже были записаны на Небе еще до дня Пятидесятницы: </w:t>
      </w:r>
    </w:p>
    <w:p>
      <w:pPr>
        <w:pStyle w:val="Normal"/>
        <w:widowControl w:val="false"/>
        <w:autoSpaceDE w:val="false"/>
        <w:ind w:firstLine="397"/>
        <w:jc w:val="both"/>
        <w:textAlignment w:val="center"/>
        <w:rPr/>
      </w:pPr>
      <w:r>
        <w:rPr>
          <w:rFonts w:cs="Cambria" w:ascii="Cambria" w:hAnsi="Cambria"/>
          <w:color w:val="000000"/>
          <w:sz w:val="22"/>
          <w:szCs w:val="22"/>
          <w:lang w:val="ru-RU"/>
        </w:rPr>
        <w:t>«…однако ж тому не радуйтесь, что духи вам повинуются, но радуйтесь тому, что имена ваши написаны на небесах». (Лук.10:20)</w:t>
      </w:r>
    </w:p>
    <w:p>
      <w:pPr>
        <w:pStyle w:val="Normal"/>
        <w:widowControl w:val="false"/>
        <w:autoSpaceDE w:val="false"/>
        <w:ind w:firstLine="397"/>
        <w:jc w:val="both"/>
        <w:textAlignment w:val="center"/>
        <w:rPr/>
      </w:pPr>
      <w:r>
        <w:rPr>
          <w:rFonts w:cs="Cambria" w:ascii="Cambria" w:hAnsi="Cambria"/>
          <w:color w:val="000000"/>
          <w:sz w:val="22"/>
          <w:szCs w:val="22"/>
          <w:lang w:val="ru-RU"/>
        </w:rPr>
        <w:t>Как известно, имена спасенных записываются в книгу жизни на Небе, и если Сам Иисус сказал им об этом, то нет сомнений, что ко дню Пятидесятницы они уже были спасенными людьми, в которых помимо этого Господь вдохнул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сказав это, дунул, и  говорит им: примите Духа Святаго». (Иоан.20:2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Итак, первый результат – это принятие силы Духа Святого.</w:t>
      </w:r>
      <w:r>
        <w:rPr>
          <w:rFonts w:cs="Cambria" w:ascii="Cambria" w:hAnsi="Cambria"/>
          <w:color w:val="000000"/>
          <w:sz w:val="22"/>
          <w:szCs w:val="22"/>
          <w:lang w:val="ru-RU"/>
        </w:rPr>
        <w:t xml:space="preserve"> Знамением этому был иной язык. Он подтвердил, что сила Божья сошла на учеников Христа. Поскольку сила Божья - сверхъестественна, то и знамение этому тоже было сверхъестественно. Божественная сила – это помазание, о котором многие христиане мечтают. Это явление, которое называется в Библии  крещением в Духе Святом. Этой теме уделена вторая глава книги, а здесь, как напоминание, что в тот день Пятидесятницы, когда Дух Святой сошел на учеников,  в избе совершилось то, о чем предупреждал Иису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бо Иоанн крестил в воде, а вы, через несколько дней после сего, будете крещены в Духе Святом». (Деян.1:5) Именно так сказал Иисус: (эн пнЭумати  баптизсфИсэсфэ гагиО - на греческом языке). Не нужно быть великим знатоком греческого языка, чтобы увидеть  предлог «эн», по-русски – «в». Эн пнЭумати… «в Духе будете крещены Святом» - дословный перевод подстрочной Библии. Это для краткости и напомин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Но в тот-же день Пятидесятницы, тот-</w:t>
      </w:r>
      <w:r>
        <w:rPr>
          <w:rFonts w:cs="Cambria" w:ascii="Cambria" w:hAnsi="Cambria"/>
          <w:bCs/>
          <w:color w:val="000000"/>
          <w:sz w:val="22"/>
          <w:szCs w:val="22"/>
          <w:lang w:val="ru-RU"/>
        </w:rPr>
        <w:t>же</w:t>
      </w:r>
      <w:r>
        <w:rPr>
          <w:rFonts w:cs="Cambria" w:ascii="Cambria" w:hAnsi="Cambria"/>
          <w:b/>
          <w:bCs/>
          <w:color w:val="000000"/>
          <w:sz w:val="22"/>
          <w:szCs w:val="22"/>
          <w:lang w:val="ru-RU"/>
        </w:rPr>
        <w:t xml:space="preserve"> Дух Святой совершил еще одно дело, был еще один результат - Он привел 3000 человек к Христу</w:t>
      </w:r>
      <w:r>
        <w:rPr>
          <w:rFonts w:cs="Cambria" w:ascii="Cambria" w:hAnsi="Cambria"/>
          <w:color w:val="000000"/>
          <w:sz w:val="22"/>
          <w:szCs w:val="22"/>
          <w:lang w:val="ru-RU"/>
        </w:rPr>
        <w:t>, вложив в сердца их веру, покаяние и жажду спасения. Отчего все они тогда воскликнули:</w:t>
      </w:r>
    </w:p>
    <w:p>
      <w:pPr>
        <w:pStyle w:val="Normal"/>
        <w:widowControl w:val="false"/>
        <w:autoSpaceDE w:val="false"/>
        <w:ind w:firstLine="397"/>
        <w:jc w:val="both"/>
        <w:textAlignment w:val="center"/>
        <w:rPr/>
      </w:pPr>
      <w:r>
        <w:rPr>
          <w:rFonts w:cs="Cambria" w:ascii="Cambria" w:hAnsi="Cambria"/>
          <w:color w:val="000000"/>
          <w:sz w:val="22"/>
          <w:szCs w:val="22"/>
          <w:lang w:val="ru-RU"/>
        </w:rPr>
        <w:t>« …услышав это, они умилились сердцем и сказали Петру и прочим Апостолам: что нам делать, мужи братия?»  (Деян.2:37). Обратите внимание на слова апостола, он не повторил слов Иисус  – «…вы примите силу»  - нет, он призвал их ко спасению, через покая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етр же сказал им: покайтесь, и да крестится каждый из вас во имя Иисуса Христа для прощения грехов; и получите дар Святаго Духа». (Деян.2:38) Что они и сделали:  </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Итак, охотно принявшие слово его крестились,  и присоединилось в тот день душ около трех тысяч.» (Деян.2:41). При этом Петр пообещал им: «…и получите дар Святаго Духа». И они в тот день получили Его, при этом никто из них не заговорил на иных языках!!!! Они получили слово, а Слово Божье есть Иисус, а Иисус среди нас пребывает Духом Святым и они получили Его!!!!</w:t>
      </w:r>
    </w:p>
    <w:p>
      <w:pPr>
        <w:pStyle w:val="Normal"/>
        <w:widowControl w:val="false"/>
        <w:autoSpaceDE w:val="false"/>
        <w:ind w:firstLine="397"/>
        <w:jc w:val="both"/>
        <w:textAlignment w:val="center"/>
        <w:rPr/>
      </w:pPr>
      <w:r>
        <w:rPr>
          <w:rFonts w:cs="Cambria" w:ascii="Cambria" w:hAnsi="Cambria"/>
          <w:color w:val="000000"/>
          <w:sz w:val="22"/>
          <w:szCs w:val="22"/>
          <w:lang w:val="ru-RU"/>
        </w:rPr>
        <w:t>Но различие в этих результатах действия Духа Святого заключается в том, что эти 3000 человек, уверовав, приняв Слово Божье, приняв Христа в сердце свое - получили спасение, но не получили силу Духа Святого, которую получили в тот же день 120 человек, пребывающих в изб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ы возразите: как это может быть, ведь имея Духа Святого, человек имеет силу Его?  И я вынужден вас огорчить. Если бы именно так было, как вы сказали, то Иисус бы спасенным ученикам, имена которых были записаны на Небе, никогда бы не пообещал - «вы примите силу…». Ему для этого достаточно было бы сказать: «вы примите Духа Святого», что и сделал Петр, а о силе Его молчал. Но Господь так не сделал, так не сказал. Мы, доверяя слову Божьему</w:t>
      </w:r>
      <w:r>
        <w:rPr>
          <w:rFonts w:cs="Cambria" w:ascii="Cambria" w:hAnsi="Cambria"/>
          <w:b/>
          <w:bCs/>
          <w:color w:val="000000"/>
          <w:sz w:val="22"/>
          <w:szCs w:val="22"/>
          <w:lang w:val="ru-RU"/>
        </w:rPr>
        <w:t xml:space="preserve">, отчетливо видим разницу в результатах того велико дня: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одна группа людей получила силу Духа Святого, а другая получила  Самого Господа, во спасение сво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ожет это ломает вашу теологию? Но по мне, так лучше поломать свое стереотипное мышление, нежели жить ложным толкованием этого событ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тому подтверждение слова Петра, который не обещал 3000 человек силу Духа Святого, как это сделал Иисус. Но обещал совершенно другое, что дарует спасение человеку: «покайтесь и креститесь каждый из вас во имя Иисуса, для прощения грехов...» (Дея. 2/38) и « …получите дар Святого Духа». Петр обещал им Подарок - Самого Духа Святого.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е дары от Духа Святого, в т.ч. иные языки, нет, он обещал им Самого Духа. И в этом не трудно убедиться, если сравнить слово «дар» (в греческом озвучивании) в приведенном месте Писания: « …получите дар Святого Духа» - «дарэАн ту гагИу пнЭуматос», например, со словом «дар» в 1Кор. 12, в которой Дух Святой раздает Свои дары, как Ему угодно, в котором слово «дары» звучит совершенно по-другому - (харизмАтон).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3000 человек, которые приняли слово Божье, покаялись, получили спасение и даже приняли водное крещение, могли только мечтать и просить, чтобы и им получить силу Духа Святого. При этом они хорошо помнили, ибо были свидетелями тому, что Дух Святой даровал силу 120-ти, сопроводив это знамением - иными языками. Они понимали это, в отличие от тех современных христиан, кто этого не понимают и не хотят поним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708"/>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4. Когда Дух Святой </w:t>
      </w:r>
    </w:p>
    <w:p>
      <w:pPr>
        <w:pStyle w:val="Normal"/>
        <w:widowControl w:val="false"/>
        <w:autoSpaceDE w:val="false"/>
        <w:ind w:left="1416" w:firstLine="708"/>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прикасается.</w:t>
      </w:r>
    </w:p>
    <w:p>
      <w:pPr>
        <w:pStyle w:val="Normal"/>
        <w:widowControl w:val="false"/>
        <w:autoSpaceDE w:val="false"/>
        <w:ind w:left="1416" w:hanging="0"/>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Многие годы я лично пребывал под воздействием искаженного толкования слова Божь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мы ходим верою, а не видением…»  (2Кор.5:7) ,пребывал в странном понимании, что верующим людям совсем не обязательно ощущать Бога физически. Так меня учили, и я так учил других, к сожалению. Но как после оказалось, что упомянутое выше место Писания никакого отношения не имеет к нашим ощущениям, эмоциям. Оно лишь свидетельствует, что жизнь верующего человека должна строиться не на видимом, а на невидимом. Ходить и жить верой - это означает верить в то, что не видишь, что только ожидаешь. И отсюда становится понятным, что ощущениям, восприятиям, различным нашим чувствованиям, улавливающим проявление Духа Святого в нас и вокруг нас, нет нужды противиться. И когда ваша душа и ваше тело во время молитвы наполнятся теплом, или холодком, когда это тепло или волны, подобные слабому току, протекут внутри вас, когда в каком-то участке тела вы ощутите необычное покалывание, подергивание, натяжение, сверление и т.п. проявления, когда вы неожиданно почувствовали легкую боль, шевеление, пощипывание, либо ваш дух просто ощутит некое необычное присутствие Духа рядом, то не страшитесь, не удивляйтесь этому - вполне вероятно, что Дух Святой все это совершал внутри вас. Он совершал Свою божественную работу, ибо вы призывали Его сделать ее. Достаточно много бывает чувственных проявлений, и нет смысла всех их описывать. Нам нужно понять только одно: когда Дух Святой прикасается к человеку, тот может (не обязательно, но может) ощутить Его, и это укрепляет немощную веру человека, что позволяет принять то исцеление, в котором он  нуждается.</w:t>
      </w:r>
    </w:p>
    <w:p>
      <w:pPr>
        <w:pStyle w:val="Normal"/>
        <w:widowControl w:val="false"/>
        <w:autoSpaceDE w:val="false"/>
        <w:ind w:firstLine="397"/>
        <w:jc w:val="both"/>
        <w:textAlignment w:val="center"/>
        <w:rPr/>
      </w:pPr>
      <w:r>
        <w:rPr>
          <w:rFonts w:cs="Cambria" w:ascii="Cambria" w:hAnsi="Cambria"/>
          <w:color w:val="000000"/>
          <w:sz w:val="22"/>
          <w:szCs w:val="22"/>
          <w:lang w:val="ru-RU"/>
        </w:rPr>
        <w:t>Позвольте заметить, что когда на ваше тело садится, практически невидимая глазу, мошка - вы ее ощущаете. Я не верю, что когда к вам прикоснется Всемогущий Творец видимого и невидимого - Дух Святой, Творец Вселенной, то вы не почувствуете этого. Я не верю в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еперь обратимся к Писанию и посмотрим, были ли ощущения в людях, от соприкосновения с Иисусом, с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тотчас иссяк у нее источник крови, и она ощутила в теле, что исцелена от болезни.</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 то же время Иисус, почувствовав  Сам в Себе, что вышла из Него сила, обратился в народе и сказал: кто прикоснулся к Моей одежд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5:29,30)</w:t>
      </w:r>
    </w:p>
    <w:p>
      <w:pPr>
        <w:pStyle w:val="Normal"/>
        <w:widowControl w:val="false"/>
        <w:autoSpaceDE w:val="false"/>
        <w:ind w:firstLine="397"/>
        <w:jc w:val="both"/>
        <w:textAlignment w:val="center"/>
        <w:rPr/>
      </w:pPr>
      <w:r>
        <w:rPr>
          <w:rFonts w:cs="Cambria" w:ascii="Cambria" w:hAnsi="Cambria"/>
          <w:color w:val="000000"/>
          <w:sz w:val="22"/>
          <w:szCs w:val="22"/>
          <w:lang w:val="ru-RU"/>
        </w:rPr>
        <w:t>В этой истории мы видим: Иисуса и женщину с кровотечением. Она ощутила исцеление, она не просто верила, что будет исцелена, она ощутила это. Иисус  также почувствовал проявление Духа Божия в Себе Самом, потому что сила вышла из Н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лее, мы читаем, ч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Женщина в страхе и трепете… пала пред Ним…»</w:t>
      </w:r>
    </w:p>
    <w:p>
      <w:pPr>
        <w:pStyle w:val="Normal"/>
        <w:widowControl w:val="false"/>
        <w:autoSpaceDE w:val="false"/>
        <w:ind w:firstLine="397"/>
        <w:jc w:val="both"/>
        <w:textAlignment w:val="center"/>
        <w:rPr/>
      </w:pPr>
      <w:r>
        <w:rPr>
          <w:rFonts w:cs="Cambria" w:ascii="Cambria" w:hAnsi="Cambria"/>
          <w:color w:val="000000"/>
          <w:sz w:val="22"/>
          <w:szCs w:val="22"/>
          <w:lang w:val="ru-RU"/>
        </w:rPr>
        <w:t>(Мар.5:33) Греческое слово «тремУса» - означает - дрожащая. А в ст. 30 мы прочли: «….Иисус, почувствовав  Сам в Себе, что вышла из Него сила».</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Как видим - это не была история, в которой все происходило формально, без чувствований. Как Иисус, так и сама женщина, ощутили присутствие,  движение Духа Святого в себе.</w:t>
      </w:r>
    </w:p>
    <w:p>
      <w:pPr>
        <w:pStyle w:val="Normal"/>
        <w:widowControl w:val="false"/>
        <w:autoSpaceDE w:val="false"/>
        <w:ind w:firstLine="397"/>
        <w:jc w:val="both"/>
        <w:textAlignment w:val="center"/>
        <w:rPr/>
      </w:pPr>
      <w:r>
        <w:rPr>
          <w:rFonts w:cs="Cambria" w:ascii="Cambria" w:hAnsi="Cambria"/>
          <w:color w:val="000000"/>
          <w:sz w:val="22"/>
          <w:szCs w:val="22"/>
          <w:lang w:val="ru-RU"/>
        </w:rPr>
        <w:t>Уместно будет, в подкрепление этой мысли об ощущениях, проявлениях и чувствованиях, привести реакцию людей при моей молитве за н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 xml:space="preserve">Свидетельство №1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лее в этой книге вы заметите номера свидетельств. Эти свидетельства под своими номерами расположены в сообществе: «дары Святого Духа» в социальной сети: МОЙ МИР в интернет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естра Наталья: «….вообще вначале хочу рассказать, как Дух Святой касался во время чтения книги (моя первая книга: «Мы вышли из баптизма...»),  когда читала 9 главу этой книги, меня пронизал, накрыл Дух Святой, состояние было - как будто я не на земле. Это под водительством  Бога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w:t>
      </w:r>
      <w:r>
        <w:rPr>
          <w:rFonts w:cs="Cambria" w:ascii="Cambria" w:hAnsi="Cambria"/>
          <w:color w:val="000000"/>
          <w:sz w:val="22"/>
          <w:szCs w:val="22"/>
          <w:lang w:val="ru-RU"/>
        </w:rPr>
        <w:t>2.  брат Александр из Одессы: «…когда Вы начали (в этот момент мы общались в голосовом режиме Агента) молиться об изгнании бесов и исцелении, и стали провозглашать имя Господа Иисуса Христа и именем Его изгонять бесов, то я почувствовал сначала, как тепло стало разливаться по моему телу, а потом я почувствовал и увидел, как моё тело стало раскачиваться из стороны в сторон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cs="Cambria" w:ascii="Cambria" w:hAnsi="Cambria"/>
          <w:color w:val="000000"/>
          <w:sz w:val="22"/>
          <w:szCs w:val="22"/>
          <w:lang w:val="ru-RU"/>
        </w:rPr>
        <w:t>4. Сестра А. «…Сначала во время молитвы, когда я читала первый раз, меня обдало кипятком с головы до ног. Внутри все горел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cs="Cambria" w:ascii="Cambria" w:hAnsi="Cambria"/>
          <w:color w:val="000000"/>
          <w:sz w:val="22"/>
          <w:szCs w:val="22"/>
          <w:lang w:val="ru-RU"/>
        </w:rPr>
        <w:t>5 Наталья Узун, Одесс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Как только открыла Ваше сообщение, внутри грудной клетки появилась боль перекрывающая дыхание. Несколько минут собиралась с силами, чтобы начать читать молитву. Грудная клетка сжималась с невыносимой болью. Было желание остановиться. Нечем было дышать. Пошли рвотные позывы, вроде как все органы извергались из меня. К концу молитвы дыхание стало ровн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50 Александр: «…Борис привет, спасибо за молитву, я помолился, ощутил боль в шее и по рукам, и в голове, Господь работ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55 Наталья из Одессы «…Читала молитву и в это время мои косточки, как будто кто-то прокручивал. Резкая боль в лопатках и локтевых сустав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57 Елена из Выборга: «…как только я начала произносит слова молитвы, рука стала вытягиваться и нога тоже. Теперь они одинаковые, с позвоночником стало происходить вот что: его стало водить из стороны в сторону,  как-будто кто-то стал его ставить на место. Боль из шеи ушла,  и между лопатками тоже больше её нет. Мой позвоночник выпрямил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65 Люба из Луганска: «…При молитве, как только произнесла слова «во имя Иисуса» раза 3-5 зевала (это всегда так бывало), но в этот раз зевота одолевала очень сильно. При молитве бросало в пот, а потом (извините за подробности) пришлось бежать в туалет, неимоверно расслабило как никогда, несмотря на обычные запор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66  Наталья из Белой Церкви, когда я спросил сестру Наташу после молитвы - как она себя чувствует, она ответила: «в пояснице было мощное тепло, и боль в спине исчез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69 Ольга из Харькова: «…Сегодня, когда молилась молитвой, которую Вы мне  прислали,  опять был жар в спине …когда молилась о проклятиях и бесах - их изгнании, опять бесконечно и продолжительно зевала. Когда молилась о слухе, в ушах было, как и вчера, щекот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70 Лара из Омска: «…В момент чтения молитвы происходило что-то в ступне, как будто, там что-то живое шевелилось и именно там, где была боль (как маленькие червячки) и приятное заживляющие покалывание. Чудо, да и тольк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72 Марина из Ялт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 время молитвы за вытяжку короткой руки Марина периодически говорила: «кто-то сильно тянет рук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76 Сестра из Уфы: «…Днём, во время молитвы, когда я старалась выдыхать, был кашель и заболел позвоночник в шейном и грудном отделе (боль на сегодняшний день не прошла), а ночью во время молитвы горели ладони, и было покалывание в них. Я смогла наконец-то вытянуть ноги, лёжа на спине, до этого одна нога не выпрямляла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77 Зоя из Омска: «…Когда я молилась, ничего не почувствовала в ноге, а в спине стало очень больно и потом резко боль прош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79 Татьяна из Екатеринбурга: «…Наконец пришло Ваше сообщение, я его читала с телефона и когда я дошла до слов о том, чтобы духи немощи и страха вышли - я не смогла читать вслух, я захлебывалась слюной и стала сплевывать в туалете с кашлем, у меня свело лопатки, и в желудке была изжога. Потом, после чтения, кашля и сплевывания - вдруг посвежело в груди, и я ощутила прохладу слева под язык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81 Надежда из г.Октябрьский Башкортостан: «…Во время нашей молитвы по телефону у меня в начале были покалывания внизу живота… когда Вы стали изгонять из меня беса немощи и рака,  началась такая сильная зевота и кашель, что я не могла никак сдержаться. Чем дольше Вы молились – кашель все более усиливался, и рот от зевоты не закрывался, его просто раздирало. Внутри меня всё разрывалось от кашля, и мой живот просто раздулся, и во мне стало что-то подниматься вверх к горлу. Рот вообще не мог закрыться,  и был душераздирающий кашел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82 информация при оглашении моей молитвы за сестру Людмилу из-под Липецка: «…Ее сильно ломало, трясло так, что стучали зубы, и она в конвульсиях вытягивалась, словно вырастала или освобождалась от каких-то тис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84 Сестра Надежда: «…Прочитала молитву 5 раз, с властью, данной мне Богом и у меня загорело всё тело, вспотело даже, под носом вышли капельки пота, а под руками на ступнях забегали мурашки, а сейчас горят пальчики, а раньше всегда они у меня мёрзл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85 Сестра София из Ташкента: «... Муж сказал мне также: «после молитвы я ощутил, что у меня прекратилось кровотеч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88 Светлана из Брянска: «…И я решилась, стала молиться Вашей молитвой, изгонять бесов и во время выдыхания я издавала страшные звуки. Рядом висело зеркало, и когда я на мгновение увидела свое лицо, я ужаснулась: это было зверски перекошенное и страшное лицо. Я себя не узнал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95 Сестра из Харьков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ять раз читала молитву дочь и только после пятого раза почувствовала, что острая боль в боку отступила. Как будто сделали обезболивающий уко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99 Сестра Наталья из Свердловской об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олитву, которую вы написали, я огласила 27 декабря (2011г.). Утром дочь сказала, что во время молитвы, она чувствовала холод в горле, а в правой почке ощущала пощипыв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101 сестра Лилия из Белой Церкв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 время молитвы (исцеление от гайморита) в носу, что-то щелкало-щелкал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103 Наталья из Арзамас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я начала произносить слова «мощным потоком Твоей божественной благодати - посети ее, пролейся от макушки до пят» у меня от этой самой макушки и до пят прошел поток холодка, который до сих пор «сидит» почему то в ногах и немного побаливает голова. Но температура и жар моментально исчез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107 Елена из Выборг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начала молиться, на меня так Дух сильно сошел, начала сначала плакать, так что слезы не давали видеть молитву, потом наоборот пришла радость, все тело стало сначала дрожать, потом без моего участия делать движения то в бок, то вперед наклоняться. Под рукой было так горячо, что до сих пор там чувствуется, как-будто горячее приложе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108 сестра Екатерина из Омской област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делюсь новостью: когда я стала первый раз молиться за исцеление, то ощутила, как моя правая рука как будто стала скользить по ладони второй руки, а в ладошках я чувствовала огонь (они горели). Прямо на моих глазах короткая рука стала расти и достигла длины левой, а поврежденное плечо - выровнялось!!! Это просто чудо и все это я видела и ощущала!!! … Во время молитвы меня как бы кто-то поворачивал, причем во все стороны и тянул-тянул. Внутри боль почти исчезла, но не до конца - появилась вялость и усталос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109 сестра Наталья из г. Балаково, Саратовской област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вчера я почувствовала, что в позвоночнике что-то происходит, внутри позвоночника происходит какое-то движение, боли не было, было небольшое онемение и явное движ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w:t>
      </w: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115 свидетельство об исцелении Радмира, из Башкортоста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после 2-го оглашения Вашей молитвы он (Радмир) мне сказал, что там, где лежали мои руки у него были покалывания и какие-то движ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надеюсь, этого вполне достаточно, чтобы убедиться о возможном проявлении Духа Святого, об ощущениях в телах и душах людей во время молитвы.</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Какой я сделал вывод: </w:t>
      </w:r>
      <w:r>
        <w:rPr>
          <w:rFonts w:cs="Cambria" w:ascii="Cambria" w:hAnsi="Cambria"/>
          <w:b/>
          <w:color w:val="000000"/>
          <w:sz w:val="22"/>
          <w:szCs w:val="22"/>
          <w:lang w:val="ru-RU"/>
        </w:rPr>
        <w:t>одной из причин не исцеления может быть отсутствие у людей ощущения живого Бога.</w:t>
      </w:r>
      <w:r>
        <w:rPr>
          <w:rFonts w:cs="Cambria" w:ascii="Cambria" w:hAnsi="Cambria"/>
          <w:color w:val="000000"/>
          <w:sz w:val="22"/>
          <w:szCs w:val="22"/>
          <w:lang w:val="ru-RU"/>
        </w:rPr>
        <w:t xml:space="preserve"> Их тело и душа как бы закрыты, и они не в состоянии принять исцеление Божье. Это – как вариант, почему люди не исцеляются. А причиной этому состоянию я вижу - ложное учение в церквах, которое привело людей к внутреннему отвержению чувственности по отношению к Бог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5. Чудеса физических </w:t>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исцелений сегодня.</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исус, будучи на Земле, за 3 года Своего служения совершал одно и тоже: проповедовал о Царствие Небесном, исцелял людей и изгонял бесов. Все четыре Евангелии насыщены именно этим трудом. Завершая свое пребывание на Земле, Иисус оставил своим апостолам мессианское  повелени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так, идите, научите все народы, крестя их во имя Отца и Сына и Свята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уча их соблюдать все, что Я повелел вам; и се, Я с вами во все дни до скончания века. Аминь». (Матф.28:19,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так, Иисус повелел своим ученикам не только учить все народы, не только проповедовать и крестить в воде, но также и учить эти народы соблюдать все, что Он повелел им самим. Повелел же Он им следующе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одя же, проповедуйте, что приблизилось Царство Небесн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больных исцеляйте, прокаженных очищайте, мертвых воскрешайте, бесов изгоняйте; даром получили, даром давайте». (Матф.10:7,8)</w:t>
      </w:r>
    </w:p>
    <w:p>
      <w:pPr>
        <w:pStyle w:val="Normal"/>
        <w:widowControl w:val="false"/>
        <w:autoSpaceDE w:val="false"/>
        <w:ind w:firstLine="397"/>
        <w:jc w:val="both"/>
        <w:textAlignment w:val="center"/>
        <w:rPr/>
      </w:pPr>
      <w:r>
        <w:rPr>
          <w:rFonts w:cs="Cambria" w:ascii="Cambria" w:hAnsi="Cambria"/>
          <w:color w:val="000000"/>
          <w:sz w:val="22"/>
          <w:szCs w:val="22"/>
          <w:lang w:val="ru-RU"/>
        </w:rPr>
        <w:t>Таким образом, все ученики Апостолов обязаны были совершать тоже, что и Сам Иисус: проповедовать, исцелять и освобождать. Слова Иисуса - «все народы» мы просто вынуждены принимать на свой счет. Более того, именно эти стихи позволяют сделать нам вывод, что все верующие, как современные ученики Христа обязаны: проповедовать, исцелять и изгонять бесов. Согласитесь, мы просто обязаны Его слово выполнить, но никак не отвергать, чтобы не быть Богопротивниками и бунтарями. Все христиане обязаны согласиться с этим, и сердцем принять эту науку Христа, а также быть послушными Ему, невзирая на лиц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ангелист Марк привел слова Иисуса сказанные Им при расставании с Апостол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Уверовавших же будут сопровождать сии знамения: именем Моим будут изгонять бесов; будут говорить новыми язы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будут брать змей; и если что смертоносное выпьют, не повредит им; возложат руки на больных, и они будут здоровы…»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Мар.16:17,18).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 них Иисус вновь подтвердил это повеление, пообещав, что всех верующих будут сопровождать некоторые знамения. Среди этих знамений мы находим исцеление и изгнание бесов. Иисус нисколько не связывает проявление этих знамений с дарами Духа Святого. Нет, Он адресует Свое обещание всем верующим в Него, независимо от одаренности. Вы верите в Иисуса? Если – да, то кто или что вам мешает выполнить слово Господне? Обратите пристальное внимание, Иисус пообещал эти знамения - всем верующим в Него. Таким образом, если кто болен - возлагайте на него руки и молитесь о его исцелении, если кто не свободен - повелевайте нечистому духу, чтобы он оставил этого человека. И пусть вас не заботит окончательный результат вашей молитвы, потому что исцеление не ваше, а Господне. Вы просто делайте то, что сказал Иисус, и не бойтесь за «свою корону», ее у вас на голове не должно быть. Царская корона слишком высоко пребывает – на голове нашего Господа. </w:t>
      </w:r>
    </w:p>
    <w:p>
      <w:pPr>
        <w:pStyle w:val="Normal"/>
        <w:widowControl w:val="false"/>
        <w:autoSpaceDE w:val="false"/>
        <w:ind w:firstLine="397"/>
        <w:jc w:val="both"/>
        <w:textAlignment w:val="center"/>
        <w:rPr/>
      </w:pPr>
      <w:r>
        <w:rPr>
          <w:rFonts w:cs="Cambria" w:ascii="Cambria" w:hAnsi="Cambria"/>
          <w:color w:val="000000"/>
          <w:sz w:val="22"/>
          <w:szCs w:val="22"/>
          <w:lang w:val="ru-RU"/>
        </w:rPr>
        <w:t>Кому выгодно, чтобы вы не делали этого? Ответ простой - сатане. Он Божий противник и он достиг немалых успехов там, где науку Иисуса Христа уничижи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дна сестра из Свердловской обл., после изгнание бесов из нее написала мне: «…Наш пастор вообще в это не верит, когда я сказала на ячейке о таком служении, у него вообще глаза покраснели,  и он такого наговорил, что я расстроила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краснение глаз в определенные моменты означает присутствие гнева,  приступы ярости, когда все тело напряжено, а глаза выдают человека. Хорошо бы подобным служителям не глазами, а совестью краснеть.</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никая в истории исцеленных Иисусом людей, мы находим весьма часто моментальное исцеление, и за редким исключением, поэтапное исцеление, на протяжении какого-то промежутка време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чему же сейчас, когда мы молимся за больного, не всегда исцеление совершается моментально? А если и происходит исцеление, то не всегда после первой молитвы?</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Я могу только предположить, что в этом случае действует </w:t>
      </w:r>
      <w:r>
        <w:rPr>
          <w:rFonts w:cs="Cambria" w:ascii="Cambria" w:hAnsi="Cambria"/>
          <w:b/>
          <w:color w:val="000000"/>
          <w:sz w:val="22"/>
          <w:szCs w:val="22"/>
          <w:lang w:val="ru-RU"/>
        </w:rPr>
        <w:t>различная степень помазания «сосуда»</w:t>
      </w:r>
      <w:r>
        <w:rPr>
          <w:rFonts w:cs="Cambria" w:ascii="Cambria" w:hAnsi="Cambria"/>
          <w:color w:val="000000"/>
          <w:sz w:val="22"/>
          <w:szCs w:val="22"/>
          <w:lang w:val="ru-RU"/>
        </w:rPr>
        <w:t xml:space="preserve"> Божьего, который совершает служение исцеления. Одно дело Иисус, который был помазан без меры, и совсем другое дело мы - немощные сосуды.</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торой причиной к препятствию моментального исцеления и исцеления вообще, может быть </w:t>
      </w:r>
      <w:r>
        <w:rPr>
          <w:rFonts w:cs="Cambria" w:ascii="Cambria" w:hAnsi="Cambria"/>
          <w:b/>
          <w:color w:val="000000"/>
          <w:sz w:val="22"/>
          <w:szCs w:val="22"/>
          <w:lang w:val="ru-RU"/>
        </w:rPr>
        <w:t>отсутствие веры в исцеление</w:t>
      </w:r>
      <w:r>
        <w:rPr>
          <w:rFonts w:cs="Cambria" w:ascii="Cambria" w:hAnsi="Cambria"/>
          <w:color w:val="000000"/>
          <w:sz w:val="22"/>
          <w:szCs w:val="22"/>
          <w:lang w:val="ru-RU"/>
        </w:rPr>
        <w:t>. Когда Иисус был в Своем родном городе Назарете, исцелений было немного, по неверию жителей этого города. Но какие бы результаты молитв на исцеления не были, нам не следует отчаиваться и опускать руки: мы должны делать свое дело - молиться, исполняться Духа Святого, а Бог будет делать Свое дело - исцелять людей, а больные должны научиться принимать это исцеление, которое Господь дарит и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третьей причиной не моментального исцеления может быть </w:t>
      </w:r>
      <w:r>
        <w:rPr>
          <w:rFonts w:cs="Cambria" w:ascii="Cambria" w:hAnsi="Cambria"/>
          <w:b/>
          <w:color w:val="000000"/>
          <w:sz w:val="22"/>
          <w:szCs w:val="22"/>
          <w:lang w:val="ru-RU"/>
        </w:rPr>
        <w:t>разная степень исполнения (наполнения) Духом Святым</w:t>
      </w:r>
      <w:r>
        <w:rPr>
          <w:rFonts w:cs="Cambria" w:ascii="Cambria" w:hAnsi="Cambria"/>
          <w:color w:val="000000"/>
          <w:sz w:val="22"/>
          <w:szCs w:val="22"/>
          <w:lang w:val="ru-RU"/>
        </w:rPr>
        <w:t xml:space="preserve"> «сосуда» Божия, который молиться за больно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б этом подробно читайте в главе: «Исполнение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Поделюсь личным опытом в исцелении.</w:t>
      </w:r>
    </w:p>
    <w:p>
      <w:pPr>
        <w:pStyle w:val="Normal"/>
        <w:widowControl w:val="false"/>
        <w:autoSpaceDE w:val="false"/>
        <w:ind w:firstLine="397"/>
        <w:jc w:val="both"/>
        <w:textAlignment w:val="center"/>
        <w:rPr/>
      </w:pPr>
      <w:r>
        <w:rPr>
          <w:rFonts w:cs="Cambria" w:ascii="Cambria" w:hAnsi="Cambria"/>
          <w:color w:val="000000"/>
          <w:sz w:val="22"/>
          <w:szCs w:val="22"/>
          <w:lang w:val="ru-RU"/>
        </w:rPr>
        <w:t>Будучи проповедником в баптистских церквах долгие годы, я не мог позволить себе не только молиться с возложением рук над больными, я даже не мог позволить думать об этом. Поэтому этот отрезок своей духовной жизни, что касается темы  «Исцеления», можно смело не брать в учет. Только в 2005г., когда Господь меня крестил в Духе Святом, со знамением говорения на иных языках, и, будучи еще слабо наученным в этой теме (исцеления), я также еще был робок, чтобы молиться с возложением рук за чье-то исцеление. И только лишь после 2007г. мне было показано три Божьих откровения через сновидения, в которых открылась возможность проявления дара исцеления и освобождения (чудотворный дар).</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 этот период мы вместе с пастырем церкви «Спасение Христово», весьма активно проводили служения исповедания, в основном с верующими людьми, по завершению которых всегда молились за исцеление исповедуемого. Господь уже тогда совершал прекрасные исцеления от различных болезней. Однако я допускал при этом одну и ту же ошибку, я говорил: «у меня нет даров исцелений, но я молюсь за исцеление по вере». Со временем, мне пришлось покаяться в этом, когда все чаще стали проявляться исцеления людей, после моих личных молитв.</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читайте некоторые из них в моей первой книге: «Мы вышли из баптизм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наконец-то этот дар стал проявляться все ощутимее, и я понял: дары исцелений даны мне Духом Святым, как и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дному дается Духом…. иному дары исцелений, тем же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2:8,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х приход в мою жизнь подтвержден тремя Божьими откровениями и явлены в десятках свидетельств, о которых вы узнаете из этой книги.</w:t>
      </w:r>
    </w:p>
    <w:p>
      <w:pPr>
        <w:pStyle w:val="Normal"/>
        <w:widowControl w:val="false"/>
        <w:autoSpaceDE w:val="false"/>
        <w:ind w:firstLine="397"/>
        <w:jc w:val="both"/>
        <w:textAlignment w:val="center"/>
        <w:rPr/>
      </w:pPr>
      <w:r>
        <w:rPr>
          <w:rFonts w:cs="Cambria" w:ascii="Cambria" w:hAnsi="Cambria"/>
          <w:color w:val="000000"/>
          <w:sz w:val="22"/>
          <w:szCs w:val="22"/>
          <w:lang w:val="ru-RU"/>
        </w:rPr>
        <w:t>Теперь, по истечению 5 лет служения дарами Духа Святого я могу подвести некоторый итог: дары исцелений даются Духом Святым однажды и проявляются, утверждаются на определенном отрезке времени, а также зависят от того, как человек ревностно относится к ним. Если верующий ленив, не смел, робок, не имеет дерзновения и боится за свою «корону», за свою репутацию, тогда дары исцеления просто будут угашены, закопаны, как библейский талант. В конечном счете, человек может потерять эту способность, хотя этот дар (и любой другой  дар)  однажды проявлялся в его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бы дар засветился всеми гранями, нужно усердно над ним трудиться и преумножать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Матф.25:16 «Получивший пя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алантов пошел, употребил их 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ело и приобрел другие пя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лант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мой совет таков: нет дара исцеления, нет откровения о нем от Бога – возлагайте руки и молитесь об исцелении человека по вашей вере. Есть дар исцеления – усердно практикуйте его, нисколько не заботясь о своем авторитете.</w:t>
      </w:r>
    </w:p>
    <w:p>
      <w:pPr>
        <w:pStyle w:val="Normal"/>
        <w:widowControl w:val="false"/>
        <w:autoSpaceDE w:val="false"/>
        <w:ind w:firstLine="397"/>
        <w:jc w:val="both"/>
        <w:textAlignment w:val="center"/>
        <w:rPr/>
      </w:pPr>
      <w:r>
        <w:rPr>
          <w:rFonts w:cs="Cambria" w:ascii="Cambria" w:hAnsi="Cambria"/>
          <w:color w:val="000000"/>
          <w:sz w:val="22"/>
          <w:szCs w:val="22"/>
          <w:lang w:val="ru-RU"/>
        </w:rPr>
        <w:t>Уместно привести несколько свидетельств моментальных исцелений, и таких, которые проявились не сразу, а со временем.</w:t>
      </w:r>
    </w:p>
    <w:p>
      <w:pPr>
        <w:pStyle w:val="Normal"/>
        <w:widowControl w:val="false"/>
        <w:autoSpaceDE w:val="false"/>
        <w:ind w:firstLine="397"/>
        <w:jc w:val="both"/>
        <w:textAlignment w:val="center"/>
        <w:rPr/>
      </w:pPr>
      <w:r>
        <w:rPr>
          <w:rFonts w:cs="Cambria" w:ascii="Cambria" w:hAnsi="Cambria"/>
          <w:color w:val="000000"/>
          <w:sz w:val="22"/>
          <w:szCs w:val="22"/>
          <w:lang w:val="ru-RU"/>
        </w:rPr>
        <w:t>Я также хочу пригласить вас не быть пассивными читателями, особенно тех, у кого есть проблемы со здоровьем. Я не знаю, какой у вас диагноз, но прочитанные молитвы старайтесь отнести на свой счет, заменив диагнозы, симптомы и имена. Возложите при молитве свои руки на больные места и примите свое исцеление, читая эти молитвы.</w:t>
      </w:r>
    </w:p>
    <w:p>
      <w:pPr>
        <w:pStyle w:val="Normal"/>
        <w:widowControl w:val="false"/>
        <w:autoSpaceDE w:val="false"/>
        <w:ind w:firstLine="397"/>
        <w:jc w:val="both"/>
        <w:textAlignment w:val="center"/>
        <w:rPr/>
      </w:pPr>
      <w:r>
        <w:rPr>
          <w:rFonts w:cs="Cambria" w:ascii="Cambria" w:hAnsi="Cambria"/>
          <w:color w:val="000000"/>
          <w:sz w:val="22"/>
          <w:szCs w:val="22"/>
          <w:lang w:val="ru-RU"/>
        </w:rPr>
        <w:t>А я продолжу тему физических исцелений, и предлагаю вам свидетельства людей, получивших исцеление</w:t>
      </w:r>
      <w:r>
        <w:rPr>
          <w:rFonts w:cs="Cambria" w:ascii="Cambria" w:hAnsi="Cambria"/>
          <w:b/>
          <w:bCs/>
          <w:color w:val="000000"/>
          <w:sz w:val="22"/>
          <w:szCs w:val="22"/>
          <w:lang w:val="ru-RU"/>
        </w:rPr>
        <w:t xml:space="preserve"> моментально.</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1 Исцеление от гайморита. </w:t>
      </w:r>
    </w:p>
    <w:p>
      <w:pPr>
        <w:pStyle w:val="Normal"/>
        <w:widowControl w:val="false"/>
        <w:autoSpaceDE w:val="false"/>
        <w:ind w:firstLine="397"/>
        <w:jc w:val="both"/>
        <w:textAlignment w:val="center"/>
        <w:rPr/>
      </w:pPr>
      <w:r>
        <w:rPr>
          <w:rFonts w:cs="Cambria" w:ascii="Cambria" w:hAnsi="Cambria"/>
          <w:color w:val="000000"/>
          <w:sz w:val="20"/>
          <w:szCs w:val="20"/>
          <w:lang w:val="ru-RU"/>
        </w:rPr>
        <w:t>В служении церкви «Спасение Христово» г. Белая Церковь Украина, сестра Лиля обратилась ко мне с просьбой помолиться за ее исцеление от мучившего ее уже лет 10 гайморита (Лиля говорит на украинском языке, поэтому я в общих чертах передам ее слов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еред своей просьбой молиться против гайморита Лиля засвидетельствовала, как Господь ее исцелил за неделю до этого, после моей молитвы за проблему в ее шейном отделе позвоночник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http://video.mail.ru/mail/borislav/4804/4916.html</w:t>
      </w:r>
    </w:p>
    <w:p>
      <w:pPr>
        <w:pStyle w:val="Normal"/>
        <w:widowControl w:val="false"/>
        <w:autoSpaceDE w:val="false"/>
        <w:ind w:firstLine="397"/>
        <w:jc w:val="both"/>
        <w:textAlignment w:val="center"/>
        <w:rPr/>
      </w:pPr>
      <w:r>
        <w:rPr>
          <w:rFonts w:cs="Cambria" w:ascii="Cambria" w:hAnsi="Cambria"/>
          <w:color w:val="000000"/>
          <w:sz w:val="20"/>
          <w:szCs w:val="20"/>
          <w:lang w:val="ru-RU"/>
        </w:rPr>
        <w:t>Прошло время и вот свидетельство сестры Лили: « когда Борис Михайлович помолился за мою шею, вначале боль была еще сильнее, а потому полностью исчезла. А вот с гайморитом было не так: болезнь отошла моментально. Во время молитвы в носу что-то щелкало-щелкало. Я знаю, что такое гайморит - это головная боль, температура, нос постоянно заложен, дышать трудно. И вот после молитвы все сразу исчезло и теперь никаких симптомов болезни и близко н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FF"/>
          <w:sz w:val="20"/>
          <w:szCs w:val="20"/>
          <w:u w:val="thick"/>
          <w:lang w:val="ru-RU"/>
        </w:rPr>
        <w:t>http://video.mail.ru/mail/borislav/4804/4917.htm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3 Я не ожида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дравствуйте, уважаемый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бращаюсь к Вам с просьбой помочь мне – написала Надежда из Арзамаса, Росс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До сегодняшнего дня, я не понимаю, что со мной происходит. Началось все с того, что посреди ночи у меня очень сильно начала болеть голова, я выпила таблетку, но она не помогла. Затем, через несколько дней, у меня появилась боль в области сердца, а еще через два дня вызывала «скорую» и оказалось, что у меня было давление 160/100 и температура-37. Мне сделали укол, вроде отпустило. Но на следующий день повторилось тоже самое, я решила сходить к врачу, врач сказал, что после ангины осложнение на сердце, прописал уколы и таблетки. Но почему-то лучше мне не становится, температура так и держится, боли не проходят. А в данный момент у меня: температура, жар, головная боль и боль в области сердц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помолился за исцеление Надежды: положи руку на сердце и огласи мою молитву, не спеша, будь весьма чуткой к действию Духа Святого, принимай исцеление. После напиш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удь милостив к Надежде, приди прямо сейчас на то место где она пред Тобою предстала в молитве и возложила свою руку на больное сердце. Исцели ее Боже, верни ей радость жизни во здравие тела, сними повышенную температуру, и этот жар и головную боль, во имя Иисуса, прямо сейчас, прикоснись к ней и восстанови ее,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сердце, я приказываю тебе: работай без сбоев, во имя Иисуса восстанови свой ритм и исцелись, могущественной силой Духа Святого, я говорю тебе сердце: исцели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голо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ушай меня боль в голове, я повелеваю тебе: именем Иисуса прямо сейчас, мгновенно, боль из головы: изыди, изыди, говор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Надя, сделай пару активных выдохов)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сказал, уйди от нее, боль, температура и жар, прямо сейчас: оставьте ее, я говорю вам-оставьте е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гущественной силой Духа Святого, пользуясь помазанием Божьим в исцелении и освобождении: болезнь, головная боль, жар, температура - немедленно, я приказываю-немедлено исчезнуть, а пораженным органам - восстановиться, силой Божь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в этот момент, когда рука Нади лежит на ее голове, мощным потоком Твоей божественной благодати-посети ее, пролейся от макушки до пять, охвати все поврежденные органы, сними повышенную температуру и жар, восстанови работу сердца и головного мозга, для славы Твое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дежда ответила вскор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рис Михайлович, спешу Вам рассказат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конечно не ожидала, что всё так прочувствую. Когда я приложила руку к сердцу и начала говорить Вашу молитву, у меня участилось сердцебиение, но вскоре успокоилось. Затем я положила руку на голову и опять же начала говорить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Когда я начала произносить слова «мощным потоком Твоей божественной благодати - посети ее, пролейся от макушки до пят» у меня от этой самой макушки и до пят прошел поток холодка, который до сих пор «сидит» почему то в ногах и немного побаливает голова. Но температура и жар моментально исчезли. Господи, Борис Михайлович, как хорошо, что есть такие люди, как Вы! Большое Вам спасибо! Храни Вас Господь.</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6  Упала на колени и стала благодарить Бог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ый день, брат Борис - написал брат в Господе Валерий из Подмосковь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Прошу тебя помолиться за сестру во Христе Людмилу. Ей уже за 70, но Бог любит всех и не хочет, чтоб и эта добрая старушечка боле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ё давно беспокоит боль в шее и плече на правой стороне. Наш пастор церкви молился с возложением рук и помазания елея за неё. Но никакого результата нет. Вот ее диагноз: спинделёз позвоночника, шейный артроз, артрит и шейный хондроз. При подвижности и работы, болит сильно правая рука, шея и даже в голову отдаёт. Также у неё - сахарный диабет 2 типа с 1993 года. Большой протромбин. Разница средних пальцев рук в 4 мм, причём левая рука длиннее правой ру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жде инструкция: попроси ее, чтобы она постаралась сделать движения телом (наклона, сгибания, которые ей трудно делать), что корпусом, что шеей, правой рукой и т.п. После молитвы пусть вновь повторит все точно также и сопоставит - есть ли улучшение или н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иже моя молитва за Люду, скажи ей, чтобы она стала прямо перед тобою, руки вперед, как я уже учил, и пусть разведет-сведет их вместе теперь уж ты возьми их в свои руки и убедись в разнице длины, по большим пальцам. Не разнимая своих рук и ее, пусть согнет в локтях, чтобы лично убедиться в разнице их длины. Верни опять руки в исходное положение, продолжай держать их так, чтобы они не сбились от шевеления и далее молись моей молитвой. Глаза твои открыты, ты постоянно смотришь то на нее. то на руки, фиксируя, как короткая рука растет. Можешь даже посреди молитвы спросить ее о самочувствии и ощущения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молитвы все мне подробно опиши: и свои впечатления и наблюдения и ее тоже.</w:t>
      </w:r>
    </w:p>
    <w:p>
      <w:pPr>
        <w:pStyle w:val="Normal"/>
        <w:widowControl w:val="false"/>
        <w:autoSpaceDE w:val="false"/>
        <w:ind w:firstLine="397"/>
        <w:jc w:val="both"/>
        <w:textAlignment w:val="center"/>
        <w:rPr>
          <w:rFonts w:ascii="Cambria" w:hAnsi="Cambria" w:eastAsia="Cambria" w:cs="Cambria"/>
          <w:color w:val="000000"/>
          <w:sz w:val="20"/>
          <w:szCs w:val="20"/>
          <w:lang w:val="ru-RU"/>
        </w:rPr>
      </w:pPr>
      <w:r>
        <w:rPr>
          <w:rFonts w:eastAsia="Cambria" w:cs="Cambria" w:ascii="Cambria" w:hAnsi="Cambria"/>
          <w:color w:val="000000"/>
          <w:sz w:val="20"/>
          <w:szCs w:val="20"/>
          <w:lang w:val="ru-RU"/>
        </w:rPr>
        <w:t xml:space="preserve">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удь милостив к Людмиле, приди на то место, где она и прикоснись Боже к пораженным органам и восстанови их работу,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короткая правая рука, именем Иисуса силой Духа Святого я приказываю тебе, прямо сейчас прийти в движение и вырасти на уровень левой руки, силой Божьей, во имя Иисуса, я говорю тебе, короткая рука: двигайся.... двигайся - сказал. Позвоночник: стань на свое место, мышцы и связки - отпустите короткую руку, правая рука - расти,.... расти приказываю тебе Божьей силой, раст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дной рукой продолжай держать ее вытянутые руки, а другую положи на шею)</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се позвонкам и дискам верхнего отдела позвоночника, прямо сейчас, прийти в движение и стать на свое место, силой Духа Святого. во имя Иисуса, позвоночник в шейном отделе-исцелись, боль из позвоночника-уйди немедленно, я сказал, боль - уйди, позвоночник стань на свое мест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истрофические изменения в наружных отделах фиброзного кольца межпозвоночного диска и передней продольной связки, слушайте меня, во имя Иисуса - исцелитесь, испаритесь, уйдите от Люды, во имя Иисуса, силой Духа Святого, полостью, болезнь-полностью исчезни.(вернись к вытянутым рукам и если они еще не сравнялись, помолись, как и раньше, повелительно приказывая короткой руке вырасти. Если руки сравнялись, спроси ее ощущения и самочувствие, и согни в локтях их и покажи ей результа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возьми правую ее руку в свои руки и помолись дальш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боль в правой руке, божественной силой Духа Святого-оставь правую руку и исчезни. Я сказал-исчезни, немедленн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нее поджелудк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диабет, я обращаюсь к тебе и приказываю тебе: оставь Людмилу, а сахару в крови достигнуть нормы 3-5 миллимоль, во имя Иисуса, повышенный сахар с крови - исчезни, восстановись до нормы, поджелудка вырабатывай нужное количество инсулина, диабет полностью оставь ее, я сказал диабет-оставь Люду,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ояви Свою милость и исцели Люду, для славы Твоей.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молитвы не забудь, пусть сделает движения, как сказал и все расскаж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ветствую тебя дорогой брат Борис! Да, рука выросла, и она это чувствовала - действие Духа Свя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равда мне пришлось попотеть с терминологией медицинских слов, держа лист бумаги в одной руке с твоей молитвой и он часто от волнения выпадал, из моей руки. Так что сам процесс вытяжки руки я не видел!!!, но Людмила видела и ощущала это и изменения были, «на лиц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сле она даже сумела почистить двор от снега!!! и головой стало легче крут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А действие Духа Святого она ощущала так сильно, что как только услышала, что ты Борис за неё молишься, и я только стал читать твою молитву, чтобы немного потренироваться в словах, она упала на колени и стала благодарить Бога и тебя. И мне немного досталось: я ей запретил, чтоб она славила только Бога, но разве её можно было в тот момент остановить от счастья! Она верит и надеется, что вскоре избавится окончательно не только от боли в шее, что её сильно мучило, но и от остальных недугов. А я только глазами хлопал и не мог ничего сказать от удивления, хотя уже многого от Бога видал и Бог освободил меня от многих болезней, хотя я у Него не просил. От всего увиденного моя вера только сильнее укрепилась, а тут во-о-о-о как все чудно Он сотворил .....Слава Богу! Что скажешь, брат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 что тут скажешь: и смех и слезы благодарности великому Всемогущему Бог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три дня Людмила сообщи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лагодарю Господа и тебя, брат Борис за моё исцеление! Сегодня сахар у меня стал 5,7. Я теперь могу спокойно двигать головой, до этого только при помощи рук поворачивала свою голову, соответственно не могла спать от страшной боли в шее и голове. Слава Богу и Духу Святом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7  Не могла: ни стоять, ни ходить, ни лежать, ни сидет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Здравствуйте, Борис.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меня вновь проблема, все с тем же позвоночником - написала сестра Елена из Выборга. У меня зажало пояснично-крестцовый отдел, да так сильно боль стала отдавать в ногу, что прямо от боли зубы сводило. Не могла даже минуту стоять или ход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ама молилась и уповала на Бога. Верю Ему, что Он мой Целитель, что ранами Его я исцелилась. Провозглашала слово, приказывала бесам убираться и отпустить мой позвоночник, молилась молитвами, которые выставлены у вас, но все пока безрезультатно. Хожу и лечусь у врача, делают капельницы и уколы. Да, есть облегчение, но я понимаю, что это все не совсем правильно. Есть истинный Врач, который исцеляет и боли больше не возвращаются. На снимке показало, что есть грыжа в пояснично-крестцовом отделе. Но я больше не хочу никаких операций. Все хватит! Есть самый лучший Врач. Но почему не получаю исцеление не пойму. Я вроде уже и все грехи исповедовала, даже и не знаю в чем ещё каяться, и вера есть в то, что мой Господь истинный Целитель. Что мешает не пойму. Если будет у вас возможность, то помолитесь за меня, пожалуйста. Руки и ноги одинаковой длины, нет укорочен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лена, ниже моя молитва, проверь через различные движения болевые симптомы, трудности в движениях при наклонах, сгибах -запомни все и после молитвы повтори тоже и сравни. Ты уже имеешь опыт оглашения моей молитвы, а посему без инструкций за дело, стань, рука на месте где грыжа и огласи молитву, после напиш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да познают в сей день, что Ты один Бог в Израиле, и что я раб Твой, сделай Боже чудо Твоего исцеления и прямо сейчас поставь на место крестец, убери грыжу и исцели Лену, верни в ее крестец, в ее спину Твое божественное здоровье, прямо сейчас Боже, передвинь все кости, поставь их на место и исцели Лену для славы Твоей,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те меня кости: крестца и позвоночника, диски и позвонки, прямо сейчас, могущественной силой Духа Святого я приказываю вам, немедленно прийти в движение, стать на свое место, я сказал позвонки и диски: двигайтесь, я сказал: двигайтесь и стань те на свое место, кости крестца - вращайтесь, вращайтесь и станьте также на свое место. Слушай меня грыжа в пояснично-крестцовом отделе, я повелеваю тебе, могущественной силой Божьей прямо сейчас -втянись внутрь тела и исчезни, я сказал-исчезни, испарись, уйди из ее спины, прямо сейчас, могущественной силой Духа Святого-исчезни, крестец-стань на место, диски и позвонки нижней части позвоночника -восстановитесь и исцелитесь,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Твоим божественным перстом прикоснись к пораженному участку тела и все восстанови для славы Твоей, во имя Иисуса. Наполни ее крестец Твоею силою, влей в него Твою благодать и Твое тепло и Твое исцеление, прямо сейчас и пусть Лена ощутит твое присутствие и примет верой Твое исцеление.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еред тем как провозгласить молитву сделала, что Вы мне сказали. Спина была настолько заклинена, что когда наклонялась вперед, то наклон был всего градусов 30.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сле молитвы спокойно достала двумя руками до пола, и в стороны уже легче стало наклонять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Теперь о том, что произошло во время молитвы. Когда начала молиться, на меня так Дух сильно сошел, начала сначала плакать, так что слезы не давали видеть молитву, потом наоборот пришла радость, все тело стало сначала дрожать, потом без моего участия делать движения то в бок, то вперед наклоняться. Под рукой было так горячо, что до сих пор там чувствуется, как-будто, горячее приложен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 нерв еще пока не совсем высвободился, еще небольшое чувство есть, но, то, что было до этого, то с этим не сравн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До молитвы не могла вообще стоять, сразу начиналась боль и ногу сводило. Вчера не могла уже не только стоять или ходить, но и лежать и сидеть. Все время боле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А сегодня с мужем доехала до магазина и даже прошлась быстрым шагом!!!! Слава Бог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верю, что нерв постепенно восстановиться. Ведь он целую неделю был зажат. Спасибо брат за Ваше служение. Я верю, что наш Отец есть истинный ЦЕЛИТЕЛ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pPr>
      <w:r>
        <w:rPr>
          <w:rFonts w:cs="Cambria" w:ascii="Cambria" w:hAnsi="Cambria"/>
          <w:color w:val="000000"/>
          <w:sz w:val="20"/>
          <w:szCs w:val="20"/>
          <w:lang w:val="ru-RU"/>
        </w:rPr>
        <w:t>Обратите внимание, что Елена все делала правильно: верила, молилась, уповала, провозглашала, противостояла, изгоняла, наступала, разрушала, запрещала и ничего не произошло. Чего в этом случае не хватало? Ответ остается один: проявление дара Духа Святого - исцеления. Братья и сестры , не уничижайте действие даров Духа Свя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А теперь предлагаю свидетельства исцелений, которое произошли не сразу, а по истечению некоторого времен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95  Пришлось читать молитву 5 раз!!!!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из Харькова написала в августе 2011г.: брат Борис, на сегодняшний день меня беспокоит седалищный нерв. Отчасти помогает турник в растяжке позвоночника: уходит боль от защемленного нерва. Я уже думала, может мне нужна молитва о вытяжении ног? У меня на 1 см. левая нога длиннее правой. Прошу Вас - совершите молитву за исцеление этого нерв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жде молитвы сделай так: сядь на стул, убедись, что ноги твои разнятся в длине и правая, короче левой. Во время молитвы, которую пусть огласить твоя дочь ты не молись, а принимай, всеми фибрами своего тела и души исцеление, улавливай, что будет происходить в тебе, какие движения, какие перемены и ощущения и принимай исце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удь милостив к Ольге и соверши Боже чудо ее исцеления, как Ты это сделал с ее руками, восстанови Господь ее позвоночник на место и вытяни ее короткую ногу до размера длинной ноги,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короткая нога, силой Духа Святого, во имя Иисуса, прямо сейчас начни расти и достигни длины длинной ноги. Расти, нога, расти говорю тебе, Божественной силой Духа Святого кости короткой ноги-растите, позвоночник я обращаюсь к тебе и приказываю тебе, во имя Иисуса: стань на свое место. Всем позвонкам, нижней части позвоночника, всем дискам, связкам, сухожилиям, мышцам - прийти в движение и стать на свое место. Мышцам приказываю расслабиться и отпустить нервные окончания, сухожилия-не держите короткую ногу, короткая нога во имя Иисуса-расти......расти говорю тебе. Прямо сейчас, стань на место, стань на место, приказываю теб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благий, Боже святый, вытяни ей ногу и восстанови работу позвоночника, убери Боже все болезненные симптомы, связанные с разницей ног, исцели ее Господь, исцели и прикоснись к ней Своей могущественной руко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оброе утро Борис Михайлович! К молитве «вытяжения ног» приступили только вчера вечером. Села на стул и дочь начала молиться. После первого прочтения ничего не почувствовала и не поняла, попросила, чтоб дочь еще раз прочитала молитв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вижение ноги не заметила, но показалось, что седалищный нерв стал меньше болеть. Еще раз прочитала дочь молитву, почувствовала уменьшение боли в левом боку, где беспокоил седалищный нерв.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ять раз читала молитву дочь и только после пятого раза почувствовала, что острая боль в боку отступила. Как-будто сделали обезболивающий укол. Осталась тупая боль где-то в глубине. Проверяли ноги. Теперь разница моих ног составляет где-то 0.3-0.5 см, таким образом, короткая нога выросла незаметно для меня на 5-7 мм. Я легла спать и чувствовала какие-то новые ощущения в крестце. Спала очень крепко. Утром проверила свое состояние: уже не острая, но тупая боль из глубины еще не ушла, осталась на уровне вчерашнего вечера. Думаю, что это связано с тем, что ноги полностью еще не сравняли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ый день Борис Михайлович! Вот прошло уже 4 месяца после последней Вашей молитвы за меня. Хочу написать о результатах. Была молитва о вытяжении моих ног, после которой сразу ушла острая боль из левого бока (седалищный нерв). Оставалась тупая боль из глубины. Так вот к Новому году я обнаружила, что боль исчезла постепенно совсем, слава моему Господу, что я наконец-то избавилась от нее!!!!</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99 Исцеление гиперактивно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У моей 6 летней дочери Анны практически постоянно воспалено горло и врачи говорят, что из-за этого инфекция попадает в почки и мочевой пузырь – написала сестра Наталья из Свердловской област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 данный момент у нее нос то дышит, то нет, независимо от простуды. Горло периодически воспаляется, ей ставили диагноз: хронический тонзиллит. Болезнь почек у нее протекала бессимптомно и мы случайно об этом узнали. Помолитесь за дочку, чтобы Господь исцелил 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написал маме так:</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зови гиперактивную, (так мама охарактеризовала свою дочь за ее активность), успокой ее на пару минут и, положи свои руки на ее горло, огласи мою молитву, при этом попроси ее, чтобы закрыла свои глазки и вслушивалась и вчувстывалась в то, что там в горле будет происходить. После напиши, что и как бы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же, Благий и Праведный, Святый и милующий, сотвори Господь чудо Твоего исцеления горла Ани от этого хронического тонзиллита. Прямо сейчас, когда рука мамы лежит на ее горле, могущественной силой Духа Твоего Святого исцели ее горло и восстанови его работу, убери это воспаление и уменьши ее миндалин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лушай меня хронический тонзиллит, во имя Иисуса я повелеваю тебе силой Духа Святого, прямо в этот час: исчезни, я говорю тебе: исчезни, болезнь испарись, растворись и провались в бездну, уйди от нее, я сказал: уйди, немедленно оставь ее, оставь немедленн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ее правую почк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о имя Иисуса правая почка, я приказываю тебе в это мгновение, когда рука мамы лежит на тебе - исцелись, исцелись немедленно, всякое нарушение в лоханке твоей - исчезни, прямо сейчас, исцелись. повышенное давление крови - восстановись, а инфекция в почке исчезни. Я разбиваю тебя вирус инфекции, я поражаю тебя бактерия инфекции, и говорю тебе бес немощи - оставь ее, (скажи ей, чтобы сделала пару активных выдохов)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йди из нее, я сказал: оставь ее, оставь, говорю, изыди сатана, изыди нечистый из ее тела и не волнуй ее нервную систему, пшол вон, я сказал: пшел вон, нечистый,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ошу Тебя - прикоснись Ты к этой почке и восстанови ее, полностью Боже восстанови ее. Пусть через руку мамы Твои потоки божественной благодати наполнят почку Ани и восстановят ее, для славы Твоей, прямо сейчас теки так, чтобы и мама и Аня ощутили тебя всемогущего Бога,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Молитву, которую вы написали, я огласила 27 декабря (2011г.). Утром дочь сказала, что во время молитвы, она чувствовала холод в горле, а в правой почке ощущала пощипывание. Я так молилась еще раза 3 или 4, оглашала молитву через различный промежуток времени. Но в эти уже разы Аня говорила, что чувствовала в горле и в почке теп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алее сестра сообщи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13 января (2012г.) мы ездили с ребенком в областную больницу, где нам сказали, что функция правой почки нарушена, что лоханка правой почки увеличена. Я была расстроена, ибо верила в исцеление. Нам назначили цистографию на 23 января и предупредили, что эта болезнь может привести к потере поч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ло почти полмесяца с той поры и мам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Здравствуйте Борис, я Вам писала (13 января), что исцеление моей дочери Ани не произошло, и я не могла понять почему. В действительности, Иисус исцелил Аню и, хотя притом обследовании было выявлено, что лоханка в правой почке увеличена, но уже 23 января обследование показало, что у нее все хорошо: мочевой пузырь здоровый и все в порядке. Анализ мочи был плохим, а стал хорошим. При проверке крови на инфекцию ранее она была выявлена, а теперь ее не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благодарю Бога за исцеление, пусть не такое быстрое, но все равно - ребенок здоров и это самое главное. Горло ее теперь тоже не беспокоит, слава Иисусу. Слава Господу Иисусу Христу! Он живой Бог, чудесный и велик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2   Огласила молитву только через 2 месяц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Нога отекает, колено как колотушка, но я стараюсь идти прямо и не хромать – написала сестра Ирина из Дальнего Востока. Посмотрела ваше видео, как вы молились за больную, и подумала, что если бы вы помолились с возложением рук, я бы сразу исцелилась, а потом сама себе сказала: «Ира, где твоя вер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моменталь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усть Божья рука прикоснется прямо сейчас к твоему колену - возложи на него ру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о имя Иисуса, воспаление в коленном суставе силой Духа Святого, изыди, я сказал: оставь колено, отойди, я повторяю, отойди от него, во имя Иисуса, воспаление - исчезни, исчезни немедленно, силой Божьей. Господь, прошу Тебя прямо сейчас, когда рука Иры лежит на ее колене, могущественной силой Духа Твоего Святого проникни внутрь колена и исцели его, приведи Боже все в порядок, восстанови двигательные функции связок, сухожилий, мышц.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ямо сейчас, я повелеваю всем мышцам, сухожилиям, связкам, косточкам, хрящам, сухожилиям прийти в движение и стать на свое место. Я сказал: силой Божьей, все движется и восстанавливается и исцеляется, для славы Божьей, в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ло два месяца (!!!!) и 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лено меня долго беспокоило. Ходила с эластичным бинтом, ногу не могла согнуть до конца, на колени не могла стать, была ограниченность в движениях, но всё равно ходила, хромала, просто терпела это всё, молилась, ожидала исцеления. 5 декабря я молитву прочла, но исцеление не наступи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А вчера вечером (6 февраля 2012г.), перед тем, как написать вам сообщение, я вновь обратила внимание на вашу молитву (за колено)!!!! и повторила всё, что там написано, просто прочитала спокойно, тихонько, (т.к. проблема с горлом), и начала тут же писать вам очередное письмо и про колено уже забыла и не думала. Как я удивилась, что через некоторое время у меня опять, как в прошлый раз, при оглашении этой молитвы, зачесалось колено и область вокруг него. Это продолжалось недолго, больше я ничего не чувствова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годня утром встала и как-то не обратила внимания, что я хожу без бинта, просто не вспомнила про него, и про колено забыла, ну чудеса! Вспомнила про него, только когда прочитала ваше новое сообщение, где вы попросили написать о результатах молитвы 5 декабря. Я сразу же встала, прошлась туда-сюда без бинта, я не хромала! Колено при ходьбе не беспокоило, а лишь косточка щёлкнула, чуть-чуть почувствовала боль, но она сразу прошла, потом я проверила, могу ли я стать на колени. Я не могла этого сделать с момента повреждения колен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легко стала на колени, молилась и благодарила Господа!!! Ещё за меня раньше молились: мой муж, пастор, помазанные братья, которые ездили в Хабаровск на конференцию учеников Ти Ди Джошуа из Нигерии, через которого Бог изгоняет бесов, исцеляет людей, но всему своё время – исцеление тогда не приш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 именно после вчерашнего оглашения Вашей молитвы, я утром встала и забыла про бинт и хромоту. Для Бога нет ничего невозможн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 завершение этой главы я совершу молитву за ваше исцеление. Найдите время и место, не торопитесь формально озвучить молитву, сосредоточьтесь на Господе, обратитесь к Нему в своей молитве, а после не спеша огласите мою молитву от моего имени. После вы можете делать это от своего имени. Озвучьте эту молитву, положив руку на проблемное мес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Боже благий,  я  сейчас совершаю свою молитву всего за одну душу, которая истомилась от физической боли, у которой мало или вовсе нет надежды на оздоровление. Ты видишь  - эта душа  не может спокойно: ни спать, ни ходить, ни жить, ни трудиться, потому что болезнь в теле не дает ей делать это. Я приглашаю Тебя Господь, на то место, где она пред Тобою склонилась и прошу Тебя, во имя Иисуса, прямо сейчас прикоснись к этому человеку и исцели его силой Духа Твоего Святого, во имя Иисус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Я приказываю тебе нечистый дух, который принес в этого человека болезнь, во имя Иисуса: выйди из него, оставь его, я сказал - оставь его немедленно</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eastAsia="Cambria" w:cs="Cambria" w:ascii="Cambria" w:hAnsi="Cambria"/>
          <w:b/>
          <w:bCs/>
          <w:color w:val="000000"/>
          <w:sz w:val="22"/>
          <w:szCs w:val="22"/>
          <w:lang w:val="ru-RU"/>
        </w:rPr>
        <w:t xml:space="preserve"> </w:t>
      </w:r>
      <w:r>
        <w:rPr>
          <w:rFonts w:cs="Cambria" w:ascii="Cambria" w:hAnsi="Cambria"/>
          <w:b/>
          <w:bCs/>
          <w:color w:val="000000"/>
          <w:sz w:val="22"/>
          <w:szCs w:val="22"/>
          <w:lang w:val="ru-RU"/>
        </w:rPr>
        <w:t xml:space="preserve">(душа - выдыхай его, выдыхай, что есть силы).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оставь - сказал, во имя Иисуса. Я поражаю тебя сатана в голову твою, я беру власть над тобою и изгоняю тебя из этой души: пшол вон, мерзость и запустение, оставь ее, оставь  - сказал, во имя Иисус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Болезнь (назовите ее) я обращаюсь к тебе и в соответствии с моей верой по слову Божьему в Евангелии от Марка 11/23 и по дару Духа Святого – исцеления я говорю тебе: убирайся прочь от этой души, выйди, выйди – говорю - из тела его и провались в бездну морскую и более не возвращайся обратно.  Болезнь, я проклинаю тебя и говорю тебе: засохни на корню, испарись, извергнись вон, удались, чтобы и следа не осталось, во имя Иисус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Господь, прошу Тебя прикоснись к этой душе Твоим божественным перстом так, чтобы эта душа всеми фибрами своими ощутила Тебя, почувствовала Теб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Потеки по телу человека как река воды живой, как огненный столб выжги всякую нечистоту, как электроток пронзи все больные места и вытрави, выжги, испепели Боже эту болезнь, для славы твоей Боже. И пусть эта душа, которая сейчас читает эту молитву, получит из твоей руки исцеление и прославит Тебя, живого Бог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Я благодарен, что ты услышал меня, и я сам ощутил, что Ты совершишь чудо исцеления, и я прославляю Тебя за это и возвеличиваю Тебя Бога исцеляющего. Во имя Иисуса Христа. Аминь.</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Молитва закончена. А теперь,  дорогая душа, слушай и постарайся выполнить все, что я тебе скажу. Если ты не могла ходить, то во имя Иисуса - встань и ходи. Если не поднималась твоя рука – во имя Иисус подними ее, если твой остеохондроз не давал тебе покоя – то во имя Иисуса сделай самые трудные для тебя и непреодолимые движения корпусом. Обрати внимание на перемены и воздай славу Богу. Если у тебя были постоянные головные боли - обрати внимание – они ушли, боль отступила - воздай хвалу Господу. Если у тебя в теле метастазы от рака, и ты почувствовал, что Бог прикоснулся  к ним – поверь, они засыхают, они исчезают – воздай славу Господу. Если у тебя камни в почках, прислушайся, их уже там нет – встань и ходи смело. Если у тебя были нарывы на теле – смотри, прямо сейчас смотри – они начинают уменьшаться и исчезать. Если у тебя больное сердце и аритмия, и другие сердечные болезни – прислушайся, проверь пульс, смотри прямо сейчас, после молитвы сердце стало работать совсем по-другому – лучше, кровеносное давление нормализовалось. Если у тебя язва желудка или двенадцатиперстной кишки и только что ты огласила мою молитву, прислушайся, почувствуй – язва перестала тебя беспокоить, боль начала исчезать и вскоре врачи подтвердят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орогая сестра, если у тебя фиброма, либо миома матки, прислушайся – боль стала уходить, ненормальное кровотечение остановлено – это Господь прикоснулся к теб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сли у тебя перед молитвой были боли, в различных частях тела: обрати внимание - их уже нет, Бог тебя исцели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сдавайся, не страшись болезни. Схвати ее за горло. Души ее пока она не исчезнет, гони бесов, что есть силы, наступай и разрушай проклятия, которые были в твоей жизни, делай все это со властью дарованной Господом, нисколько не сомневаясь, что у Бога есть воля на твое исцеление. Бей сатану в голову, чтобы не ты, а он мучился. Бей его со всею ненавистью, поражай его, гони его, истребляй все дела лап его грязных. Изгоняй его Духом Святым, по слову Божьему.</w:t>
      </w:r>
    </w:p>
    <w:p>
      <w:pPr>
        <w:pStyle w:val="Normal"/>
        <w:widowControl w:val="false"/>
        <w:autoSpaceDE w:val="false"/>
        <w:ind w:firstLine="397"/>
        <w:jc w:val="both"/>
        <w:textAlignment w:val="center"/>
        <w:rPr/>
      </w:pPr>
      <w:r>
        <w:rPr>
          <w:rFonts w:cs="Cambria" w:ascii="Cambria" w:hAnsi="Cambria"/>
          <w:color w:val="000000"/>
          <w:sz w:val="22"/>
          <w:szCs w:val="22"/>
          <w:lang w:val="ru-RU"/>
        </w:rPr>
        <w:t>Знай - ты не умрешь, ты будешь жить, пока не насытишься жизнью. Ты будешь жить и служить Господу. Покорись Богу, оставь суету сего мира, сосредоточься на Нем лично. Противостань болезни, противостань дьяволу и он убежит. Исторгни из себя все греховные привычки, живи свято, служи Господу, чтобы не было никаких препятствий для исцеления. Верь, что Он исцелит тебя, для славы Своей. Аминь.</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6. Призрак ходит по Европе, призрак оккультизма.</w:t>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Люди постарше помнят, какими словами завершалось это выражение. Я бы сегодня не сказал, что заменив «коммунизм» на «оккультизм», мы нарушим смысл этого предложения. Более того скажу, что в те времена, когда хотели построить коммунизм – оккультизм был развит также сильно, как и сейчас. Просто тогда о нем никто не говорил. И еще замечу, что оккультизм ходит не только по Европе, но по всему миру и он не призрак, а реально действующая сатанинская сила - университеты дьявола.</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Латинское слово «оккультус» - означает «тайное, сокрытое».  Люди часто не удовлетворяются знанием, что им открыто Богом, и они устремляются проникнуть в тайное, закрытое.  Недаром об этом явлении написано немало в Библии и в частност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окрытое [принадлежит] Господу Богу нашему, а открытое - нам и сынам нашим до века, чтобы мы исполняли все слова закона сего». (Втор.29:2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мало людей, которые проникли в тайное, в  закрытое - преуспели в этом. Но еще больше народа, который попался слугам сатаны «на удочку», обратившись к ним за помощью, и тем самым войдя в контакт с миром дьявола.</w:t>
      </w:r>
    </w:p>
    <w:p>
      <w:pPr>
        <w:pStyle w:val="Normal"/>
        <w:widowControl w:val="false"/>
        <w:autoSpaceDE w:val="false"/>
        <w:ind w:firstLine="397"/>
        <w:jc w:val="both"/>
        <w:textAlignment w:val="center"/>
        <w:rPr/>
      </w:pPr>
      <w:r>
        <w:rPr>
          <w:rFonts w:cs="Cambria" w:ascii="Cambria" w:hAnsi="Cambria"/>
          <w:color w:val="000000"/>
          <w:sz w:val="22"/>
          <w:szCs w:val="22"/>
          <w:lang w:val="ru-RU"/>
        </w:rPr>
        <w:t>Если коммунизм можно было свергнуть реформаторским или политическим путем, то с оккультизмом дело обстоит сложнее. Его никакими реформами, характерными для этого мира, не победишь. Он проник в умы людей, он привлекает их к активным действиям, он учит их. Однажды, войдя в контакт с этим явлением, сходив до гадалки, посетив массовое представление экстрасенса, посетив бабку-шептунью, выкачивающую болезни и проклятия яйцами или воском, отдав свою ладонь в руки гадалок-хироманток, разложив карты в пасьянсе о своей судьбе, приняв от ворожки заколдованные предметы, открыв сонник и приступив к разгадыванию сна, взяв в руки гороскоп и обратив свое внимание на то, что можно или нельзя делать в определенный день, изучив астрологическую литературу о влиянии небесных светил на свою жизнь, и сделав много чего еще оккультного – вы дали место нечистому духу в вас и в вашей жизни, вашей квартире и т.п.</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постол Павел предупрежд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не давайте места диаволу.» (Еф.4:27). Люди не внемлют слову Божьему и дают место сатане и его бесам в своей душе, в своей семье, в своем доме, своем загородном участке, церкви, работе, стране.</w:t>
      </w:r>
    </w:p>
    <w:p>
      <w:pPr>
        <w:pStyle w:val="Normal"/>
        <w:widowControl w:val="false"/>
        <w:autoSpaceDE w:val="false"/>
        <w:ind w:firstLine="397"/>
        <w:jc w:val="both"/>
        <w:textAlignment w:val="center"/>
        <w:rPr/>
      </w:pPr>
      <w:r>
        <w:rPr>
          <w:rFonts w:cs="Cambria" w:ascii="Cambria" w:hAnsi="Cambria"/>
          <w:color w:val="000000"/>
          <w:sz w:val="22"/>
          <w:szCs w:val="22"/>
          <w:lang w:val="ru-RU"/>
        </w:rPr>
        <w:t>Идя умышленно на контакт со служителями сатаны,  люди в первую очередь отвергают Бога, а во вторую - соглашаются с тем, что сатана им предложил через своих служителей, и тем самым становятся его заложни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атана - есть нечистый, падший  дух, который со всеми своими подданными бесами искушает в первую очередь умы людей. Он их ослепля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для неверующих, у которых бог (сатана) века  сего ослепил умы, чтобы для них не воссиял свет благовествования о славе Христа, Который есть образ Бога невидимого». (2Кор.4:4)</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атана повреждает ум человека, прежде чем завладеть им самим. Принимая оккультную науку, веря в магические действия различных чародеев, человек в своем сердце как бы соглашается с предложенной ему наукой, не понимая, что дело временным исцелением или улучшением не закончится. И как, со временем, выясняется, у человека начинаются весьма серьезные проблемы с психикой, и со здоровьем. Итак, если человек дал место дьяволу, то этот нечистый и займет его, причем ни где-нибудь, а в самом разуме человека. Оккультизм – является отличным инструментом в достижении сатанинских планов.</w:t>
      </w:r>
    </w:p>
    <w:p>
      <w:pPr>
        <w:pStyle w:val="Normal"/>
        <w:widowControl w:val="false"/>
        <w:autoSpaceDE w:val="false"/>
        <w:ind w:firstLine="397"/>
        <w:jc w:val="both"/>
        <w:textAlignment w:val="center"/>
        <w:rPr/>
      </w:pPr>
      <w:r>
        <w:rPr>
          <w:rFonts w:cs="Cambria" w:ascii="Cambria" w:hAnsi="Cambria"/>
          <w:color w:val="000000"/>
          <w:sz w:val="22"/>
          <w:szCs w:val="22"/>
          <w:lang w:val="ru-RU"/>
        </w:rPr>
        <w:t>Имея общение с сотнями людей, при очных встречах, и тысячами -посредством интернета, я убедился, что призрак оккультизма ходит не только по Европе, но овладел душами по всему лицу земли.</w:t>
      </w:r>
    </w:p>
    <w:p>
      <w:pPr>
        <w:pStyle w:val="Normal"/>
        <w:widowControl w:val="false"/>
        <w:autoSpaceDE w:val="false"/>
        <w:ind w:firstLine="397"/>
        <w:jc w:val="both"/>
        <w:textAlignment w:val="center"/>
        <w:rPr/>
      </w:pPr>
      <w:r>
        <w:rPr>
          <w:rFonts w:cs="Cambria" w:ascii="Cambria" w:hAnsi="Cambria"/>
          <w:color w:val="000000"/>
          <w:sz w:val="22"/>
          <w:szCs w:val="22"/>
          <w:lang w:val="ru-RU"/>
        </w:rPr>
        <w:t>Предлагаю вам некоторые свидетельства, из которых вы сами увидите, насколько оккультизм опасен для жизни человека</w:t>
      </w:r>
      <w:r>
        <w:rPr>
          <w:rFonts w:cs="Cambria" w:ascii="Cambria" w:hAnsi="Cambria"/>
          <w:color w:val="000000"/>
          <w:lang w:val="ru-RU"/>
        </w:rPr>
        <w:t>.</w:t>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7 Христианка изгоняет из себя беса сама !!!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ема изгнания бесов заинтересовала сестру В., и она написала мне следующее: Дорогой брат Борис! Спасибо за ответ. Я размышляла над ним. Вначале мысль о том, что в верующем человеке может жить нечистый дух, была мне непонятной. Но поразмыслив и вспомнив свою жизнь, поняла, что это возможно. Но веже вновь вопрос: об изгнании такового. Считаете ли вы, что дух может быть постепенно вытеснен, при постоянном общении с Иисусом? Или, что верующий вполне может и сам повелеть нечистому духу выйти вон.....</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з всего, что я ей написал, были и эти слов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ух не боится нашего покаяния, ибо тогда Господь не сказал бы: «будут изгонять..», а сказал бы: «покайтесь и будете свобод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Нет, Иисус учил другому: « познайте истину...». А в чем она? В слове Его, и одно из этих слов: «будут изгонять бесо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сестра прислала мне отв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 думаю, что Бог ответил мне через вас. Вот моя история: Я из семьи потомственных гадалок, знахарок. С детства верила, что Бог должен быть, т.к. знала, что черти есть. Могла различать светлую и тёмную энергию и всю жизнь думала, что я психически больна и мне так много мерещится. В 30 лет пришла к вере, с трудностями (была против Иисуса). Покаялась в такой либеральной немецкой церкви, признающей больше психологию, чем духовный мир. Уже пару лет была верующей, но никто мне не сказал, что надо освобождени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о мной творились такие кошмары, и я никому не говори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чтоб не подумали, что чокнутая. Но припекло так, что всё же призналась, к счастью одной духовной сестре. Отреклась я от всего и увидела огненный круг защиты вокруг меня. Придя домой выбросила все книги, вещи оккультные и правда все ужасы прекратились моментально! Но меня продолжали мучить депрессии, у меня было страшно несчастное супружество, я всегда думала о самоубийстве и мысленно искала наиболее удачный способ. Я знаю, что такое проснуться ночью и тебе приказывают идти в кухню, взять нож и перерезать вены. И я шла и не могла ничего сделать. Но потом «приходила в себя» стоя на коленях и молясь, Отче наш. Обратилась к пастору, он посоветовал пройти психотерапию, стационарно. Меня спасла только молитва. Я ничего не знающая об одержимости просто двигалась с Богом. Читала книги, садилась, молилась и провозглашала и пришла победа. Бог привёл меня и в другую церковь, я пережила Крещение Духом. Сегодня я служу, полна радост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но всегда имела внутри что то вроде какой то тяжест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ак то так незаметно так. И время от времени я просто сваливалась и вдруг была смертельно уставшей и понимала, что устала жить. И что всё это время вроде бы радостной и активной жизни с Богом эта усталость меня и не покидала. Мне никто не мог помочь. Ну, помолятся, вроде пройдёт. А потом снова тут как тут. И никто, наверное, не мог понять до конца, что со мной. Я действительно очень радостный, позитивный и укреплённый в Иисусе человек. Но в тот день, это опять пришло и я так возопила к Богу «Что это, я хочу знать, больше не могу!» И в тот день я получила ваше послание, всё просмотрев первым, прочитала об изгнании бесов, сама не знаю почем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начала не приняла. Но спустя 2 дня помолилась и повелела духу депрессии и смерти выйти вон.</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спытала облегчение и вот уже дней 10 вижу разницу. Жить хорошо, это подарок. Раньше я это говорила, но теперь ощуща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Чувствую такой прилив энергии и желание трудиться, и внутри всё поёт. Список можно продолжить... В общем, мне странно в этом признаться, я ещё всё это не переработала, но думаю, Бог мне ответил через Вас и научил. Благослови Он вас за ваш труд.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то можно сказать на это, кроме Аллилу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ово Божье и практическая жизнь христиан показывают возможность нечистым духам иметь доступ к ним и даже жить внутри возрожденных духом Святым людей. Этому подтверждение свидетельство сестры (пожелавшей остаться не оглашенной, но изъявившей желание со всякой душой, имеющей подобные проблемы иметь общение), а также слово Божье, которое указывает на эту проблему в жизни детей Божьих. Об этом идет речь в книге: «Мы вышли из баптизм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9 Бой с проклятиями и бесами не без успеха, в истории Татьян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й с проклятиями и бесами не без успеха, в истории Тани из Казахста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тьяна обратилась ко мне за помощью в молитве против проклятий и бесо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я ее жизнь была наполнена отсутствием любви к ней, со стороны родных ей людей и проклятиями, которые пришли к ней по роду и по жи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ервое проклятие - родовое: она родилась вне брака. Второе, тоже родовое все ее предки были целителями и не знали живого Бога. Третье проклятие, тоже родовое: по отцовской линии полностью по всем родственникам - разводы. Еще одно родовое проклятие пришло от ее предков - болезнь почек. И наконец-то проклятие сотворенные собственными руками - это открытый оккультизм, связь с экстрасенсами, личный опыт в гаданиях и целительстве. и как следствие проклятие служителей сатана на н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ня уверовала в Бога 10 лет назад, но обратилась к нему в молитве покаяния лишь спустя 7 лет, посетив протестантскую церков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езависимо от этого, проклятия все продолжали преследовать ее. Нечистые духи, как основные переносчики проклятий очень часто проявляли себя, принося в ее жизни: страхи, болезни, мучения, неприятности и несвобод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астые видения, медитации, спиритические сеансы вызывания мертвых духов, тесное общение с экстрасенсами, самостоятельная практика целительства, гадания на картах и картах ТОРО, гадания по руке-хиромантия, сонники, гороскопы, гадания по маятнику, обращение к бабкам шептуньям - все это и другие сопутствующие грехи сказывались на ее жизни как до уверования, так и после. Иногда дело доходило до суицида. Ее дети рождены были под проклятием: все при родах были обвиты пуповиной, а 1-я дочь вовсе умерла после родо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Желания освобождения в ней рос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вот мы познакомились на МИРе и у нас состоялась 3- часовая беседа-исповедь с использованием голосовой связи на Агенте МИР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ня стала твердо на путь признания, что проклятия в ее христианской жизни все же действуют, что множество нечистых духов нашло пристанище в ней и остались в ней независимо от того, что она стала христианкой. Она признала все это и отреклась во имя Иисуса от э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ше общение завершилось молитвой: разрушением проклятий и изгнанием бесо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 завершению моей молитвы Таня сказала: я видела во время Вашей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лодую женщину, в черной одежде с закрытым лицом, она молча умоляла глазами и головой мотала, чтобы я остановила этот процес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ничего ей не ответила словами, просто стояла на своем решении избави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 себя скажу – это проявился дух, дух колдовства. Он почувствовал угрозу оставления Татьяны и проявил себя через видение. Но, слава Богу, Таня осталась тверда в своем решен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Татьяна прислала мне краткое извест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встала без обычной тяжести и весь день бегала, делала документы, то есть делала дела, которые до этого не могла сделать из-за того, что меня тормозило что-т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годня с легкость и Божьей помощ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делала половину дел с документами. Везде люди меня пропускали и доброжелательно ко мне относились, видя младенца на руках, так приятно когда кто-то проявляет заботу. Я привыкла сама проявлять заботу от других, но сама не принимала - было стыдно, считала себя сильной, а сегодня, наверное, впервые приня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ще через день Таня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годня, атаки покатили, тяжес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с документами небольшая проблема, кое-как домой вернулась, даже погода испортилась, но я держу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 завершение этого служения я хочу сказать следующ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давляющее большинство христиан живут под воздействием проклятий и бесов. Одни видят это и делают все, чтобы избавиться, а другие: не научены, но мучаются и не имеют никакой надежды на улучшение, ибо они ее либо отвергают, либо не принимаю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 слове Божьем сказано: сердцем веруют к праведности, а устами исповедуют ко спасению. (Рим.10:10)</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ерить недостаточно, нужно свою веру реализовать-исповедовать: увидеть проблему, согласиться с тем, что она есть, признать это, отречься от нее, разрушить проклятия и изгнать бесов. Слово Божье нужно выполнить полностью, тогда будет успе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10 Жуткая жизнь и борьба Галины из Алтая против сил зла начала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алина из Алтая написала мне следующ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пасибо Борис! Мне это (общение, молитва) очень нужно! Особенно от колдовства соседки, всененавидящей гадю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Как только таких Бог и земля переносит! Невыносимо! Особенно, когда выпьет, то мы закрываемся и из дома не выходим. У нее с головой не все в порядке. А без пакости жить не может, вся до костей от зла повысохла. И как мне семью и дом защитить, ей 48, а ума нет, где - то потеряла, по притонам потеря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овсем мало сил осталось, не смогу доухаживать должным образом за матерью до смерти, силы на исходе, а это исчадие ада - волосы дыбом встают, она, что все стервские выходки изучает и применяет на людях, беззащитных из программы 6 кадров, что ли, но это страшный и подлый человек и ежедневно повод отматерить меня! А я только отчима похоронила, 11.12.2009г. лежал у меня 7 лет! Под себя и год здесь же свекровка лежала парализованная. Похоронила ее 23 мая, вот годовщина и здесь же у меня лежит слепая мать 2 года и 7 месяце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де силы взя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У меня операция была на сердце, просто меня защитить некому! С работы мне пришлось уйти. Это такая тварь, просто отброс общества. Я не умею ругаться, а она увидит меня и начинает матам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кое отвращение к ней не смогу ее простить, пусть просто отстанет от меня и не материт… Да, я старше ее на 10 л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краткого общения с Галиной, я совершил молитву за н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держки из н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Ты великий и нет равных Тебе. Ты просто золото всего мира, Ты просто Свет наш, Ты неповторимый и чудный, и любовь Твоя видима и сила Твоя неописуема и непередаваема, как Ты чуден. Я умоляю Тебя, во имя Иисуса Христа приди на помощь Галины из Алтая, она так нуждается в Тебе, у нее уже нет никаких сил, и душа ее вся измучена, истерзана и побита, она кровоточит и ждет Тебя, приди скорей к ней Царь Всемогущий, не замед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ьзуясь властью и силой дарованной Тобою мне я возношу свой голос против Твоего врага-сата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ворю тебе бес колдовства - отойди, прямо сейчас убирайся из того места где пребывает Галя и ее родны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лишаю тебя дух нечистый всех твоих способностей, которые ты проявлял в теле той злой женщины. Более ты не имеешь власти над ней и сила твоя теряется и исчезает. Я говорю тебе колдовской дух и дух сквернословия, мата: отойди от нее в пустыню и не возвращайся в тело ее. Еще раз говорю тебе: пшел вон, нечисты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Христа я разрушаю все проклятия, все злые слова, сказанные в сторону Гали…….. уходи и не возвращайся никогда не возвращайся обратно, ибо проклятия разрушены во имя Иисуса Хрис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мазываю кровь Иисуса Христа Галину и весь ее дом и предупреждаю тебя сатана - она под защитой крови Христа и тебе нет пути обратно в ее д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у Тебя Дух Святой пусть потоки Твоей благодати прямо сейчас потекут по телу Галины, наполняя ее Своей радостью, покоем и силой. …. прошу Тебя все это во имя Иисуса Христ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вет Гали на следующее утр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здравствуйте! Спасибо Вам! Я первый раз еще только прочитала- с самого начала слезы сами как потекли и бегут и бегут до самого конца пока не прочла эту молитву! и в конце такое облегчение наступило! только сильно голова болит- я по натуре сильная была и лет 10 не плакала- все в себе- до боли в сердце! а здесь слезы сами протекли! а голова болит- от давления высокого и от переживания- Семипалатинск то рядом - ядерные бомбы постоянно взрывали на полигоне рядом с нами- и еще у моего сына- ему 27 лет только- рак крови с 95 года регулярно под капельницами и я всем лечу его кто только что скажет ! - народные средства! а за молитву спасибо , я думаю мне она поможет обрести силу духа ! я веру в себя и свои силы за зиму несколько раз теряла! ...спасибо за молитву и за помощь! на душе так легко - все слезами вытек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ава Господу, что Он услышал молитву и зов твоего сердца. Я тебя настоятельно прошу, Галя, теперь стань на путь Божьего прощения и отречение от обиды, как бы тебе не было трудно сказать эти слова. Но если ты хочешь одержать победу и не желаешь, чтобы вся та свобода, которую ты получила вчера при молитве, чтобы она не ушла от тебя – прости ее и попроси у Бога прощение за обиду на н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ила колдовства, заговоров и слов проклятий действуют на всех людей, в большей или меньшей мере. Поэтому очень важно всем и в первую очередь христианам вооружиться всеоружием Божьим противостоя сатане в день злы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15  Уехали в Штаты -  и там проклятие доста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 я сейчас прочитала ваши молитвы в история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Жуткая жизнь и борьба Галины из Алтая против сил зла начала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И стремление к освобождению, и действие всемогущего Бог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http://my.mail.ru/community/www.kniga.791/journa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все что происходило с Галей, так близко мне.... помогите мне, пожалуйста. Прошу вас - мне нужна ваша помощь. Далее Лидия исповедовалась, и некоторые детали этого рассказа я привожу ниж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w:t>
      </w:r>
      <w:r>
        <w:rPr>
          <w:rFonts w:cs="Cambria" w:ascii="Cambria" w:hAnsi="Cambria"/>
          <w:color w:val="000000"/>
          <w:sz w:val="20"/>
          <w:szCs w:val="20"/>
          <w:lang w:val="ru-RU"/>
        </w:rPr>
        <w:t>Мы имели отношение к ворожбе - посещали людей, якобы для лечения - это я знаю точно. Отношение к БОГУ - как все православны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против нашего дома в Узбекистане жила одна узбечка-мусульманка. Мне многие говорили о ее черных делах. Я верила и не верила. Общалась с ней как с соседкой. Несколько раз я чувствовала себя очень плохо после общения с ней. Затем, перед отъездом нашим в Штаты я немного повздорила с ней и она предупредила меня, что она может сделать плохое….но я думала, что это просто угроза и не предала этому значения, уже прошло около 2 лет. Но в самом Узбекистане вскоре случались аварии и много другого плохог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Расскажу, что произошло с моими сыновьями уже в Штата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х было несколько, все из-за превышения скорости . У одного сына,  о котором я молюсь - их было 4. А последняя самая страшная. И недавно еще одна была авто авария со средним сыном, но СЛАВА ГОСПОДУ - все обошлось благополуч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w:t>
      </w: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В последней аварии - погиб человек. И сына признали виновным... ПОХИТИТЕЛЬ ДУШ ЧЕЛОВЕЧЕСКИХ ПОСЕТИЛ ЕГО И В БОЛЬНИЦЕ, КОГДА ОН БЫЛ В КОМЕ. По его рассказам, он был в аду, где все горело и он так мучил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ыновья о Боге знают с детства - посещали раньше собрания, но став взрослыми - ушли. И только периодически, не всегда ходили в собрания. Старшенький 22 года - однажды сказал - я хочу креститься. И крестился в православной церкви. У него было огромное желание. Младший посещает церковь - но нет горени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я узнала о соседке, что она хочет сделать и уже делает плохое, так как часто стали аварии, то мы уже были, как говорят, на чемоданах, собирались уезжать в СШ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А здесь вначале все было прекрасно. Я перестала сильно болеть, только грудь меня мучила, но прошли головные боли, а то страшно, что было. И вот 6 марта - эта трагедия.. еще в начале чуть не разбился младший сын на мотоцикле...затем старший - это самая страшная авария...и затем средний - но Господь миловал. Я знаю точно - это проклятие. Борис, помогите мне, пожалуйс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советовал ей следующее: стань на молитву и прости перед Богом всех твоих обидчиков: мужа, соседку. Скажи Богу, что ты силой воли прощаешь им их согрешения в твою сторону и сторону твоей семьи. Попроси прощение у Бога за все грехи, которые ты совершила до сего дня, в т.ч. блуд. Прости отца и мать, которые не подарили тебе свою любовь. Прости своих предков, от которых в твою жизнь пришли проклятия родового плана. Так стой и говори все эти слова, произнося имена людей и то, что ты их прощаешь, силой своей воли, а не чувст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рекись от всех проклятий, которые пришли в твою жизнь: по роду - от пра-пра родителей, в жизни которых произошло убийство наезда на ребенка повозкой (так говорит мой дух). Семья погибшего ребенка прокляла на смерть весь твой род, в пра-пра родителях. И это проклятие дошло до вас и действует через такие же транспортные аварии. Прости тех людей и отрекись от этого проклятия: так Богу и скажи: во имя Иисуса Христа, я прощаю людям, проклявшим мой род и разрушаю все их проклятия на мою семью. Проси Господа, чтобы Он простил и твоих детей, которые не знают Его и чтобы Бог спас их от вечной погибе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идия после молитвы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молилась и меня всю пронизывал страх, читая все, а по телу идут мурашки и слезы. Я просила Господа все простить. Спасибо ва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авершив исповедание, я сделал вывод:</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ывод по твоему короткому исповеданию - тоже краток.</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 твоей жизни действуют два прокляти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дно родовое - от семьи погибшего ребенка по вине твоих предков, после чего в род вошло проклятие трагических случайност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торое - проклятия уст, которое нанесла твоему роду соседка-мусульманка, через колдовство. Мой дух говорит: она связала заколдованные и окровавленные две тряпки в узел и бросила их под колеса маши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ы отреклась от того и другого проклятия и таким образом, ты отдала их Иисусу на Крест. А Он все проклятия забрал еще 2000 лет назад, но только в этот день эти проклятия переданы, разрушаются и лишаются своей силы. После моей молитвы они не будут иметь силы и воздействие на твой род.</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я молитва за Лидию из СШ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приношу к Тебе Отче проблему семьи Лидии и прошу Тебя, во имя Иисуса, прибудь с нею на том месте, где она сейчас молиться. Пользуясь властью дарованной Тобою и силой Духа Твоего Святого, я во имя Иисуса Христа разрушаю все проклятия, которые действовали многие десятилетия, а может и столетия в роду сестры. Именем Иисуса, родовое проклятие и проклятие от соседки: разрушают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риказываю вам нечистые духи, перенесшие эти проклятия в ее жизнь и жизнь ее детей: выйди из нее, выйди сатана говорю тебе во имя Иисуса, оставь ее и уйди в пустыню и более никогда, не возвращайся обратн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есы, я еще раз вам повелеваю: пшли вон от нее, и ее сыновей, изыди сатана, не прячься и не делай вида, что ты меня не слышишь. Я говорю тебе: нечистый дух, принесший проклятия в ее жизнь - уйди от нее и не задерживайся.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Отче, я прошу Тебя во имя Иисуса посети сестру Лидию в этот час и пусть Твоя благодать опуститься на нее, там, где она стоит пред Тобою, с сокрушенным и расскаянным сердцем. Прости Боже, все ее согрешения, наполни ее Своим присутствием, покоем, миром и любовью, утешь ее в ее земных скорбях и помоги Отче всем ее детям прийти к Тебе, любящему и спасающему Богу, дабы ходить в своей жизни всем им под Твоим покровом. А сына, который попал в беду и ждет земного суда, Ты Боже спаси. Все это прошу Тебя, во имя Иисуса Христа.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Лидия свидетельствует после молитв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w:t>
      </w: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была вся мокрая...и какое-то зло. Я кричала - ВЫЙДИ САТАНА... Я С ИИСУСОМ. МОИ ДЕТИ С ИИСУСОМ - МЫ СПАСЕНЫ!!!!!!!!!! Я прочла 2 раза молитву и была такая же реакция. Я злюсь на сатану, я изгоняю его из своей жизни. Дрожь в ногах, на душе стало как то свобод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вод в этой истории таков: куда бы мы не бежали, силы тьмы всюду достанут любого человека, который не хранит себя. Живя безбожной жизнью, дети христианки Лидии из США открыли невидимую дверь в свои души и в свою семью для проклятий, которые пришли по роду и вследствие колдовских молитв служительницы сата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клятия разрушены, остановлены и то, что они успели посеять – придется по слову Божьему пожинать. Надежда остается для них только на милость Его в праведном Его суд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7 Сестра Севда из Азербайджана исцеляется от замены аватара на Мир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прошлой неделе Ваша супруга - пишет Севда, попросила меня сменить картинку моего аватар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я помощница и жена Валентина неожиданно, по духу, написала сестре Севда такое письм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меня к вам просьба - если это в ваших силах -поставить на аватар своё фото (если в вашей стране не нужно конспирации) - или любую другую картинку из реального мира Божьего творен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ежду тем Севда пишет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жет ли боль в пояснице спровоцирована бесом? Вот уже месяц я мучаюсь от этих болей, когда сижу. Пробовала лечиться от радикулита и кисты, но не проходит. За меня молились не раз. Что бы это значи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 уважением, Севд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отвечаю 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това ли ты, чтобы я помолился за твое исцеление? Ты веришь, что Бог желает тебя исцел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 прошествии недели Севда прислала неожиданное свидетельст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усть Бог хранит Вас, дорогой брат, и благословит Ваше бесценное служение во имя Иисуса. Месяца два назад мне по интернету прислали картинку с изображением в облаках якобы самого Бога, заснятую в оригинале. Сходство было очевидным - глаза, нос, рот... Я выставила эту картинку на своём профиле в качестве аватара. Параллельно у меня начались сильные боли в пояснице, которые не поддавались лечению, но я никак не хотела связывать свою болезнь с использованием этой безобидной картинки, хотя подобные мысли у меня возника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 вот на прошлой неделе Ваша супруга послала просьбу, в которой советовала сменить картинку моего аватара. Я тут же это сделала, как будто только и ждала подтверждения моих подозрений и боли отступи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Это кажется невероятным! Как может простая картинка влиять на нашу жизнь, да ещё таким непосредственным образом?! Сменила картинку и исцелила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Может быть, Вы с супругой всё же молились за мен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 и не давайте места диаволу. (Еф.4:27)</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 большому сожалению, многие христиане попросту наивны, они не обращают внимание на вещи, которые покупают или получаю в подарок и таким образом просто дают место в своей жизни дьявол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авел предупреждал верующих: не давайте места. Верующие, знающие этот стих к своему же личному поражению – дают место дьяволу: поставив в своем доме оккультную литературу, статуэтки, картины, гобелены, статуи и т.п. с изображением чудищ, дают место на своем теле различным амулетам, наколкам... Все эти предметы могут иметь колдовское происхождение, хотя по внешнему виду не скажешь, что они опасны. А по духу они даже очень опасны. Как свидетельствовала одна сестра: деньги данные ей одной бабкой (как потом выяснилось колдуньей) привели ее к болезни ног, причем сразу же после этого «подарк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Христиане: будьте бдительны: не торопитесь открывать неизвестные вам ссылки в интернете, принимать вещи и подарки у незнакомых людей, размещать вместо своего фото неизвестную или даже прямо сатанинскую символику, не покупайте на рынках заморских и других стран «произведения искусства», которые зачастую несут в себе силу з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удьте бдительны и не будьте наив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стория с Севдой лишний раз доказывает, как тесно мы связаны с духовным миром, как могут повлиять на наше здоровья безобидные с виду вещи и даже интеллектуальная информац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неделю Севда прислала такое сообщ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чувствую себя нормально и уже собралась выкидывать из квартиры давние подарочные статуэтки тоже. Жалко, конечно, но Вы правы. Здоровье дороже. Впредь буду осторожна. хотя и трудно предвидеть все уловки сата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ответ для нее и многих других верующих: сатана не жалеет нас и мы не имеем права жалеть все, что с ним связа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47 Оккультизм - дело нешуточное, но Господь сильне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от болей в мочевом пузыре мне даже жить не хочется! Ничего не помога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вспомнила, откуда у меня эти боли начались. Прочитала страничку славы Божьей в сообществе «Дары Святого Духа»: «Была чиста и честна с мужем», а на утро началась такая боль! Сил уже никаких нет. Всё тело начинает гореть и чесаться. Невыносимые бо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роснувшись утром у меня начались сильные рези в мочевом пузыре. Ну, я подумала, что сейчас выпью фурозалидон и всё  пройдет. Но ничего не проходило. К врачу идти было не охота, т.к. знаю как там «лечат». Поняла, что меня может вылечить только молитва к Господу. У самой не получалось. Начала думать, что может я в чем-то провинилась перед Богом? Но боли начались такие, что терпеть уже не было сил. Я написала Вам письмо, ответа не бы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Еще я вспомнила, что всё началось с того, что я забрала свои оккультные книги, чтобы уничтожить их. Мне было велено их сжечь, а я отдала. Так вот я их забрала. и муж сначала сжег первую половину, а затем вторую.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мой супруг облил книги бензином!!!!, то перестала работать зажигалка!!!, затем не загорались книги!!!!, несмотря на то, что они были облиты бензином, потом у мужа сломался автобус!!!, потом в его автобус въехала газель!!!!, затем он подвез бабушек стареньких, они шли по дороге, он их пожалел и посадил к себе в автобус. А когда бабули выходили, то они вместо благодарности наговорили кучу гадостей!!! И а у меня начались боли в мочевом пузыр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молился за сестру не сразу - просто не успеваю иногда реагировать быстр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Ты Бог Святый и милующий и я прошу у Тебя за сестру и ее исцеление мочевого пузыря от этих страшных болей. Приди Боже и исцели е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сякой инфекции, всякому вирусу который привел к этому воспалению я приказываю: во имя Иисуса, изыди, изыди нечисть, уйди прямо сейчас из ее тела, я поражаю вирус в твой корень и разрушаю семя твое сатана до основания и лишаю его всякой силы и приказываю оставить ее тело прямо сейчас.</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прикоснись Боже, прикоснись и исцели ее,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ждала Вас, Борис, когда Вы мне ответите. Очень ждала. Знала, что только Господь мне можете помочь, и Вы откликнитесь на мою боль! И наконец-то вчера Вы мне написали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помолилась и сразу же всё прошло! А сегодня с утра я даже сходила в тренажерный зал, позанималась. Сегодня писаю без стрессов. Это такое счастье! Вот как тут можно не поверить в силу молитвы? Хвала Господу! Я решила, что когда начинает, что-то болеть, можно предотвратить всякие операции с помощью молитвы. Только нужно в это верить! И какое это счастье - жить с Богом в сердце! Ясные, позитивные мысли! Бог говорит сам за тебя людям то, что им нужно услышать в данный момент! Человек, расслабься и доверься Богу! Мой девиз сейчас! Благодарю Бога за Вас,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2 Наведенное проклятие разрушено - исцеление пришло сраз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нас проблема: мой двоюродный брат в Севастополе терпит сейчас от проклятия и колдовства бабки Дуськи – написала сестра Ольга из г. Саки, Кры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алее, она описала историю коварных поступков некой бабы Дуси, которая, всеми неправдами оккупировала дом, который остался Олегу в наследст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Из  сообщения Ольги, стало ясно, что осенью 2011г. Олег попытался получить свое законное наследство, в селе об этом сразу узнала бабка Дуся и тут начало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 полной уверенностью заявляю, что эта Дуся просто прокляла моего брата, ибо буквально «на ровном месте», ни с того, ни с сего с Олегом случилась беда: он сейчас находится в реанимации. Ему удалили 60 см. кишки, сгнившей по неизвестным причинам. Врачи соединили остатки, но он себя очень плохо чувствует. После операции прошло 3 дня, он не может есть даже бульон, вырывает, слабый, короче ему совсем плохо и врачи опасаются за его жизнь, потому что они не могут найти причину заболевания. Прошу, помолитесь за не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 час ночи я соверши молитву за Олег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силой Духа Святого я разрушаю наведенное на Олега проклятие, через заговор и говорю тебе проклятие: я разрушаю тебя, я разбиваю тебя в пух и прах и приказываю тебе исчезнуть из жизни Олега и не калечить его тело. Во имя Иисуса проклятие: остановись, прямо сейчас и потеряй свою сил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ошу Тебя приди на помощь Олегу, восстанови его здоровье, верни в его тело силы и жизнь. Исцели его и восстанови и позаботься Отче, дабы он познал Тебя всемогущего Господа и примирился с Тобою. Помоги решить и его земные проблемы с его жилье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дух колдовства, слушай меня бес, я приказываю тебе: оставь Дусю, уйди из нее, уйди, сказал и от Олега, я поражаю тебя, я бью тебя в брюхо твое и приказываю - отойти от Олега: пшел вон сатана, во имя Иисуса. Господь, спаси Олега и помоги ему, для славы Твоей,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льга написала на следующий де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произошло чудо с моим братом. Ещё вчера ему в 6 утра стало лучше, прекратилась рвота, спала припухлость живота от множества послеоперационных порезов, включилась в работу прямая кишка, начал пить бульон, от мысли о котором он сразу рвал. А сегодня врач сказал, что он удивлён переменами, чего он и не ожидал.</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Врач сказал также, что он не признавался, что планировал Олегу выводить кишку навсегда под ребр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лег сказал, что он молился и что уверен был, что за него молятся и верит, что без Божьей помощи тут не обошлось. Слава Богу!! Я очень благодарна Богу за его милость. Даже не нахожу тех слов благодарности которых Бог достоин. Так же благодарю Бога за вас. Так же благодарю вас, что вы даёте Богу использовать себя в той полноте для которой Он вас и призвал. Слава Богу за всё, что Он творит!!!</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Борьба с оккультизмом довольно простая и вместе с тем проблематичная: покайся перед Богом в том, что ты прикасался и имел отношение ко всему оккультному, признай, что ты попал под влияние оккультных наук и действий, и во имя Иисуса – отрекись от всей этой нечисти, но далее: разрушай эти проклятия и изгоняй бесов.</w:t>
      </w:r>
      <w:r>
        <w:rPr>
          <w:rFonts w:cs="Cambria" w:ascii="Cambria" w:hAnsi="Cambria"/>
          <w:color w:val="000000"/>
          <w:sz w:val="22"/>
          <w:szCs w:val="22"/>
          <w:lang w:val="ru-RU"/>
        </w:rPr>
        <w:t xml:space="preserve"> Уничтожь все, что связано с оккультизмом, в т.ч. и оккультную литературу, символы, рисунки, произведения «искусства». Не думай, что если все это будет спокойно пребывать в твоем доме, то оно не  повредит тебе и твоим близким. Дело в том, что ко всякой этой вещи уже изначально «прилепился» бес, который и будет наносить тебе, твоей семье, твоему дому -  пораж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я не хочу, чтобы вы были в общении с бесами» - написал апостол, уча нас быть осторожными с разного рода идолами, которым люди поклоняю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0: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Не заигрывай с этим нечистым миром. и не жалей красивых и дорогих обложек книг и журналов: все в огонь, во имя Иисус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7. Иные языки у христиан.</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ема иных языков настолько изучена и одновременно спорна, что добавить в нее что-либо новое очень трудно. Но именно это я и хочу сделать.</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ервое, о чем я хочу сказать, так это о том, </w:t>
      </w:r>
      <w:r>
        <w:rPr>
          <w:rFonts w:cs="Cambria" w:ascii="Cambria" w:hAnsi="Cambria"/>
          <w:b/>
          <w:bCs/>
          <w:color w:val="000000"/>
          <w:sz w:val="22"/>
          <w:szCs w:val="22"/>
          <w:lang w:val="ru-RU"/>
        </w:rPr>
        <w:t>что существуют иные языки-знамения и иные языки, как дар Духа Святого.</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ные языки, как знамение, по слову Господнему должны сопровождать христиан, т.е. проявляться через н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веровавших же будут сопровождать сии знамения: именем Моим ….будут говорить новыми язы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6:1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роявление иных языков есть подтверждение принятия силы Духа Свято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исус пообещал Своим ученикам сил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вы примете силу, когда сойдет на вас Дух Святый; и будете Мне свидетелями в Иерусалиме и во всей Иудее и Самарии и даже до края земли». (Деян.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эту силу ученики получили в день Пятидесятницы, а знамением, подтверждающим это, были иные языки, которыми они заговорили. Я имею ввиду подлинные, истинные, не обязательно иностранные, и не поддельные,  выученные, надуманные, скопированные или вовсе – сатанинские иные языки. </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Как отличить подлинный иной язык от лживого, сатанинск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а мой взгляд: очень просто. </w:t>
      </w:r>
    </w:p>
    <w:p>
      <w:pPr>
        <w:pStyle w:val="Normal"/>
        <w:widowControl w:val="false"/>
        <w:autoSpaceDE w:val="false"/>
        <w:ind w:firstLine="397"/>
        <w:jc w:val="both"/>
        <w:textAlignment w:val="center"/>
        <w:rPr/>
      </w:pPr>
      <w:r>
        <w:rPr>
          <w:rFonts w:cs="Cambria" w:ascii="Cambria" w:hAnsi="Cambria"/>
          <w:color w:val="000000"/>
          <w:sz w:val="22"/>
          <w:szCs w:val="22"/>
          <w:lang w:val="ru-RU"/>
        </w:rPr>
        <w:t>Если вы приняли, что иные языки, прежде всего, выступают знамением получения силы, как и сказал Иисус, то вы должны также согласиться с тем, что эта Божественная сила каким-то образом должна проявляться через вас. Ведь сила Божья дается для того, чтобы человек мог послужить другим в силе Духа Святого. Дух Святой не наделил нас силой, чтобы мы только лично себя утешали, ублажали и исцелялись от нее! Дух Святой помазывал первых христиан для того, чтобы елей этого помазания истекал на других: исцеляя, освобождая, назидая, науча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но вы примете силу, когда сойдет на вас Дух Святый; и будете Мне свидетелями в Иерусалиме и во всей Иудее и Самарии и даже до края зем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еян.1:8). </w:t>
      </w:r>
    </w:p>
    <w:p>
      <w:pPr>
        <w:pStyle w:val="Normal"/>
        <w:widowControl w:val="false"/>
        <w:tabs>
          <w:tab w:val="clear" w:pos="708"/>
          <w:tab w:val="center" w:pos="4677"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ими свидетелями? Вот какими:</w:t>
        <w:tab/>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они пошли и проповедовали везде, при Господнем содействии и подкреплении слова последующими знамениями. Амин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6:20)</w:t>
      </w:r>
    </w:p>
    <w:p>
      <w:pPr>
        <w:pStyle w:val="Normal"/>
        <w:widowControl w:val="false"/>
        <w:autoSpaceDE w:val="false"/>
        <w:ind w:firstLine="397"/>
        <w:jc w:val="both"/>
        <w:textAlignment w:val="center"/>
        <w:rPr/>
      </w:pPr>
      <w:r>
        <w:rPr>
          <w:rFonts w:cs="Cambria" w:ascii="Cambria" w:hAnsi="Cambria"/>
          <w:color w:val="000000"/>
          <w:sz w:val="22"/>
          <w:szCs w:val="22"/>
          <w:lang w:val="ru-RU"/>
        </w:rPr>
        <w:t>Они были свидетелями, не только говорящими слово во спасение, проповедующими, но и совершающими великие дела Божьи, через знамения, о которых Иисус учи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Уверовавших же будут сопровождать сии знамения: именем Моим будут изгонять бесов; будут говорить новыми язы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удут брать змей; и если что смертоносное выпьют, не повредит им; возложат руки на больных, и они будут здоров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6:17,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тоит на этом месте сделать небольшую остановку и предложить вам </w:t>
      </w:r>
      <w:r>
        <w:rPr>
          <w:rFonts w:cs="Cambria" w:ascii="Cambria" w:hAnsi="Cambria"/>
          <w:b/>
          <w:bCs/>
          <w:color w:val="000000"/>
          <w:sz w:val="22"/>
          <w:szCs w:val="22"/>
          <w:lang w:val="ru-RU"/>
        </w:rPr>
        <w:t xml:space="preserve">откровение о взятии змей христианами. </w:t>
      </w:r>
      <w:r>
        <w:rPr>
          <w:rFonts w:cs="Cambria" w:ascii="Cambria" w:hAnsi="Cambria"/>
          <w:color w:val="000000"/>
          <w:sz w:val="22"/>
          <w:szCs w:val="22"/>
          <w:lang w:val="ru-RU"/>
        </w:rPr>
        <w:t xml:space="preserve">Как правило, все толкователи (полагаю по плоти) тут же вспоминают Павла, на руке которого повисла змея, отчего иноземцы немало удивились, видя его живым. Но это если говорить о змеях физических, то именно так это тогда и было. Я же предлагаю вам греческий перевод слов «будут брать змей» - «Офис арУсин», что в переносном смысле звучит так: </w:t>
      </w:r>
      <w:r>
        <w:rPr>
          <w:rFonts w:cs="Cambria" w:ascii="Cambria" w:hAnsi="Cambria"/>
          <w:b/>
          <w:bCs/>
          <w:color w:val="000000"/>
          <w:sz w:val="22"/>
          <w:szCs w:val="22"/>
          <w:lang w:val="ru-RU"/>
        </w:rPr>
        <w:t>«мудрость переносить».</w:t>
      </w:r>
      <w:r>
        <w:rPr>
          <w:rFonts w:cs="Cambria" w:ascii="Cambria" w:hAnsi="Cambria"/>
          <w:color w:val="000000"/>
          <w:sz w:val="22"/>
          <w:szCs w:val="22"/>
          <w:lang w:val="ru-RU"/>
        </w:rPr>
        <w:t xml:space="preserve"> Дорогой читатель, не знамение ли для всех христиан - нести мудрость нашего Бога погибающему мир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звращаемся к рассматриваемой теме.</w:t>
      </w:r>
    </w:p>
    <w:p>
      <w:pPr>
        <w:pStyle w:val="Normal"/>
        <w:widowControl w:val="false"/>
        <w:autoSpaceDE w:val="false"/>
        <w:ind w:firstLine="397"/>
        <w:jc w:val="both"/>
        <w:textAlignment w:val="center"/>
        <w:rPr/>
      </w:pPr>
      <w:r>
        <w:rPr>
          <w:rFonts w:cs="Cambria" w:ascii="Cambria" w:hAnsi="Cambria"/>
          <w:color w:val="000000"/>
          <w:sz w:val="22"/>
          <w:szCs w:val="22"/>
          <w:lang w:val="ru-RU"/>
        </w:rPr>
        <w:t>Свидетелей Иисуса сопровождали чудные Божьи проявления, которых  так не достает современной церкви. Науки много, знаний много, книг много, проповедей более чем достаточно, обрядов, правил, постановлений хватает, а вот проявлений Божьих знамений весьма и весьма мало, а в отдельных церквах вовсе нет.</w:t>
      </w:r>
    </w:p>
    <w:p>
      <w:pPr>
        <w:pStyle w:val="Normal"/>
        <w:widowControl w:val="false"/>
        <w:autoSpaceDE w:val="false"/>
        <w:ind w:firstLine="397"/>
        <w:jc w:val="both"/>
        <w:textAlignment w:val="center"/>
        <w:rPr/>
      </w:pPr>
      <w:r>
        <w:rPr>
          <w:rFonts w:cs="Cambria" w:ascii="Cambria" w:hAnsi="Cambria"/>
          <w:b/>
          <w:bCs/>
          <w:color w:val="000000"/>
          <w:sz w:val="22"/>
          <w:szCs w:val="22"/>
          <w:lang w:val="ru-RU"/>
        </w:rPr>
        <w:t>Если дары Духа Святого не проявляются через душу, которая говорит иными языками, то вывод один - языки эти ложные или, в лучшем случае</w:t>
      </w:r>
      <w:r>
        <w:rPr>
          <w:rFonts w:cs="Cambria" w:ascii="Cambria" w:hAnsi="Cambria"/>
          <w:color w:val="000000"/>
          <w:sz w:val="22"/>
          <w:szCs w:val="22"/>
          <w:lang w:val="ru-RU"/>
        </w:rPr>
        <w:t>, душа получившая силу, понятия не имеет о том, что она получила помазание на какое-то служение, дар Духа Святого, а поскольку так- то не ищет ег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Мне приходилось при исповедях людей, имеющих иные языки, не раз убеждаться в том, что иные языки к ним не пришли Свыше, а они их просто выучили, повторяли звуки, как попугай, а более того, брали обычные слова и читали их сзади-наперед,  и тем производили непонятные никому звуки. Другие же, под давлением служителей выдавливали из себя два-три надуманных слога или звукосочетания и получали от служителей похвалу и одобрение, что иной язык получен. Третьи дошли до духовного маразма, говоря, что «их, пастырь крестил языками».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емало дикостей есть в теме иных языков, и я полагаю, что они то и создали атмосферу непринятия языков второй половиной христианства, потому что, те (не говорящие), за языками не увидели проявление силы Божье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зьмите пятидесятнические и харизматические общины, которые, практически поголовно молятся на иных языках. Но если попытаться уточнить у этой массы народа, кто имеет обещанную силу Духа Святого и может это подтвердить действующими сверхъестественными дарами, то если вы найдете пару таких душ среди тысяч говорящих, то можно сказать, что вам повезл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не нет нужды очернять названные протестантские деноминации, но если нет подтверждений о проявлении силы Духа Святого в конкретных людях, то, как можно заявлять, что их иные языки истинны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проявление иного языка как знамения, подтверждающего принятие силы Духа Святого – это первое, о чем я хотел сказ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сть и </w:t>
      </w:r>
      <w:r>
        <w:rPr>
          <w:rFonts w:cs="Cambria" w:ascii="Cambria" w:hAnsi="Cambria"/>
          <w:b/>
          <w:bCs/>
          <w:color w:val="000000"/>
          <w:sz w:val="22"/>
          <w:szCs w:val="22"/>
          <w:lang w:val="ru-RU"/>
        </w:rPr>
        <w:t>второе проявление, которое является даром Духа Святого</w:t>
      </w:r>
      <w:r>
        <w:rPr>
          <w:rFonts w:cs="Cambria" w:ascii="Cambria" w:hAnsi="Cambria"/>
          <w:color w:val="000000"/>
          <w:sz w:val="22"/>
          <w:szCs w:val="22"/>
          <w:lang w:val="ru-RU"/>
        </w:rPr>
        <w:t>. Об этом написал Паве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дному дается слово мудрости, другому слово знания, тем же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ному разные язык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2:8,1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ной язык – дар Духа Святого. </w:t>
      </w:r>
    </w:p>
    <w:p>
      <w:pPr>
        <w:pStyle w:val="Normal"/>
        <w:widowControl w:val="false"/>
        <w:autoSpaceDE w:val="false"/>
        <w:ind w:firstLine="397"/>
        <w:jc w:val="both"/>
        <w:textAlignment w:val="center"/>
        <w:rPr/>
      </w:pPr>
      <w:r>
        <w:rPr>
          <w:rFonts w:cs="Cambria" w:ascii="Cambria" w:hAnsi="Cambria"/>
          <w:color w:val="000000"/>
          <w:sz w:val="22"/>
          <w:szCs w:val="22"/>
          <w:lang w:val="ru-RU"/>
        </w:rPr>
        <w:t>Это язык, на котором «сосуд» говорит откровение, пророческое слово для церкви, при наличии еще одного дара-истолкования. Если люди молятся на иных языках, то при этом истолкования  не нужно, ибо молитвы к Богу никем не истолковываются, нет такого повеления, учения в Писании. А вот говорение иным языком к церкви, как официальное служение - это совершенно другое дело. И дар иных языков, как один из даров Духа Святого проявляется, чтобы церковь получала назид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 и вы, ревнуя о [дарах] духовных, старайтесь обогатиться [ими] к назиданию церкв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Этот стих имеет отношение к любым дарам и в т.ч. и к дару иных языков. </w:t>
      </w:r>
    </w:p>
    <w:p>
      <w:pPr>
        <w:pStyle w:val="Normal"/>
        <w:widowControl w:val="false"/>
        <w:autoSpaceDE w:val="false"/>
        <w:ind w:firstLine="397"/>
        <w:jc w:val="both"/>
        <w:textAlignment w:val="center"/>
        <w:rPr/>
      </w:pPr>
      <w:r>
        <w:rPr>
          <w:rFonts w:cs="Cambria" w:ascii="Cambria" w:hAnsi="Cambria"/>
          <w:color w:val="000000"/>
          <w:sz w:val="22"/>
          <w:szCs w:val="22"/>
          <w:lang w:val="ru-RU"/>
        </w:rPr>
        <w:t>Ярые противники иных языков, что только не предпринимают, чтобы опорочить то, что записано в Библии. Они идут на всяческие ухищрения и перекручивания текста, выхватывая  из контекста нужное им, и упуская неугодное. Таким образом, они создали целую науку противодействия, которая не без успеха служит всем сторонникам этого направлени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Вот некоторые «аргументы» оппонентов иных язы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ни учат, что иные языки даются не для верующих, а для неверующих. При этом они приводят это место пис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так, языки суть знамение не для верующих, а для неверующих; пророчество же не для неверующих, а для верующ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22)</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прос такой: а что есть знамение? Знамение есть – знак, признак Божественного присутствия, который, по словам Христа, должен быть присущ христианам (будет с ними, будет сопровождать их повсюду) и </w:t>
      </w:r>
      <w:r>
        <w:rPr>
          <w:rFonts w:cs="Cambria" w:ascii="Cambria" w:hAnsi="Cambria"/>
          <w:b/>
          <w:bCs/>
          <w:color w:val="000000"/>
          <w:sz w:val="22"/>
          <w:szCs w:val="22"/>
          <w:lang w:val="ru-RU"/>
        </w:rPr>
        <w:t xml:space="preserve">который будет привлекать к Господу неверующие, неутвержденные душ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 вот, (1Кор.14:22) как раз и говорит о втором предназначении знамения – о привлечении внимания неверующих к верующим, к Господу. Эти знамения, которые сопровождают верующих, станут для неверующих знаком, что они имеют дело с необычным народом - детьми Неба. Что они имеют доступ к необычному Духу, который есть Святым. Вот о чем идет речь в этом месте Пис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ппоненты также учат, что иные языки  - это языки временные, и они действовали только на момент образования церкви Христа.</w:t>
      </w:r>
    </w:p>
    <w:p>
      <w:pPr>
        <w:pStyle w:val="Normal"/>
        <w:widowControl w:val="false"/>
        <w:autoSpaceDE w:val="false"/>
        <w:ind w:firstLine="397"/>
        <w:jc w:val="both"/>
        <w:textAlignment w:val="center"/>
        <w:rPr/>
      </w:pPr>
      <w:r>
        <w:rPr>
          <w:rFonts w:cs="Cambria" w:ascii="Cambria" w:hAnsi="Cambria"/>
          <w:color w:val="000000"/>
          <w:sz w:val="22"/>
          <w:szCs w:val="22"/>
          <w:lang w:val="ru-RU"/>
        </w:rPr>
        <w:t>Из их учения вытекает, что послание Павла (можно ведь при таком подходе и так рассудить: раз временна 12 глава 1 послания к коринфянам, то и все послание - временно) и вместе с ним и послания других апостолов были временными!!! и действовали только в строго определенный отрезок времени, а после они потеряли свою актуальность. Можно ли согласиться с таким учением?  Можно, если закрыть Новый Завет и выбросить его.</w:t>
      </w:r>
    </w:p>
    <w:p>
      <w:pPr>
        <w:pStyle w:val="Normal"/>
        <w:widowControl w:val="false"/>
        <w:autoSpaceDE w:val="false"/>
        <w:ind w:firstLine="397"/>
        <w:jc w:val="both"/>
        <w:textAlignment w:val="center"/>
        <w:rPr/>
      </w:pPr>
      <w:r>
        <w:rPr>
          <w:rFonts w:cs="Cambria" w:ascii="Cambria" w:hAnsi="Cambria"/>
          <w:color w:val="000000"/>
          <w:sz w:val="22"/>
          <w:szCs w:val="22"/>
          <w:lang w:val="ru-RU"/>
        </w:rPr>
        <w:t>Библия, а в ней и Послание апостола Павла, остается книгой Богодухновенной и живущей во все века и все народы, пока существует церковь на земл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ни учат, что иные языки были в то время исключительно иностранными языками, поскольку их понимали все евреи, пришедшие в Иерусалим в день Пятидесятницы, из разных народносте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им образом, навязывается мысль: если иной язык не может быть переведен на один их языков сего мира - он ложный, сатанинск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Ответить на этот вопрос не просто, потому что есть случаи, когда иной язык становится понятным иностранцу и есть случаи, которых значительно больше, когда язык не понятен никому, и в т.ч. и самому говорящему.</w:t>
      </w:r>
    </w:p>
    <w:p>
      <w:pPr>
        <w:pStyle w:val="Normal"/>
        <w:widowControl w:val="false"/>
        <w:autoSpaceDE w:val="false"/>
        <w:ind w:firstLine="397"/>
        <w:jc w:val="both"/>
        <w:textAlignment w:val="center"/>
        <w:rPr/>
      </w:pPr>
      <w:r>
        <w:rPr>
          <w:rFonts w:cs="Cambria" w:ascii="Cambria" w:hAnsi="Cambria"/>
          <w:color w:val="000000"/>
          <w:sz w:val="22"/>
          <w:szCs w:val="22"/>
          <w:lang w:val="ru-RU"/>
        </w:rPr>
        <w:t>Но мы не можем исключить ни того, ни другого, т.к. и то, и другое берет свои корни в Библии. Что касается непонятности языка, то сам апостол напис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когда я молюсь на [незнакомом] языке, то хотя дух мой и молится, но ум мой остается без пло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рвое, что мы видим - он не понимал свои же иные языки, которых у него было столько много, что он тут же признал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лагодарю Бога моего: я более всех вас говорю язы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понимаю оппонентов, которые по этому поводу говоря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авел то не понимал, но зато другие народности понимали ег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это толкование принять невозможно, ибо апостол никогда не проповедовал (и не пророчествовал) на иных языках, так как нет и намека в Писании, что его кто-то при этом истолковывал или переводил. Но обратите внимание, что он делал на этих языках? Он только молился Бог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ой же вывод из этих двух стихов? Апостол признается, что когда он молится - ум его остается без результата. Можем ли мы допустить, что его понимали другие люди, а сам он себя не понимал? Почему не можем - можем. Но  поскольку иной язык апостола никто не истолковывал, а молитва истолкованию не подлежит, то вывод напрашивается один: иные языки могут быть понятны иностранцу, а могут быть и не понятны, что встречается значительно чаще.</w:t>
      </w:r>
    </w:p>
    <w:p>
      <w:pPr>
        <w:pStyle w:val="Normal"/>
        <w:widowControl w:val="false"/>
        <w:autoSpaceDE w:val="false"/>
        <w:ind w:firstLine="397"/>
        <w:jc w:val="both"/>
        <w:textAlignment w:val="center"/>
        <w:rPr/>
      </w:pPr>
      <w:r>
        <w:rPr>
          <w:rFonts w:cs="Cambria" w:ascii="Cambria" w:hAnsi="Cambria"/>
          <w:color w:val="000000"/>
          <w:sz w:val="22"/>
          <w:szCs w:val="22"/>
          <w:lang w:val="ru-RU"/>
        </w:rPr>
        <w:t>Но если вы упорно стоите на своем, что иные языки – это иностранные языки, то я тогда соглашусь с вами, но попрошу лишь одно: берите и говорите на этих языках (иностранных), предварительно не выучивая их. Берите и говорите. Вы ведь соглашаетесь с тем, что апостол учил нас о дарах Духа Святого (в 1Кор. 12 гл.). Но только не обманывайте при этом ни себя, ни народ, заранее выучив некий иностранный язык в школе. Нет, вы берите и говорите этими языками, как Бог дает вам провещевать. Но когда вы придете к полному фиаско, то поразмыслите над тем, почему это у вас и всей вашей церкви нет этого Божьего дара, ни этого Божьего знамения, о котором говорил Иисус, и о котором учил апостол?</w:t>
      </w:r>
    </w:p>
    <w:p>
      <w:pPr>
        <w:pStyle w:val="Normal"/>
        <w:widowControl w:val="false"/>
        <w:autoSpaceDE w:val="false"/>
        <w:ind w:firstLine="397"/>
        <w:jc w:val="both"/>
        <w:textAlignment w:val="center"/>
        <w:rPr/>
      </w:pPr>
      <w:r>
        <w:rPr>
          <w:rFonts w:cs="Cambria" w:ascii="Cambria" w:hAnsi="Cambria"/>
          <w:color w:val="000000"/>
          <w:sz w:val="22"/>
          <w:szCs w:val="22"/>
          <w:lang w:val="ru-RU"/>
        </w:rPr>
        <w:t>Мы знаем, что существуют дары благодати, записанные в послании к Римлянам, 12 глава. Я их лично отношу к дарам Божьим, от роду данных человеку, которыми этот человек, придя к Богу, служит в церкви. Но есть и сверхъестественные дары - как результат получения силы Духа Святого, о которых учил Павел в 1 Кор.12 глава. И если таких сверхъестественных проявлений в человеке не замечается, а он, якобы, говорит на сверхъестественном языке, то тогда напрашивается вопрос: проявляется ли сверхъестественная сила Божья в этом человеке? А также напрашивается вопрос: иной язык от кого пришел к не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У христианина есть одна цель: Господь, познание воли Его, получение спасения, выполнение Его призвания. Эта цель – глобальная.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у христианина по его духовной жизни могут быть, и даже должны быть, различные цели своего духовного совершенствования. Так вот, одной из таких целей должно быть не получение иных языков, а получение силы Духа Святого. Иные языки лишь подтверждают, выступают знамением, что эта сила получена. Что же по жизни мы видим? Мы наблюдаем поголовное стремление верующих в пятидесятнических и харизматических церквах, говорить языками. Они видят именно цель в этом.  И, к сожалению, инициаторами этого желания и стремления есть служители церквей, которые и побуждают народ к этому. А те в свою очередь, чтобы не быть «белыми воронами», не зная ни цели, ни значения, ни нужности этих языков готовы, что угодно сделать и что угодно сказать, лишь бы от них отстали. И немало христиан при таких подходах и давлениях копируют произносимые кем-то непонятные звуки, которые, естественно, не являются знаком проявления силы Духа Святого. И как следствие, они, не имеющие этой силы, о которой учил Иисус, просто стенают в душах своих, не видя реальных Божьих проявлениях в себе, потому что попали в свое время под обольщение. И это трагедия. </w:t>
      </w:r>
    </w:p>
    <w:p>
      <w:pPr>
        <w:pStyle w:val="Normal"/>
        <w:widowControl w:val="false"/>
        <w:autoSpaceDE w:val="false"/>
        <w:ind w:firstLine="397"/>
        <w:jc w:val="both"/>
        <w:textAlignment w:val="center"/>
        <w:rPr/>
      </w:pPr>
      <w:r>
        <w:rPr>
          <w:rFonts w:cs="Cambria" w:ascii="Cambria" w:hAnsi="Cambria"/>
          <w:color w:val="000000"/>
          <w:sz w:val="22"/>
          <w:szCs w:val="22"/>
          <w:lang w:val="ru-RU"/>
        </w:rPr>
        <w:t>Я так вижу ее и не собираюсь замалчивать, уча об иных языках, которые в первую очередь свидетельствуют о принятии человеком силы. Силы Духа Святого, чтобы быть мощным сосудом, Божьим помазанником, через которого Бог будет совершать Свои Божественные,  сверхъестественные де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не нет нужды чернить народ Божий, говорящий на языках, потому что я сам говорю на иных языках с 2005 года. У меня три весьма устойчивые и разнообразные наречия и когда я ими, к примеру, говорю среди людей, те смотрят на меня, как на некоего иностранца, приехавшего из Японии, или с Аравийского полуострова, или с Финляндии. И самое интересное, что я рядом с собою, в своей церкви и в других церквах, не слышал таких наречий. Но когда  я захожу, к примеру, к пятидесятникам, что я слышу? Я слышу однообразный штамп: все говорят одним и тем же слогом, наречием, созвучием. И такое впечатление складывается, что они друг у друга скопировали эти звуки. Но меня еще больше угнетает и даже настораживает, когда я узнаю, что в этой многолюдной церкви нет ни одного сосуда Божьего (или есть один-два), который был бы помазан на служение исцеления или освобождения, либо пророческое служение, и тем подтверждал всем, что он имеет силу Духа Святого, а не только говорит иными языками. И даже, если есть одаренные, так это ведь один-два человека, а как же остальные? Где проявление силы Духа Святого через остальных? Я не вижу и не слышу даже об этом! Вот что меня насторажив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О проявлении иных языков, как знамении, предлагаю вам такой образ.</w:t>
      </w:r>
    </w:p>
    <w:p>
      <w:pPr>
        <w:pStyle w:val="Normal"/>
        <w:widowControl w:val="false"/>
        <w:autoSpaceDE w:val="false"/>
        <w:ind w:firstLine="397"/>
        <w:jc w:val="both"/>
        <w:textAlignment w:val="center"/>
        <w:rPr/>
      </w:pPr>
      <w:r>
        <w:rPr>
          <w:rFonts w:cs="Cambria" w:ascii="Cambria" w:hAnsi="Cambria"/>
          <w:color w:val="000000"/>
          <w:sz w:val="22"/>
          <w:szCs w:val="22"/>
          <w:lang w:val="ru-RU"/>
        </w:rPr>
        <w:t>Представьте себе, что заходя в помещение, вы и все, кто рядом, услышали перезвон от колокольчиков, висящих в дверях над вашей головой.</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т так и при принятии Духа Святого, такими «колокольчиками» есть иные языки, которые «зазвенев» из ваших уст, свидетельствуют всем, что вы приняли силу Духа Святого. Вы переступили «порог» духовной скованности. Но многие христиане, будучи не наученными или наученными превратно, побуждаемые «пылкой» ревностью своих учителей, стремятся к одному - лишь бы заговорить иными языками, «останавливаются в дверях» и дальше не идут. А дальше ведь, за этим знамением, за этим знаком - проявление силы Духа Святого через разнообразные Его дары. И это печальное явление мною лично наблюдается во всех харизматических и пятидесятнических церквах. Когда я спрашиваю народ, крещеный в Духе Святом со знамением иных языков: для чего вам иные языки? То они, в лучшем случае, отвечают: «мы молимся на иных языках в духе». И это правильно, но это далеко не все, что подтверждает Божественность происхождения и нужность иных язы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мой ответ одному из оппонентов иных языков, по поводу того, для чего нужны иные язык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вечаю преподобному Роману на его письмо об иных языках, ссылаясь на некоторые его слова, дам оценку этому необычному явлению».</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 полный текст общения с Романом размещен в интернете вот на этой ссылке: </w:t>
      </w:r>
      <w:r>
        <w:rPr>
          <w:rFonts w:cs="Cambria" w:ascii="Cambria" w:hAnsi="Cambria"/>
          <w:color w:val="0000FF"/>
          <w:sz w:val="22"/>
          <w:szCs w:val="22"/>
          <w:u w:val="thick"/>
          <w:lang w:val="ru-RU"/>
        </w:rPr>
        <w:t>http://blogs.mail.ru/mail/borislav/68511E92644B5794.html</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 отличие от Романа я буду пользоваться не оценкой неких святых отцов, а нашего Господа Иисуса Христа и апостола Пав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от ссылка произнесенная Романом: «Чего же еще хотите? Знамений? Но они упразднились. Ты имеешь веру, надежду, любовь, которые пребывают; их ищи; они больше знамени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чевидно, что здесь святитель Роман говорит об исполнении предсказания апостола Павла об упразднении дара языков: «языки умолкнут» (1Кор. 13, 8).</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говорят об упразднении, то я готов согласиться с этим при одном условии, что упразднению подлежит не только иной язык, но кое-что другое, что упомянуто в этом же месте Писания. Приведем этот текст, и не будем уподобляться тем богословам, которые ради своей доктрины  вырвут из контекста Писания что угодно. Итак, чита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юбовь никогда не перестает, хотя и пророчества прекратятся, и языки умолкнут, и знание упраздни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3:8).</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Оказывается, согласно этому слову упразднится не только язык, но и пророчество, и знание. Постойте, как это может быть в наш-то век, знание должно упразднится? Это нонсенс: знание наоборот набирает силу, и развивается и вдруг такая оказия: со слов этого толкования выходит, что не только иной язык упразднится, но и знание. Да, и потом, минуточку, если поверить Роману, то упразднится иностранный язык, о котором Роман так настойчиво предлагает нам принять эту теорию. Опять нонсенс: иностранный язык наоборот развивается, а не упраздняется. Короче говоря, когда люди пытаются подогнать под церковную, не Библейскую доктрину слово Божье, то они садятся в «лужу» невежества. Поэтому, столь обширное толкование, приведенное Романом на этом блоге, не держится никакой критики, ибо рушится при первом же прикосновении.</w:t>
      </w:r>
    </w:p>
    <w:p>
      <w:pPr>
        <w:pStyle w:val="Normal"/>
        <w:widowControl w:val="false"/>
        <w:autoSpaceDE w:val="false"/>
        <w:ind w:firstLine="397"/>
        <w:jc w:val="both"/>
        <w:textAlignment w:val="center"/>
        <w:rPr/>
      </w:pPr>
      <w:r>
        <w:rPr>
          <w:rFonts w:cs="Cambria" w:ascii="Cambria" w:hAnsi="Cambria"/>
          <w:color w:val="000000"/>
          <w:sz w:val="22"/>
          <w:szCs w:val="22"/>
          <w:lang w:val="ru-RU"/>
        </w:rPr>
        <w:t>Вот еще слова, произнесенные Романом: «Это было сделано для знамения, и это миновало». На каком основании: это миновало? Где об этом сказано? У святых? Не знаю как у них, но в Библии наоборот этому дается жизнь. Павел пишет: «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26)</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Роман сходится со своей паствой, а др. служитель со своей, а третий - со своей, что у них должно быть на собрании, кроме пения, проповеди, пророчества? Павел учит: должно быть еще: иной язык и его истолкование. А кое-кто это похорони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лее Роман пишет: «Святитель Игнатий (Брянчанинов), цитируя слова Иоанна Златоустого, также показывает отсутствие необходимости в таких знамениях, как дар языков для христиан последних веков: «Итак, я в знамениях не нуждаюсь. Почему это? Потому что научился веровать благодати Божией и без знамений. Неверующий нуждается в доказательстве; но я, верующий, нисколько не нуждаюсь, ни в доказательстве, ни в знамении; хотя не говорю на иностранных языках, но знаю, что я очищен от греха».</w:t>
      </w:r>
    </w:p>
    <w:p>
      <w:pPr>
        <w:pStyle w:val="Normal"/>
        <w:widowControl w:val="false"/>
        <w:autoSpaceDE w:val="false"/>
        <w:ind w:firstLine="397"/>
        <w:jc w:val="both"/>
        <w:textAlignment w:val="center"/>
        <w:rPr/>
      </w:pPr>
      <w:r>
        <w:rPr>
          <w:rFonts w:cs="Cambria" w:ascii="Cambria" w:hAnsi="Cambria"/>
          <w:color w:val="000000"/>
          <w:sz w:val="22"/>
          <w:szCs w:val="22"/>
          <w:lang w:val="ru-RU"/>
        </w:rPr>
        <w:t>Игнатий верующий, ему не нужны знамения и я верующий, и мне знамение не нужно, я принимаю все верой. Но иной язык дается не для верующих, а для неверующих, как знамение, чтобы уверовали. Так даже написал Павел. Так происходит и поныне: нас, говорящих иными языками и истолковывающих их, слышат неверующие и удивляются. Им это в диковину, для них это знамение присутствия чего-то сверхъестественного и Божественн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у и последнее слово Рома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этому основная мысль четырнадцатой главы Послания состоит не в утверждении важности и полезности глоссолалии самой по себе, а в запрещении коринфянам говорить иными языками на молитвенных собраниях».</w:t>
      </w:r>
    </w:p>
    <w:p>
      <w:pPr>
        <w:pStyle w:val="Normal"/>
        <w:widowControl w:val="false"/>
        <w:autoSpaceDE w:val="false"/>
        <w:ind w:firstLine="397"/>
        <w:jc w:val="both"/>
        <w:textAlignment w:val="center"/>
        <w:rPr/>
      </w:pPr>
      <w:r>
        <w:rPr>
          <w:rFonts w:cs="Cambria" w:ascii="Cambria" w:hAnsi="Cambria"/>
          <w:color w:val="000000"/>
          <w:sz w:val="22"/>
          <w:szCs w:val="22"/>
          <w:lang w:val="ru-RU"/>
        </w:rPr>
        <w:t>Роман, будь добр, скажи мне, что есть молитва? Отвечу вместо тебя: молитва есть общение человека с Богом. Разве есть нужда переводить, истолковывать молитвы произнесенные человеком Богу на любом языке: ином ли, иностранном ли? Нет нужды и никто, никогда этого не делал. Даже когда в твоем храме молится иностранный священник - ты тоже этого не делаешь, потому что молитва есть индивидуальное общение человека с Богом.</w:t>
      </w:r>
    </w:p>
    <w:p>
      <w:pPr>
        <w:pStyle w:val="Normal"/>
        <w:widowControl w:val="false"/>
        <w:autoSpaceDE w:val="false"/>
        <w:ind w:firstLine="397"/>
        <w:jc w:val="both"/>
        <w:textAlignment w:val="center"/>
        <w:rPr/>
      </w:pPr>
      <w:r>
        <w:rPr>
          <w:rFonts w:cs="Cambria" w:ascii="Cambria" w:hAnsi="Cambria"/>
          <w:color w:val="000000"/>
          <w:sz w:val="22"/>
          <w:szCs w:val="22"/>
          <w:lang w:val="ru-RU"/>
        </w:rPr>
        <w:t>Но совсем другое дело, когда в служении провозглашается некое послание для церкви, на непонятном, ином языке. Что тогда нужно делать? Нужно истолковывать, а не переводить. Иные языки истолковываются, а не переводятся, а иностранные наоборот - они переводятся. Но и здесь нужно пояснение этого слова – «истолковывать». В переводе с греческого языка (например, в 1 Кор.12-10) смысл этого слова переводиться так: истолкование, разъяснение, раскрытие смысла, перевод. Но если в иностранном языке, чтобы перевести слово, например на русский язык, надо знать этот язык, например тот же английский, знать значение  слов, из которых составляются предложения, то при истолковании иных языков нет такой практики, нет нужды выучивать слова иного языка, его звуки. Здесь совершенно иной подход – истолкователь в своем духе понимает смысл сказанного. Тот, кто обладает такой способностью от Бога, таким даром - истолкования - он, услышав речь на ином языке, в своем духе понимает, о чем сказано сейчас и передает этот смысл церкви.</w:t>
      </w:r>
    </w:p>
    <w:p>
      <w:pPr>
        <w:pStyle w:val="Normal"/>
        <w:widowControl w:val="false"/>
        <w:autoSpaceDE w:val="false"/>
        <w:ind w:firstLine="397"/>
        <w:jc w:val="both"/>
        <w:textAlignment w:val="center"/>
        <w:rPr/>
      </w:pPr>
      <w:r>
        <w:rPr>
          <w:rFonts w:cs="Cambria" w:ascii="Cambria" w:hAnsi="Cambria"/>
          <w:color w:val="000000"/>
          <w:sz w:val="22"/>
          <w:szCs w:val="22"/>
          <w:lang w:val="ru-RU"/>
        </w:rPr>
        <w:t>Это разъяснение сложно понять по плоти, но возможно понять по дух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то один из оппонентов иных языков сказал мне так: «а вот давайте проверим истинность толкования: вы истолкуйте сказанное, а после и я истолкую это же, и проверим, какой будет результат - один и тот же смысл или н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ет - сказал я - ибо это не будет соответствовать Писанию, в котором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кто говорит на [незнакомом] языке, [говорите] двое, или много трое, и то порознь, а один изъясня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мотри - сказал я тому брату - один изъясняй, но не двое и не трое, а только один. Для чего? Чтобы не было распри на почве разных истолкований. </w:t>
      </w:r>
    </w:p>
    <w:p>
      <w:pPr>
        <w:pStyle w:val="Normal"/>
        <w:widowControl w:val="false"/>
        <w:autoSpaceDE w:val="false"/>
        <w:ind w:firstLine="397"/>
        <w:jc w:val="both"/>
        <w:textAlignment w:val="center"/>
        <w:rPr/>
      </w:pPr>
      <w:r>
        <w:rPr>
          <w:rFonts w:cs="Cambria" w:ascii="Cambria" w:hAnsi="Cambria"/>
          <w:color w:val="000000"/>
          <w:sz w:val="22"/>
          <w:szCs w:val="22"/>
          <w:lang w:val="ru-RU"/>
        </w:rPr>
        <w:t>Вновь возвращаемся к теме, можно  ли молиться Богу, не истолковывая иной язык?</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постол пишет:</w:t>
      </w:r>
    </w:p>
    <w:p>
      <w:pPr>
        <w:pStyle w:val="Normal"/>
        <w:widowControl w:val="false"/>
        <w:autoSpaceDE w:val="false"/>
        <w:ind w:firstLine="397"/>
        <w:jc w:val="both"/>
        <w:textAlignment w:val="center"/>
        <w:rPr/>
      </w:pPr>
      <w:r>
        <w:rPr>
          <w:rFonts w:cs="Cambria" w:ascii="Cambria" w:hAnsi="Cambria"/>
          <w:color w:val="000000"/>
          <w:sz w:val="22"/>
          <w:szCs w:val="22"/>
          <w:lang w:val="ru-RU"/>
        </w:rPr>
        <w:t>«Ибо кто говорит (кому говорит? – Богу, т.е. молится Богу) на [незнакомом] языке, тот говорит не людям, а Богу; потому что никто не понимает [его], он тайны говорит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2)</w:t>
      </w:r>
    </w:p>
    <w:p>
      <w:pPr>
        <w:pStyle w:val="Normal"/>
        <w:widowControl w:val="false"/>
        <w:autoSpaceDE w:val="false"/>
        <w:ind w:firstLine="397"/>
        <w:jc w:val="both"/>
        <w:textAlignment w:val="center"/>
        <w:rPr/>
      </w:pPr>
      <w:r>
        <w:rPr>
          <w:rFonts w:cs="Cambria" w:ascii="Cambria" w:hAnsi="Cambria"/>
          <w:color w:val="000000"/>
          <w:sz w:val="22"/>
          <w:szCs w:val="22"/>
          <w:lang w:val="ru-RU"/>
        </w:rPr>
        <w:t>Мы видим, что молитва - это, прежде всего, тайна, которая, как всякая тайна, должна быть сокрыта от посторонних.</w:t>
      </w:r>
    </w:p>
    <w:p>
      <w:pPr>
        <w:pStyle w:val="Normal"/>
        <w:widowControl w:val="false"/>
        <w:autoSpaceDE w:val="false"/>
        <w:ind w:firstLine="397"/>
        <w:jc w:val="both"/>
        <w:textAlignment w:val="center"/>
        <w:rPr/>
      </w:pPr>
      <w:r>
        <w:rPr>
          <w:rFonts w:cs="Cambria" w:ascii="Cambria" w:hAnsi="Cambria"/>
          <w:color w:val="000000"/>
          <w:sz w:val="22"/>
          <w:szCs w:val="22"/>
          <w:lang w:val="ru-RU"/>
        </w:rPr>
        <w:t>Но мы дошли до такого формализма и организаторского новшества, что совершенно забыли учение Христа, что молитва должна быть, прежде всего, тайной. Мы так увлеклись учением Эвелин Кристенсон, что с немалым энтузиазмом стали молиться по группкам из двух-трех-четырех человек, взявшись за ручки. По ее опыту мы создали молитвенные цепочки горизонтального и вертикального толка, группы, вместо того, чтобы вспомнить:</w:t>
      </w:r>
    </w:p>
    <w:p>
      <w:pPr>
        <w:pStyle w:val="Normal"/>
        <w:widowControl w:val="false"/>
        <w:autoSpaceDE w:val="false"/>
        <w:ind w:firstLine="397"/>
        <w:jc w:val="both"/>
        <w:textAlignment w:val="center"/>
        <w:rPr/>
      </w:pPr>
      <w:r>
        <w:rPr>
          <w:rFonts w:cs="Cambria" w:ascii="Cambria" w:hAnsi="Cambria"/>
          <w:color w:val="000000"/>
          <w:sz w:val="22"/>
          <w:szCs w:val="22"/>
          <w:lang w:val="ru-RU"/>
        </w:rPr>
        <w:t>«Ты же, когда молишься, войди в комнату твою и, затворив дверь твою, помолись Отцу твоему, Который втайне; и Отец твой</w:t>
      </w:r>
      <w:r>
        <w:rPr>
          <w:rFonts w:cs="Cambria" w:ascii="Cambria" w:hAnsi="Cambria"/>
          <w:b/>
          <w:color w:val="000000"/>
          <w:sz w:val="22"/>
          <w:szCs w:val="22"/>
          <w:lang w:val="ru-RU"/>
        </w:rPr>
        <w:t>, видящий тайное</w:t>
      </w:r>
      <w:r>
        <w:rPr>
          <w:rFonts w:cs="Cambria" w:ascii="Cambria" w:hAnsi="Cambria"/>
          <w:color w:val="000000"/>
          <w:sz w:val="22"/>
          <w:szCs w:val="22"/>
          <w:lang w:val="ru-RU"/>
        </w:rPr>
        <w:t>, воздаст тебе яв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6: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не против молитв, оглашаемых по согласию людей в едином своем порыве, для достижения единой цели. Я против того, чтобы тайная молитва стала доступна другим. Скажу откровенно: я не верю в искренность такой групповой молитвы, потому что в подсознании своем молящийся контролирует свой разум, дабы чего не «ляпнуть» и не навредить себе же. Не ровен час, что услышавший это «откровение» не поймет, или не понесет это бремя, а «понесет» эту весть по всей церкви, и такой процесс может дойти до огромного поражения человека, который нарушил тайность молитвы и огласил ее посторонним людям. И не нужно меня убеждать словами: «так мы же все братья-сестры, у нас все должно быть едино, да к тому же еще написано: открывайте уста друг пред другом». На что я хочу сказать, что греческое слово, которое у нас переведено: друг пред другом имеет вот какие значения: «друг другу, один другому, взаимно». О чем это говорит? О том, что вы можете открывать свои тайны другому человеку, который ваш друг, а не массе народа, т.е. – другим, которые к тому же весьма разные: одни духовные, а другие плотские, а некие из них и вовсе не возрожденны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новь возвращаемся назад, к теме иных языков, о которых апостол сказ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Желаю, чтобы вы все говорили языками; но лучше, чтобы вы пророчествовали; ибо пророчествующий превосходнее того, кто говорит языками, разве он притом будет и изъяснять, чтобы церковь получила назид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пять же, оппоненты иных языков, выхватив текст из контекста, взяв на рассмотрение только вторую час этого стиха, в котором они увидели для себя «елей» благоухания в словах - «пророчествующий превосходнее того, кто говорит языками». Они пытаются нам сказать: «вот мол, смотрите, ваши иные языки не столь важны, важно пророчествование». Концовка же этого стиха их вовсе не привлекает, а посему они ее просто не видят и игнорируют. Но апостол речь-то свою не закончил, а продолжил, сказав:</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разве он притом будет и изъяснять, чтобы церковь получила назидание». Таким образом  говорение на ином языке с истолкованием равнозначно пророческому служению, и по силе и по значимости, ибо церковь от того и другого назидается, строится духовно. Да и потом, откуда такая бравада в употреблении в защиту своего учения о преимуществе пророчества над иными языками? Братья-сестры, противники иных языков: вы что, пророчествуете в своих церквах?  Может вы думаете, что пророчество и проповедование – это одно и то же? Позвольте открыть вам, что </w:t>
      </w:r>
      <w:r>
        <w:rPr>
          <w:rFonts w:cs="Cambria" w:ascii="Cambria" w:hAnsi="Cambria"/>
          <w:b/>
          <w:bCs/>
          <w:color w:val="000000"/>
          <w:sz w:val="22"/>
          <w:szCs w:val="22"/>
          <w:lang w:val="ru-RU"/>
        </w:rPr>
        <w:t>служение проповедью и служение пророческим словом различаются между собой, по содержанию</w:t>
      </w:r>
      <w:r>
        <w:rPr>
          <w:rFonts w:cs="Cambria" w:ascii="Cambria" w:hAnsi="Cambria"/>
          <w:color w:val="000000"/>
          <w:sz w:val="22"/>
          <w:szCs w:val="22"/>
          <w:lang w:val="ru-RU"/>
        </w:rPr>
        <w:t>. Смотрите, как учил Павел:</w:t>
      </w:r>
    </w:p>
    <w:p>
      <w:pPr>
        <w:pStyle w:val="Normal"/>
        <w:widowControl w:val="false"/>
        <w:autoSpaceDE w:val="false"/>
        <w:ind w:firstLine="397"/>
        <w:jc w:val="both"/>
        <w:textAlignment w:val="center"/>
        <w:rPr/>
      </w:pPr>
      <w:r>
        <w:rPr>
          <w:rFonts w:cs="Cambria" w:ascii="Cambria" w:hAnsi="Cambria"/>
          <w:color w:val="000000"/>
          <w:sz w:val="22"/>
          <w:szCs w:val="22"/>
          <w:lang w:val="ru-RU"/>
        </w:rPr>
        <w:t>«Итак, что же, братия? Когда вы сходитесь, и у каждого из вас есть псалом, есть поучение, есть язык, есть откровение, есть истолкование - все сие да будет к назидан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2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идите: есть служение пением, есть служение поучением, т.е. проповедью, есть служение откровением через пророчество, есть служение иным языком и есть истолкование его. Вот содержание служений в церкви Христа. Именно это должно быть в любой христианской общине, когда сходятся братья и сестры на собрание. Итак, среди этих служений мы встретили два: служение проповедью и служение пророчеством. А это означает, что в одном предложении апостол указал на два отличительных друг от друга служения: поучение и откровение, что равнозначно: проповедованию и пророчеству.</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Так что, дорогие друзья, все ваши попытки опорочить служение Святого Духа через уничижение служения иными языками, с их истолкованием, терпят несомненный крах. Мой совет вам: не увлекайтесь ветром учения доктрины вашей церкви, лучше посмотрите в Писание и выполните его. А если у вас этого явления, этих языков нет, то попросту ревнуйте об этом, что и советовал Паве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от еще одно признание апостола по поводу иных язы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бо когда я молюсь на [незнакомом] языке, то хотя дух мой и молится, но ум мой остается без плод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4)</w:t>
      </w:r>
    </w:p>
    <w:p>
      <w:pPr>
        <w:pStyle w:val="Normal"/>
        <w:widowControl w:val="false"/>
        <w:autoSpaceDE w:val="false"/>
        <w:ind w:firstLine="397"/>
        <w:jc w:val="both"/>
        <w:textAlignment w:val="center"/>
        <w:rPr/>
      </w:pPr>
      <w:r>
        <w:rPr>
          <w:rFonts w:cs="Cambria" w:ascii="Cambria" w:hAnsi="Cambria"/>
          <w:color w:val="000000"/>
          <w:sz w:val="22"/>
          <w:szCs w:val="22"/>
          <w:lang w:val="ru-RU"/>
        </w:rPr>
        <w:t>Вот это – да!!! Павел молится на ином языке и его ум остается без результата. Другими словами: он ничего не понимал, когда молился. Он же наставляет верующ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 же делать? Стану молиться духом, стану молиться и умом; буду петь духом, буду петь и ум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этому, приведенное толкование Романа, об иных языках до такой степени не уважает слово Божье, что кто строит на таком основании, обязательно пошатнется, потому что если кто и не понимает иных языков, то это еще нисколько не означает, что их у Бога нет. </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Иные языки - для чего о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вечаю преподобному служителю Роман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ные языки нуж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 для того, чтобы подтвердить получение силы Духа Святого. Иисус сказал апостол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вы примете силу, когда сойдет на вас Дух Святый». (Деян.1:8)</w:t>
      </w:r>
    </w:p>
    <w:p>
      <w:pPr>
        <w:pStyle w:val="Normal"/>
        <w:widowControl w:val="false"/>
        <w:autoSpaceDE w:val="false"/>
        <w:ind w:firstLine="397"/>
        <w:jc w:val="both"/>
        <w:textAlignment w:val="center"/>
        <w:rPr/>
      </w:pPr>
      <w:r>
        <w:rPr>
          <w:rFonts w:cs="Cambria" w:ascii="Cambria" w:hAnsi="Cambria"/>
          <w:color w:val="000000"/>
          <w:sz w:val="22"/>
          <w:szCs w:val="22"/>
          <w:lang w:val="ru-RU"/>
        </w:rPr>
        <w:t>Он не сказал: вы примите спасение или что-либо другое. Он четко заявил, что они примут – силу, силу Духа Святого. И это произошло в день Пятидесятницы, когда все пребывающие в избе, на которых сошел Дух Святой, заговорили на иных язык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говорение на ином языке - есть доказательство, что человек принял и имеет силу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 для того, чтобы говорить тайну Богу:</w:t>
      </w:r>
    </w:p>
    <w:p>
      <w:pPr>
        <w:pStyle w:val="Normal"/>
        <w:widowControl w:val="false"/>
        <w:autoSpaceDE w:val="false"/>
        <w:ind w:firstLine="397"/>
        <w:jc w:val="both"/>
        <w:textAlignment w:val="center"/>
        <w:rPr/>
      </w:pPr>
      <w:r>
        <w:rPr>
          <w:rFonts w:cs="Cambria" w:ascii="Cambria" w:hAnsi="Cambria"/>
          <w:color w:val="000000"/>
          <w:sz w:val="22"/>
          <w:szCs w:val="22"/>
          <w:lang w:val="ru-RU"/>
        </w:rPr>
        <w:t>«Ибо кто говорит на [незнакомом] языке, тот говорит не людям, а Богу; потому что никто не понимает [его], он тайны говорит духом» (1Кор.14:2). Говорение духом как раз и есть говорение на незнакомом, ином языке, который даже самому молящему остается тайным. Ниже в подтверждение ссылка от апостола Иуды об эт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3. для назидания своего духа (но не души, своего разума, как многие хотели бы, и поскольку этого нет, то и отвергают язык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то говорит на [незнакомом] языке, тот назидает себя» (1Кор.14: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4. для назидания себя в вер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ы, возлюбленные, назидая себя на святейшей вере вашей, молясь Духом Святым» (Иуд.1:20) Молитва Духом Святым и означает, молитва на иных языках. Кто не верит - читайте ниж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5. для того, чтобы в своей молитве дать место Духу Святому:</w:t>
      </w:r>
    </w:p>
    <w:p>
      <w:pPr>
        <w:pStyle w:val="Normal"/>
        <w:widowControl w:val="false"/>
        <w:autoSpaceDE w:val="false"/>
        <w:ind w:firstLine="397"/>
        <w:jc w:val="both"/>
        <w:textAlignment w:val="center"/>
        <w:rPr/>
      </w:pPr>
      <w:r>
        <w:rPr>
          <w:rFonts w:cs="Cambria" w:ascii="Cambria" w:hAnsi="Cambria"/>
          <w:color w:val="000000"/>
          <w:sz w:val="22"/>
          <w:szCs w:val="22"/>
          <w:lang w:val="ru-RU"/>
        </w:rPr>
        <w:t>«Также и Дух подкрепляет нас в немощах наших; ибо мы не знаем, о чем молиться, как должно, но Сам Дух ходатайствует за нас воздыханиями неизреченными» (Рим.8:26) и при этом укрощаем наш язык, который, ясное дело, движим, чаще всего, нашей плотью и многое, что Божье - нам не по душе. Мы посредством молитвы на иных языках укрощаем свой язык, потому ч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зык укротить никто из людей не может: это - неудержимое зло; он исполнен смертоносного яда». (Иак.3: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наете, кто может укротить? Дух Святой, который вместо нас, вместо нашего языка, наших речей молиться за нас, хотя и непонятными для нас звуками, но молиться Богу Отцу. Так написано у апостола. Он знал, что пис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6. для прославления Бога псалмами на иных язык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 же делать? ...буду петь духом, буду петь и ум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4: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7. для благодарения Бог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если ты будешь благословлять духом (т.е. молясь на иных и непонятных для посторонних людей языках - от автора), то стоящий на месте простолюдина как скажет: «аминь» при твоем благодарении? Ибо он не понимает, что ты говориш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ы хорошо благодаришь ...» (1Кор.14:16-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тивников иных языков возмущает и даже раздражает то, что иные языки непонятны, и тем самым они не видят в них смысла.</w:t>
      </w:r>
    </w:p>
    <w:p>
      <w:pPr>
        <w:pStyle w:val="Normal"/>
        <w:widowControl w:val="false"/>
        <w:autoSpaceDE w:val="false"/>
        <w:ind w:firstLine="397"/>
        <w:jc w:val="both"/>
        <w:textAlignment w:val="center"/>
        <w:rPr/>
      </w:pPr>
      <w:r>
        <w:rPr>
          <w:rFonts w:cs="Cambria" w:ascii="Cambria" w:hAnsi="Cambria"/>
          <w:color w:val="000000"/>
          <w:sz w:val="22"/>
          <w:szCs w:val="22"/>
          <w:lang w:val="ru-RU"/>
        </w:rPr>
        <w:t>Хочу ответить им нестандартно: а вот я только что привел в защиту иных языков слово Божье, которое открыто и имеет смысл, и многогранно раскрывает полезность, нужность и истинность иных языков. И что я вижу: вы по-прежнему не принимаете слов, приведенных из Писания!!! Они, как бы, не существуют для вас. Такое впечатление, что у вас глаза закрылись, и уши запечатались на их понимание и восприятие! То чему удивляться, если человек не понимает ни то, что иных, он знакомых, а в данном случае, русских, слов не понимает!!! А причина тому: стереотипность мышления, духовная агрессия и глухота, и даже более того - неуважение Слова Божьего. Понятное и доходчивое слово Божье объясняет и указывает на наличие у Духа Святого и дара иных языков, и знамения иных языков, а люди, выслушав десятки мест Писания, твердят все одну и туже «песнь», которую «поют» в их церквах.</w:t>
      </w:r>
    </w:p>
    <w:p>
      <w:pPr>
        <w:pStyle w:val="Normal"/>
        <w:widowControl w:val="false"/>
        <w:autoSpaceDE w:val="false"/>
        <w:ind w:firstLine="397"/>
        <w:jc w:val="both"/>
        <w:textAlignment w:val="center"/>
        <w:rPr/>
      </w:pPr>
      <w:r>
        <w:rPr>
          <w:rFonts w:cs="Cambria" w:ascii="Cambria" w:hAnsi="Cambria"/>
          <w:color w:val="000000"/>
          <w:sz w:val="22"/>
          <w:szCs w:val="22"/>
          <w:lang w:val="ru-RU"/>
        </w:rPr>
        <w:t>У меня есть друг, выходец из баптизма - служитель небольшой общины в Днепродзержинске, не говорящий на ином языке. Так вот, он некогда сказал такую фразу: «я не понимаю иных языков, но если о них учит Библия, то лучше мне помалкивать на эту тему и не запрещать молиться языками други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орошая, мудрая позиция, не противоречащая к тому же Писанию.</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мы увидели семь причин, для чего нужен иной язык (божественное число), чтобы на нем остановитьс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т такой ответ для служителя церкви Романа о причине, для чего нам нужны иные языки. Я уверен - это  поможет не только православным людям, но и протестантам, а может и католикам, чтобы понять библейскую значимость этого неординарного духовного проявления в человеке. Проявления сверхъестественного, никем не выучиваемого. Если же кто противится сказанному, то это ваше право-право выбора. Только одно тогда непонятно: что вы со всеми приведенными местами Писания, об иных языках, теперь будете делать? У вас другого пути нет, как взять их и заклеить в Библии, чтобы не виде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о выход есть другой и правильный: возжаждать получение силы Духа Святого и иные языки однажды проявятся и у вас, ибо вы ведь приняли Христа своим Господом и Спасителем, почему бы вам не послужить Ему в силе Духа Святого?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8. Допустимая воля </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Божья, что это?</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ежде чем говорить о допустимой воле Божьей, необходимо раскрыть значение воли вообще, как таковой. Это необходимое условие, чтобы понять суть явл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что есть воля?  При этом я предлагаю вам свое личное определение, поскольку меня не устраивает определения некоторых богослов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Воля есть: твердое, устойчивое, непоколебимое, бесповоротное, страстное желание достичь поставленной цели, со стремлением и действием фактического его выполнени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Википедии (интернет) я, после своего определения воли, нашел такое, которое весьма созвучно с моим определением: воля есть способность, с помощью которой мыслящий разум делает выбор своих целей и действий, и руководствуется ими в выполнении своих стремлений.</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Как вы заметили из моего определения, воля имеет три особенности, характеристики, составляющие. Она есть </w:t>
      </w:r>
      <w:r>
        <w:rPr>
          <w:rFonts w:cs="Cambria" w:ascii="Cambria" w:hAnsi="Cambria"/>
          <w:b/>
          <w:bCs/>
          <w:color w:val="000000"/>
          <w:sz w:val="22"/>
          <w:szCs w:val="22"/>
          <w:lang w:val="ru-RU"/>
        </w:rPr>
        <w:t>желание, стремление</w:t>
      </w:r>
      <w:r>
        <w:rPr>
          <w:rFonts w:cs="Cambria" w:ascii="Cambria" w:hAnsi="Cambria"/>
          <w:color w:val="000000"/>
          <w:sz w:val="22"/>
          <w:szCs w:val="22"/>
          <w:lang w:val="ru-RU"/>
        </w:rPr>
        <w:t xml:space="preserve"> к выполнению этого желания и, обязательно, </w:t>
      </w:r>
      <w:r>
        <w:rPr>
          <w:rFonts w:cs="Cambria" w:ascii="Cambria" w:hAnsi="Cambria"/>
          <w:b/>
          <w:bCs/>
          <w:color w:val="000000"/>
          <w:sz w:val="22"/>
          <w:szCs w:val="22"/>
          <w:lang w:val="ru-RU"/>
        </w:rPr>
        <w:t>действие</w:t>
      </w:r>
      <w:r>
        <w:rPr>
          <w:rFonts w:cs="Cambria" w:ascii="Cambria" w:hAnsi="Cambria"/>
          <w:color w:val="000000"/>
          <w:sz w:val="22"/>
          <w:szCs w:val="22"/>
          <w:lang w:val="ru-RU"/>
        </w:rPr>
        <w:t>, чтобы воплотить это желание в жизнь. Если только есть желание, или желание и стремление, но нет действия – это еще не есть воля. Это быстрее всего – безволие, или просто желание, или просто стремление, но никак не воля.</w:t>
      </w:r>
    </w:p>
    <w:p>
      <w:pPr>
        <w:pStyle w:val="Normal"/>
        <w:widowControl w:val="false"/>
        <w:autoSpaceDE w:val="false"/>
        <w:ind w:firstLine="397"/>
        <w:jc w:val="both"/>
        <w:textAlignment w:val="center"/>
        <w:rPr/>
      </w:pPr>
      <w:r>
        <w:rPr>
          <w:rFonts w:cs="Cambria" w:ascii="Cambria" w:hAnsi="Cambria"/>
          <w:color w:val="000000"/>
          <w:sz w:val="22"/>
          <w:szCs w:val="22"/>
          <w:lang w:val="ru-RU"/>
        </w:rPr>
        <w:t>Извините, когда человек лежит на диванчике и мечтает, как он станет кем то, а при этом он не проявляет стремления и не делает никаких действий: не учится, не приобретает опыт, не трудится – всё это указывает на то, что у этого человека нет воли к достижению его цели.</w:t>
      </w:r>
    </w:p>
    <w:p>
      <w:pPr>
        <w:pStyle w:val="Normal"/>
        <w:widowControl w:val="false"/>
        <w:autoSpaceDE w:val="false"/>
        <w:ind w:firstLine="397"/>
        <w:jc w:val="both"/>
        <w:textAlignment w:val="center"/>
        <w:rPr/>
      </w:pPr>
      <w:r>
        <w:rPr>
          <w:rFonts w:cs="Cambria" w:ascii="Cambria" w:hAnsi="Cambria"/>
          <w:color w:val="000000"/>
          <w:sz w:val="22"/>
          <w:szCs w:val="22"/>
          <w:lang w:val="ru-RU"/>
        </w:rPr>
        <w:t>Из предложенного вам определения мы видим, что воля - не гарантирует обязательность исполн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 этой характеристике следует остановиться детально.</w:t>
      </w:r>
    </w:p>
    <w:p>
      <w:pPr>
        <w:pStyle w:val="Normal"/>
        <w:widowControl w:val="false"/>
        <w:autoSpaceDE w:val="false"/>
        <w:ind w:firstLine="397"/>
        <w:jc w:val="both"/>
        <w:textAlignment w:val="center"/>
        <w:rPr/>
      </w:pPr>
      <w:r>
        <w:rPr>
          <w:rFonts w:cs="Cambria" w:ascii="Cambria" w:hAnsi="Cambria"/>
          <w:color w:val="000000"/>
          <w:sz w:val="22"/>
          <w:szCs w:val="22"/>
          <w:lang w:val="ru-RU"/>
        </w:rPr>
        <w:t>Часто люди, применяя свою волю, имея определенные желания, стремятся достичь их, и много чего делают, но в конечном итоге все их усилия не приносят результата. Разочарованные этим, они принимают новые решения, движутся к новым целям, но их желание так и остаются не исполненными. Именно так, очень часто происходит в жизни, но это нисколько не означает, что у них не было воли достичь это. Нет, воля была, но результат был негативный: их воля не сбылась, не реализовалась.</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Итак: говоря об особенности воли, мы должны понимать, что </w:t>
      </w:r>
      <w:r>
        <w:rPr>
          <w:rFonts w:cs="Cambria" w:ascii="Cambria" w:hAnsi="Cambria"/>
          <w:b/>
          <w:bCs/>
          <w:color w:val="000000"/>
          <w:sz w:val="22"/>
          <w:szCs w:val="22"/>
          <w:lang w:val="ru-RU"/>
        </w:rPr>
        <w:t>наличие воли еще не означает, что она обязательно будет исполнена</w:t>
      </w:r>
      <w:r>
        <w:rPr>
          <w:rFonts w:cs="Cambria" w:ascii="Cambria" w:hAnsi="Cambria"/>
          <w:color w:val="000000"/>
          <w:sz w:val="22"/>
          <w:szCs w:val="22"/>
          <w:lang w:val="ru-RU"/>
        </w:rPr>
        <w:t xml:space="preserve">: воля может исполниться, а может и не исполнитьс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Это очень важное заявление, потому что существует осознанное и не осознанное представление о воле Божьей, как нечто обязательное и то, что будет исполнено на все 100% (я и далее буду применять эту цифру, которая позволяет лучше понимать нам, в каком объеме воля исполнен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и сам так думал (про 100% исполнение) некогда: если, мол, Бог имеет волю на что-то, то она обязательно исполнитс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Здесь следует дать пояснение. По моему глубокому убеждению, есть </w:t>
      </w:r>
      <w:r>
        <w:rPr>
          <w:rFonts w:cs="Cambria" w:ascii="Cambria" w:hAnsi="Cambria"/>
          <w:b/>
          <w:bCs/>
          <w:color w:val="000000"/>
          <w:sz w:val="22"/>
          <w:szCs w:val="22"/>
          <w:lang w:val="ru-RU"/>
        </w:rPr>
        <w:t>две сферы влияния и проявления воли Божь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ервая сфера – это все творение, которое создал Господь: небо и земля, космос, растительный и животный мир, а также все природные явл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с.113:11) «Бог наш на небеса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ворит все, что хоч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 всем этом Господь творит, что хочет, в т.ч. назначает устав дождю и путь для молнии … (Иов.28:26), посылает дождь на землю…(Иов.38:25), движет облаками, испускает свет (Иов.38:2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 всей этой сфере Богу не нужны ни советчики, ни помощники. Он творит, созидает, передвигает и т.п. и всё, что Он задумал в этой сфере - всё будет исполне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есть и другая сфера – человеческая. Здесь совершенно другие обстоятельства: Бог даровал человеку свободу и, сделав это, Он никогда не заберет ее у него. А раз так, то Божья воля в этой сфере подвержена возможности не быть исполненной, по той причине, что человек противиться ей, проявляя свою вол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почему, волю Бога мы видим, но не всегда эта воля имеет 100% исполн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этому, всякие манипуляции понятием воли Божьей, как о нечто обязательно исполняемом в человеческой сфере, мною не воспринимаются как серьезные и истинны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к примеру, возьмите две ссылки из Псалм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г наш на небесах; творит все, что хоч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с.113:11)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осподь творит все, что хочет, на небесах и на земле, на морях и во всех бездн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с.134:6)</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 чем они говорят? О том, что Бог, что хочет, то и творит, что хочет -то и делает. Слово «творить» в переводе с арамейского языка также означает: создавать, ложить начало (например: Бог сотворил землю и небо, звезды и космос, растительный и животный мир, человека…). В этом случае я соглашаюсь с таким толкованием, ибо никто другой этого сделать не мог, и не может. </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мы видим действие Бога в управлении природными явлениями ,то я согласен, что Бог хочет - то Он и творит. Все это первая сфера проявления Божьей воли.</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Но когда за словами: «что хочет, то и творит» понимать, как это принято в менталитете русскоязычных народов, вседозволенность или беспредел, или попирание собственных решений и собственного слова, тогда, несомненно, я против такого толкования воли Божь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приведенных местах Писания мы видим - созидание, управление природными явлениями, в них мы видим суды над безбожниками. Но в них нет и намека на беспредел, который именно так понимается у русскоязычных народов при произнесении слов: «творит все, что хоч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Бог суверенный в Своих решениях, Ему не нужны советчики, но Бог, кроме этого, еще и справедливый, и Он никогда не нарушит Свои собственные законы, будучи Богом Всемогущим. Поэтому слова: «творит все, что хочет» это, прежде всего, Его воля в творении и управлении природой, Его воля в наказании Своих противников. Бог довел до людей Свой собственный закон, Свое Слово, в котором присутствует Его воля не для того, чтобы мы ее только знали и озвучивали, а Он при этом игнорировал бы Свое собственное слово, ежедневно нарушал Свои собственные законы, и шел против  Своей собственной воли, творя, что хочет, по типу: сегодня хочу, сделаю так, а завтра попру, что сделал и сказал сегодня. Позвольте напомнить, что воля Божья совершенная, и таким образом, присущего людям, которые имеют несовершенную волю, несовершенные действия, несовершенные обязательств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иблия убеждает меня в том, что Бог Себя ограничил в поступках и действиях, и желаниях, и хотениях. Другими словами, Бог Сам Себя ограничил в Своей воле.</w:t>
      </w:r>
    </w:p>
    <w:p>
      <w:pPr>
        <w:pStyle w:val="Normal"/>
        <w:widowControl w:val="false"/>
        <w:autoSpaceDE w:val="false"/>
        <w:ind w:firstLine="397"/>
        <w:jc w:val="both"/>
        <w:textAlignment w:val="center"/>
        <w:rPr/>
      </w:pPr>
      <w:r>
        <w:rPr>
          <w:rFonts w:cs="Cambria" w:ascii="Cambria" w:hAnsi="Cambria"/>
          <w:color w:val="000000"/>
          <w:sz w:val="22"/>
          <w:szCs w:val="22"/>
          <w:lang w:val="ru-RU"/>
        </w:rPr>
        <w:t>Его воля в Его Слове, а Его Слово не может быть повергнуто Его же справедливостью. Вот почему,  читая Его Слово в Библии, мы можем твердо, неуклонно быть уверенными, что Его слово не нарушится. А если идти на поводу учения: «творит все, что хочет» (в понимании вседозволенности), то мы полностью будем обезоружены, не уверены в том, что Бог может сделать со Своими же обетованиями. И в таком случае, мы станем на шаткую платформу и вера наша, несомненно, поколеблется.</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едставьте себе, например, вот это: Бог имеет волю на спасение всех людей, и вы об этом знали всегда, потому что это записано в Его Слове, в Библии. Но вот однажды вам сообщили такую новость, что мол Бог, по отношению к вашему неверующему соседу, за которого вы постоянно молитесь о спасении, поменял  Свою волю  и не желает, чтобы он был спасен. Когда вы возмутились этой новости, вам ответили знакомыми нам словами, которые людьми сделаны как некий духовный штамп, стереотип: «но ведь Бог творит все, что хочет».</w:t>
      </w:r>
    </w:p>
    <w:p>
      <w:pPr>
        <w:pStyle w:val="Normal"/>
        <w:widowControl w:val="false"/>
        <w:autoSpaceDE w:val="false"/>
        <w:ind w:firstLine="397"/>
        <w:jc w:val="both"/>
        <w:textAlignment w:val="center"/>
        <w:rPr/>
      </w:pPr>
      <w:r>
        <w:rPr>
          <w:rFonts w:cs="Cambria" w:ascii="Cambria" w:hAnsi="Cambria"/>
          <w:color w:val="000000"/>
          <w:sz w:val="22"/>
          <w:szCs w:val="22"/>
          <w:lang w:val="ru-RU"/>
        </w:rPr>
        <w:t>Я надеюсь, что вы против такого толкования слова «творит, что хочет» и должны применять его исключительно к первой сфере - сфере космоса, природы, творения, но никак не к человеческой сфер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о так мыслят далеко не все христиане, ибо их научили по-другому, в их уши и сердца вложили стих: «Бог творит, что хочет», вместо того, чтобы над волей Божьей поразмыслить, как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в законе Господа воля его, и о законе Его размышляет он день и ноч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с.1:2).</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Ну и как следствие, во всем христианстве появилось этакое ходовое изречение: «на все есть воля Божья». Именно так говорят они, даже не задумываясь, что в Библии такого изречения нет. </w:t>
      </w:r>
    </w:p>
    <w:p>
      <w:pPr>
        <w:pStyle w:val="Normal"/>
        <w:widowControl w:val="false"/>
        <w:autoSpaceDE w:val="false"/>
        <w:ind w:firstLine="397"/>
        <w:jc w:val="both"/>
        <w:textAlignment w:val="center"/>
        <w:rPr/>
      </w:pPr>
      <w:r>
        <w:rPr>
          <w:rFonts w:cs="Cambria" w:ascii="Cambria" w:hAnsi="Cambria"/>
          <w:b/>
          <w:color w:val="000000"/>
          <w:sz w:val="22"/>
          <w:szCs w:val="22"/>
          <w:lang w:val="ru-RU"/>
        </w:rPr>
        <w:t xml:space="preserve">Позвольте заметить, что </w:t>
      </w:r>
      <w:r>
        <w:rPr>
          <w:rFonts w:cs="Cambria" w:ascii="Cambria" w:hAnsi="Cambria"/>
          <w:b/>
          <w:bCs/>
          <w:color w:val="000000"/>
          <w:sz w:val="22"/>
          <w:szCs w:val="22"/>
          <w:lang w:val="ru-RU"/>
        </w:rPr>
        <w:t>не на всё есть воля Божья</w:t>
      </w:r>
      <w:r>
        <w:rPr>
          <w:rFonts w:cs="Cambria" w:ascii="Cambria" w:hAnsi="Cambria"/>
          <w:b/>
          <w:color w:val="000000"/>
          <w:sz w:val="22"/>
          <w:szCs w:val="22"/>
          <w:lang w:val="ru-RU"/>
        </w:rPr>
        <w:t>.</w:t>
      </w:r>
      <w:r>
        <w:rPr>
          <w:rFonts w:cs="Cambria" w:ascii="Cambria" w:hAnsi="Cambria"/>
          <w:color w:val="000000"/>
          <w:sz w:val="22"/>
          <w:szCs w:val="22"/>
          <w:lang w:val="ru-RU"/>
        </w:rPr>
        <w:t xml:space="preserve"> Ибо тогда воля, желание, хотение, стремления и действия будут у Бога и на грех. Нет желания Бога, чтобы семьи разрушались, чтобы люди болели, чтобы супруги изменяли друг другу. Нет воли Бога, чтобы люди шли в ад, чтобы жили не в благословении, но под проклятием. Так что не на всё есть воля Божья. И таким образом, выражение «на все есть воля Божья» - ложн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Подведу краткий итог уже сказанному, дабы двигаться далее: воля есть – желание, стремление и действие. Воля Божья такая: Он желает, Он стремится достичь желаемого, Он прилагает усилия в достижении этог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также сделал вывод, что воля Божья подконтрольна Его же Слову, Его Закону и не может нарушить того, что Он ранее захотел, сказал и совершил. Бог не занимается беспределом и вседозволенностью. Его воля пребывает в рамкам Его же справедливост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ще, я предложил вам утвердиться в том, что воля Божья не означает 100% гарантии ее выполнения. И чтобы убедить вас в этом окончательно, рассмотрим ряд библейских стихов, которые раскрывают суть Божьей во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г) хочет, чтобы все люди спаслись и достигли познания исти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Тим.2:4)</w:t>
      </w:r>
    </w:p>
    <w:p>
      <w:pPr>
        <w:pStyle w:val="Normal"/>
        <w:widowControl w:val="false"/>
        <w:autoSpaceDE w:val="false"/>
        <w:ind w:firstLine="397"/>
        <w:jc w:val="both"/>
        <w:textAlignment w:val="center"/>
        <w:rPr/>
      </w:pPr>
      <w:r>
        <w:rPr>
          <w:rFonts w:cs="Cambria" w:ascii="Cambria" w:hAnsi="Cambria"/>
          <w:color w:val="000000"/>
          <w:sz w:val="22"/>
          <w:szCs w:val="22"/>
          <w:lang w:val="ru-RU"/>
        </w:rPr>
        <w:t>Греческое слово – фЭлима, что значит «хотеть», передает нам и такой смысл: «желать». Вот Его воля, вот Его желание, хотение. Бог имеет волю на спасение всех людей, у Него есть такое желание. Но мы доподлинно знаем и из Библии, и из жизни, что далеко не все люди будут спасены. Это наук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йдут сии в муку вечную, а праведники в жизнь вечную».</w:t>
      </w:r>
    </w:p>
    <w:p>
      <w:pPr>
        <w:pStyle w:val="Normal"/>
        <w:widowControl w:val="false"/>
        <w:autoSpaceDE w:val="false"/>
        <w:ind w:firstLine="397"/>
        <w:jc w:val="both"/>
        <w:textAlignment w:val="center"/>
        <w:rPr/>
      </w:pPr>
      <w:r>
        <w:rPr>
          <w:rFonts w:cs="Cambria" w:ascii="Cambria" w:hAnsi="Cambria"/>
          <w:color w:val="000000"/>
          <w:sz w:val="22"/>
          <w:szCs w:val="22"/>
          <w:lang w:val="ru-RU"/>
        </w:rPr>
        <w:t>(Матф.25:46). И это слово Господа подтверждает то, о чем мы с вами рассуждаем: не обязательно, что воля Божья о спасении будет исполнена на все 100% и все люди спасутся. Как видим - не все спасу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воля Божья и на то, чтобы мы делали добр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такова есть воля (фЭлима-желание, хотение) Божия, чтобы мы, делая добро, заграждали уста невежеству безумных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2:15)</w:t>
      </w:r>
    </w:p>
    <w:p>
      <w:pPr>
        <w:pStyle w:val="Normal"/>
        <w:widowControl w:val="false"/>
        <w:autoSpaceDE w:val="false"/>
        <w:ind w:firstLine="397"/>
        <w:jc w:val="both"/>
        <w:textAlignment w:val="center"/>
        <w:rPr/>
      </w:pPr>
      <w:r>
        <w:rPr>
          <w:rFonts w:cs="Cambria" w:ascii="Cambria" w:hAnsi="Cambria"/>
          <w:color w:val="000000"/>
          <w:sz w:val="22"/>
          <w:szCs w:val="22"/>
          <w:lang w:val="ru-RU"/>
        </w:rPr>
        <w:t>Здесь мы видим желание Бога, чтобы мы делали добро и этим заставляли молчать неразумных, невежественных людей. Именно такой дословный перевод этого места Писания. Опять же, никакой нужды нет доказывать, что немало народа на земле, в т.ч. и христиане, которые не делают добро, но зло. Умышленно или неумышленно, часто  или редко, словами только  или делами также, но все равно не делают добро, но зло. Или вы не согласны с этим? Если не согласны – рассмотрите свою личную жизнь, и вы, а вместе с вами и я, найдете, что не всегда вы добры. И это подтверждает, что воля Божье делать добро не является гарантом ее соблюдения с нашей стороны. А если вы на самом деле думаете, что вы такой добрый человек, то вспомните учение апостола Павла, и не соблазняйтесь на счет своей доброт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се совратились с пути, до одного негодны; нет делающего добро, нет ни одн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3:1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ля Божья есть также на то, чтобы мы переносили скорби, которые приходят в нашу жизн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то угодно Богу, если кто, помышляя о Боге, переносит скорби, страдая несправедлив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2:1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 звучит этот стих в моей синодальной Библии. Но вот послушайте, как звучит этот же  стих в подстрочном (дословном) переводе с греческого язык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ведь есть благодать, если осознание о Боге переносит кто печали, претерпев страдания несправедлив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 этом переводе мы и намека не видим на то, что Бог желает, Ему угодно, у Него есть воля, чтобы мы страдания переносили. В этом тексте подчеркивается, что в перенесении страданий есть благодать, есть некое удовлетворение, может даже счастье и радость, при  перенесении несправедливых страданий. И апостол имеет в виду несправедливые страдания за веру во Христа. Но даже если допустить, что о воле Божьей здесь все же идет речь, то тогда однозначно мы видим, что Богу угодно не то, чтобы мы страдали, а то, чтобы мы переносили эти страдания. Чувствуете ли вы огромную разницу: желать, чтобы кто страдал и желать, чтобы, кто имея страдания, перенес их? При этом подчеркивается, какие именно страдания. Это страдания от несправедливого отношения к людям. И как вывод, я лично понимаю, что у Бога нет желания, нет воли, чтобы я страдал, но у Него есть воля, Ему угодно, чтобы, когда в мою жизнь приходят страдания от несправедливого отношения ко мне, к моему служению и т.п., то чтобы я переносил их, выдерживал их, терпел их. </w:t>
      </w:r>
    </w:p>
    <w:p>
      <w:pPr>
        <w:pStyle w:val="Normal"/>
        <w:widowControl w:val="false"/>
        <w:autoSpaceDE w:val="false"/>
        <w:ind w:firstLine="397"/>
        <w:jc w:val="both"/>
        <w:textAlignment w:val="center"/>
        <w:rPr/>
      </w:pPr>
      <w:r>
        <w:rPr>
          <w:rFonts w:cs="Cambria" w:ascii="Cambria" w:hAnsi="Cambria"/>
          <w:color w:val="000000"/>
          <w:sz w:val="22"/>
          <w:szCs w:val="22"/>
          <w:lang w:val="ru-RU"/>
        </w:rPr>
        <w:t>К большому моему сожалению, и немалому удивлению, я очень часто слышу толкование этого места Писания, как некую волю Бога, чтобы мы страдали! И на этом основании построено целое учение, о якобы, воле Божьей на страдание людей.</w:t>
      </w:r>
    </w:p>
    <w:p>
      <w:pPr>
        <w:pStyle w:val="Normal"/>
        <w:widowControl w:val="false"/>
        <w:autoSpaceDE w:val="false"/>
        <w:ind w:firstLine="397"/>
        <w:jc w:val="both"/>
        <w:textAlignment w:val="center"/>
        <w:rPr/>
      </w:pPr>
      <w:r>
        <w:rPr>
          <w:rFonts w:cs="Cambria" w:ascii="Cambria" w:hAnsi="Cambria"/>
          <w:color w:val="000000"/>
          <w:sz w:val="22"/>
          <w:szCs w:val="22"/>
          <w:lang w:val="ru-RU"/>
        </w:rPr>
        <w:t>Тема о воле Божьей на страдания изложена в следующей главе, а мы с вами продолжим исследовать волю Божью в других аспект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еще воля Божья, например: «… воздавать должное родителям, ибо сие угодно Бог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Тим.5:4)</w:t>
      </w:r>
    </w:p>
    <w:p>
      <w:pPr>
        <w:pStyle w:val="Normal"/>
        <w:widowControl w:val="false"/>
        <w:autoSpaceDE w:val="false"/>
        <w:ind w:firstLine="397"/>
        <w:jc w:val="both"/>
        <w:textAlignment w:val="center"/>
        <w:rPr/>
      </w:pPr>
      <w:r>
        <w:rPr>
          <w:rFonts w:cs="Cambria" w:ascii="Cambria" w:hAnsi="Cambria"/>
          <w:color w:val="000000"/>
          <w:sz w:val="22"/>
          <w:szCs w:val="22"/>
          <w:lang w:val="ru-RU"/>
        </w:rPr>
        <w:t>Текст так звучит, что можно подумать, что под слово «угодно», следует понимать: есть такая воля. Но на самом деле речь о воле Бога здесь идет как о некой приятности Ему от того, как дети поступают с родителями: «… ибо сие так приятно Богу» - таков дословный перевод этого места Писания. И все равно, даже с таким смыслом мы можем видеть, что Богу приятно, когда дети заботятся, «воздают награду, дают воздаяние» своим родителя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теперь вспомните: так ли все дети относятся к своим родителям, как угодно Богу? И когда вы с множеством примеров, о недостойном отношении детей к своим родителям, будете рассуждать о воле Божьей, то вы вновь согласитесь, что воля-это еще не значит обязательное ее выполнение. Воля Бога есть на доброе отношение детей к родителям, но эта воля, это желание, это хотение Бога зачастую не выполняе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от еще одна очень важная тема и очень популярный стих о воле Божь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 все благодарите: ибо такова о вас воля Божия во Христе Иисус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Фесс.5: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Мы вновь встречаем греческое слово - фЭлима (желание, хотение, воля) и понимаем, что у Бога есть она и на то, чтобы мы благодарили Его. Но вот тут остановим размышление о воле, чтобы рассудить над тем, что-же означает – «за всё».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лово – «всё», говорит и понимается всеми, как всё, что только может быть. Когда люди хотят сказать о чем то, но не обо всём, они никогда не скажут слово – «всё»,  а если и скажут, то обязательно с оговоркой: «но только за исключением того-то и того-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Но когда говориться слово – «всё», то это и означает – всё.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ясности приведу библейский пример:</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Я наведу на землю потоп водный, чтоб истребить всякую плоть, в которой есть дух жизни, под небесами; всё, что есть на земле, лишится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ыт.6:1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г предупредил о поражении всего живого на суши. Так оно и произошло и все живое, и люди в т.ч., всё погибло (кроме естественно Ноя и того, что Бог дал ему).</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еперь возвращаемся к нашему стиху из Библии и смотрим на слово  «всё». И если читать предложенный мною стих, то мы понимаем, что благодарить Бога нужно за всё, что только есть и случается, потому что ведь так написано. </w:t>
      </w:r>
    </w:p>
    <w:p>
      <w:pPr>
        <w:pStyle w:val="Normal"/>
        <w:widowControl w:val="false"/>
        <w:autoSpaceDE w:val="false"/>
        <w:ind w:firstLine="397"/>
        <w:jc w:val="both"/>
        <w:textAlignment w:val="center"/>
        <w:rPr/>
      </w:pPr>
      <w:r>
        <w:rPr>
          <w:rFonts w:cs="Cambria" w:ascii="Cambria" w:hAnsi="Cambria"/>
          <w:color w:val="000000"/>
          <w:sz w:val="22"/>
          <w:szCs w:val="22"/>
          <w:lang w:val="ru-RU"/>
        </w:rPr>
        <w:t>А это означает, что Бога надо (якобы) благодарить и за то, что ваши родные и близкие идут в погибель, потому что те не хотят примириться с Богом, благодарить Бога и за то, что вы сами и ваши друзья делают грех, благодарить Бога за болезни, трагедии, несчастья,  автор которых сатана. Благодарить Бога за ранние смерти ваших родных. Также благодарить Бога, что муж запил, оставил семью и пошел к другой, что жена начала блудить, что у вас в доме нет копейки за душой, и все рушится.</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звините, если вы хотите благодарить Бога за всё, то вам именно так и придется делать. А если вы начнете «выкручиваться», если вы начнете прилагать к этому стиху некие добавки, поправки, толкования, уточнения, в таком случае вам надлежит согласиться, что ваша благодарность будет не за «всё», а будет некой частью всего. А приведенный стих ведь призывает нас благодарить Бога за всё!!!</w:t>
      </w:r>
    </w:p>
    <w:p>
      <w:pPr>
        <w:pStyle w:val="Normal"/>
        <w:widowControl w:val="false"/>
        <w:autoSpaceDE w:val="false"/>
        <w:ind w:firstLine="397"/>
        <w:jc w:val="both"/>
        <w:textAlignment w:val="center"/>
        <w:rPr/>
      </w:pPr>
      <w:r>
        <w:rPr>
          <w:rFonts w:cs="Cambria" w:ascii="Cambria" w:hAnsi="Cambria"/>
          <w:color w:val="000000"/>
          <w:sz w:val="22"/>
          <w:szCs w:val="22"/>
          <w:lang w:val="ru-RU"/>
        </w:rPr>
        <w:t>Ну, и наконец-то мы с вами подошли к моменту открытия вам слова знание, которое было получено мною при изучении Библии. Оно вскрывает дикость, которую исповедуют христиане: благодаря Бога именно за всё.</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я лично не собираюсь этого делать, потому что я в таком случае дойду до духовного маразма, благодаря Бога за то, что сделал в моей жизни сата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ткровение сие очень простое. Стих  1 Фес. 5-18 звучит по-гречески так: «эн пас евхаристиа», что означает </w:t>
      </w:r>
      <w:r>
        <w:rPr>
          <w:rFonts w:cs="Cambria" w:ascii="Cambria" w:hAnsi="Cambria"/>
          <w:b/>
          <w:bCs/>
          <w:color w:val="000000"/>
          <w:sz w:val="22"/>
          <w:szCs w:val="22"/>
          <w:lang w:val="ru-RU"/>
        </w:rPr>
        <w:t>«во всём благодарит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Во всех обстоятельствах жизни, какие бы они не были, в т.ч. жуткие, дикие, страшные, разрушительные, смертельные, во всех этих обстоятельствах находите мужество, находите силы благодарить Бога за то, что Он есть, что Он ваш Отец, что у вас есть надежда и вера на Его помощь, Его сострадание, Его защиту.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Поэтому: не за «всё» благодарите, а «во всём» – вот главный смысл этого откровени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Но все равно, даже при таком толковании, мы видим волю Его на благодарение. А теперь, как и раньше попытаемся уточнить: так все ли благодарят Бога? И мы находим, что хотя Его воля есть на благодарение, не всегда, и далеко не все, благодарят Господа. И это вновь и вновь позволяет сделать вывод: совсем не обязательно, что воля Бога о благодарении  будет выполнена, как написано, на все 10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родолжаем исследовать волю Божью в контексте того, что она может выполниться, а может и не выполнитьс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воля Божия есть освящение ваше, чтобы вы воздерживались от блу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Фесс.4:3)</w:t>
      </w:r>
    </w:p>
    <w:p>
      <w:pPr>
        <w:pStyle w:val="Normal"/>
        <w:widowControl w:val="false"/>
        <w:autoSpaceDE w:val="false"/>
        <w:ind w:firstLine="397"/>
        <w:jc w:val="both"/>
        <w:textAlignment w:val="center"/>
        <w:rPr/>
      </w:pPr>
      <w:r>
        <w:rPr>
          <w:rFonts w:cs="Cambria" w:ascii="Cambria" w:hAnsi="Cambria"/>
          <w:color w:val="000000"/>
          <w:sz w:val="22"/>
          <w:szCs w:val="22"/>
          <w:lang w:val="ru-RU"/>
        </w:rPr>
        <w:t>В одном стихе мы находим два желания Бога: дабы были мы святы, и чтобы не блудили. Такова есть воля Божья. Но опять же, факты жизни иные: многие христиане, вместе со мной, далеки до святости, а иные живут блудной жизнью. Что мы видим: Бог желает, чтобы жили свято, чисто, а люди живут не так, и таким образом, и это место Писания, и сама жизнь подтверждают, что воля, желание, хотение Боге не означают обязательности, что эта воля будет осуществлена на все 100%.</w:t>
      </w:r>
    </w:p>
    <w:p>
      <w:pPr>
        <w:pStyle w:val="Normal"/>
        <w:widowControl w:val="false"/>
        <w:autoSpaceDE w:val="false"/>
        <w:ind w:firstLine="397"/>
        <w:jc w:val="both"/>
        <w:textAlignment w:val="center"/>
        <w:rPr/>
      </w:pPr>
      <w:r>
        <w:rPr>
          <w:rFonts w:cs="Cambria" w:ascii="Cambria" w:hAnsi="Cambria"/>
          <w:color w:val="000000"/>
          <w:sz w:val="22"/>
          <w:szCs w:val="22"/>
          <w:lang w:val="ru-RU"/>
        </w:rPr>
        <w:t>Я думаю, что достаточны приведенных и весьма популярных библейских стихов, раскрывающих волю Божью, чтобы нам убедиться, что воля Божья не означает того, что обязательно она будет исполнена людьми на все 100%. Потому-то воля есть: желание, стремление и действие, но никак не гарантия выполнения.</w:t>
      </w:r>
    </w:p>
    <w:p>
      <w:pPr>
        <w:pStyle w:val="Normal"/>
        <w:widowControl w:val="false"/>
        <w:autoSpaceDE w:val="false"/>
        <w:ind w:firstLine="397"/>
        <w:jc w:val="both"/>
        <w:textAlignment w:val="center"/>
        <w:rPr/>
      </w:pPr>
      <w:r>
        <w:rPr>
          <w:rFonts w:cs="Cambria" w:ascii="Cambria" w:hAnsi="Cambria"/>
          <w:color w:val="000000"/>
          <w:sz w:val="22"/>
          <w:szCs w:val="22"/>
          <w:lang w:val="ru-RU"/>
        </w:rPr>
        <w:t>Даже Иисус, передавая Своим ученикам молитву-образец, показал в ней только лишь желание человека, чтобы воля Божья, которая на Небе, стала точно такой же и на земле: «… да будет воля Твоя и на земле, как на небе» (Лук.11:2). Мы видим в молитве просьбу человека к Богу, чтобы Его воля сбылась. Но мы не видим здесь того, что она точно сбудетс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едложенное вам учение о воле Божьей сделано для того, чтобы увести вас от ложного представления и даже учения, что если есть воля Божья на что-то, то обязательно она будет выполнена на все 100%. Оказывается, совершенно не так. И причиной тому не Бог, а люд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вижемся далее в познании воли Божьей, и теперь рассмотрим тему: может ли меняться воля Божья, и, наконец-то, поговорим о надуманной, </w:t>
      </w:r>
      <w:r>
        <w:rPr>
          <w:rFonts w:cs="Cambria" w:ascii="Cambria" w:hAnsi="Cambria"/>
          <w:b/>
          <w:bCs/>
          <w:color w:val="000000"/>
          <w:sz w:val="22"/>
          <w:szCs w:val="22"/>
          <w:lang w:val="ru-RU"/>
        </w:rPr>
        <w:t xml:space="preserve"> допустимой воле Бог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Но вначале пару христианских «ужастиков». Так я называю фильмы ужасов, от которых человеку становится жутко. Я их лично не смотрю, хотя бы по той причине, что в нашем доме нет телевизора вовсе. Не подумайте, что я религиозный сноб. Я могу смотреть и смотрю телевизор, например, в отпуске. Но если бы он и был у нас, то я с уверенностью могу сказать, что фильмов – ужасов я точно бы не смотрел. И все же, я использую это выражение – «ужастики», чтобы приблизить вас к реалиям христианской жизни, построенной на лживом понимании воли Божьей, от которой берет такой же ужас, как и от «ужасти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ишет некий учитель слова Божьего:</w:t>
      </w:r>
    </w:p>
    <w:p>
      <w:pPr>
        <w:pStyle w:val="Normal"/>
        <w:widowControl w:val="false"/>
        <w:autoSpaceDE w:val="false"/>
        <w:ind w:left="1416"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пример из 1 Послания Петра 3:17: «Ибо, если угодно воле Божией, лучше пострадать за добрые дела, нежели за злые». Другими словами, Божья воля может состоять в том, чтобы христиане страдали за добрые дела. Петр говорит о гонениях. Но гонения на христиан, которые не заслуживают их, являются грехом.</w:t>
      </w:r>
    </w:p>
    <w:p>
      <w:pPr>
        <w:pStyle w:val="Normal"/>
        <w:widowControl w:val="false"/>
        <w:autoSpaceDE w:val="false"/>
        <w:ind w:left="1416" w:firstLine="60"/>
        <w:jc w:val="both"/>
        <w:textAlignment w:val="center"/>
        <w:rPr/>
      </w:pPr>
      <w:r>
        <w:rPr>
          <w:rFonts w:cs="Cambria" w:ascii="Cambria" w:hAnsi="Cambria"/>
          <w:b/>
          <w:bCs/>
          <w:color w:val="000000"/>
          <w:sz w:val="22"/>
          <w:szCs w:val="22"/>
          <w:lang w:val="ru-RU"/>
        </w:rPr>
        <w:t>Таким образом, иногда Бог желает, чтобы происходили события, которые включают в себя грех</w:t>
      </w:r>
      <w:r>
        <w:rPr>
          <w:rFonts w:cs="Cambria" w:ascii="Cambria" w:hAnsi="Cambria"/>
          <w:color w:val="000000"/>
          <w:sz w:val="22"/>
          <w:szCs w:val="22"/>
          <w:lang w:val="ru-RU"/>
        </w:rPr>
        <w:t>. «Ибо, если угодно воле Божией, лучше пострадать за добрые дела».</w:t>
      </w:r>
    </w:p>
    <w:p>
      <w:pPr>
        <w:pStyle w:val="Normal"/>
        <w:widowControl w:val="false"/>
        <w:autoSpaceDE w:val="false"/>
        <w:ind w:firstLine="397"/>
        <w:jc w:val="both"/>
        <w:textAlignment w:val="center"/>
        <w:rPr>
          <w:rFonts w:ascii="Cambria" w:hAnsi="Cambria" w:cs="Cambria"/>
          <w:color w:val="FF6600"/>
          <w:sz w:val="22"/>
          <w:szCs w:val="22"/>
          <w:lang w:val="ru-RU"/>
        </w:rPr>
      </w:pPr>
      <w:r>
        <w:rPr>
          <w:rFonts w:cs="Cambria" w:ascii="Cambria" w:hAnsi="Cambria"/>
          <w:color w:val="FF66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ругими словами, со слов этого учителя, Бог желает, чтобы грех проявился!!! У меня нет слов, оставляю этот текст без комментариев.</w:t>
      </w:r>
    </w:p>
    <w:p>
      <w:pPr>
        <w:pStyle w:val="Normal"/>
        <w:widowControl w:val="false"/>
        <w:autoSpaceDE w:val="false"/>
        <w:ind w:firstLine="397"/>
        <w:jc w:val="both"/>
        <w:textAlignment w:val="center"/>
        <w:rPr>
          <w:rFonts w:ascii="Cambria" w:hAnsi="Cambria" w:cs="Cambria"/>
          <w:color w:val="FF6600"/>
          <w:sz w:val="22"/>
          <w:szCs w:val="22"/>
          <w:lang w:val="ru-RU"/>
        </w:rPr>
      </w:pPr>
      <w:r>
        <w:rPr>
          <w:rFonts w:cs="Cambria" w:ascii="Cambria" w:hAnsi="Cambria"/>
          <w:color w:val="FF66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ли вот пишет в своей книге: «Что происходит, когда женщина молится» Эвелин Кристинсон:</w:t>
      </w:r>
    </w:p>
    <w:p>
      <w:pPr>
        <w:pStyle w:val="Normal"/>
        <w:widowControl w:val="false"/>
        <w:autoSpaceDE w:val="false"/>
        <w:ind w:left="1105" w:hanging="0"/>
        <w:jc w:val="both"/>
        <w:textAlignment w:val="center"/>
        <w:rPr/>
      </w:pPr>
      <w:r>
        <w:rPr>
          <w:rFonts w:cs="Cambria" w:ascii="Cambria" w:hAnsi="Cambria"/>
          <w:color w:val="000000"/>
          <w:sz w:val="22"/>
          <w:szCs w:val="22"/>
          <w:lang w:val="ru-RU"/>
        </w:rPr>
        <w:t>«У меня случился выкидыш… после я родила в срок мертвого ребенка, и вот опять выкидыш. Потом Бог допустил потерю нашего третьего ребенка. Может Он отвернулся от нас. Допуская такие страдания….Но Бог определенно говорил мне следующее: «Ты думаешь, что вы с Крисом смогли бы учиться в течение 7 лет, если бы у вас было трое детей? Хватило бы у вас сил и финансов, чтобы 7 лет учиться вместе с тремя детьми?». И далее Кристинсон пишет: «когда Бог забрал Джуди, Он очень ясно проговорил ко мне:</w:t>
      </w:r>
    </w:p>
    <w:p>
      <w:pPr>
        <w:pStyle w:val="Normal"/>
        <w:widowControl w:val="false"/>
        <w:autoSpaceDE w:val="false"/>
        <w:ind w:left="1105"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е наказывали нас по своему произволу для немногих дней; а Сей - для пользы, чтобы нам иметь участие в святости Его».</w:t>
      </w:r>
    </w:p>
    <w:p>
      <w:pPr>
        <w:pStyle w:val="Normal"/>
        <w:widowControl w:val="false"/>
        <w:autoSpaceDE w:val="false"/>
        <w:ind w:left="397" w:firstLine="708"/>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р.12:10)</w:t>
      </w:r>
    </w:p>
    <w:p>
      <w:pPr>
        <w:pStyle w:val="Normal"/>
        <w:widowControl w:val="false"/>
        <w:autoSpaceDE w:val="false"/>
        <w:ind w:firstLine="397"/>
        <w:jc w:val="both"/>
        <w:textAlignment w:val="center"/>
        <w:rPr/>
      </w:pPr>
      <w:r>
        <w:rPr>
          <w:rFonts w:cs="Cambria" w:ascii="Cambria" w:hAnsi="Cambria"/>
          <w:color w:val="000000"/>
          <w:sz w:val="22"/>
          <w:szCs w:val="22"/>
          <w:lang w:val="ru-RU"/>
        </w:rPr>
        <w:t>Обратите внимание, как наука о допустимой воле Божьей искажает здравый смысл человека, как приводя место из Писания из Евреев, Эвелин даже не видит, что речь в стихе идет о наказании. И если она его употребила к своей ситуации, значит, Божья кара была над ее семьей!!! И я даже соглашусь с этим, потому что то, что Эвелин описала, ничем иным, как проклятием, не назовешь.</w:t>
      </w:r>
    </w:p>
    <w:p>
      <w:pPr>
        <w:pStyle w:val="Normal"/>
        <w:widowControl w:val="false"/>
        <w:autoSpaceDE w:val="false"/>
        <w:ind w:firstLine="397"/>
        <w:jc w:val="both"/>
        <w:textAlignment w:val="center"/>
        <w:rPr/>
      </w:pPr>
      <w:r>
        <w:rPr>
          <w:rFonts w:cs="Cambria" w:ascii="Cambria" w:hAnsi="Cambria"/>
          <w:color w:val="000000"/>
          <w:sz w:val="22"/>
          <w:szCs w:val="22"/>
          <w:lang w:val="ru-RU"/>
        </w:rPr>
        <w:t>Слушая такие дикости, по отношению к пониманию воли Божьей, мне ничего на разум не приходит, как сказать, что такая наука не от Бога, и более напоминает некую дикую, еретическую теорию, которая делает людей, попавших под ее влияние, просто лишенными разума и не знающими характер Бога и Его вол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А вот другой богослов, так оправдывает допустимую волю Божью:</w:t>
      </w:r>
    </w:p>
    <w:p>
      <w:pPr>
        <w:pStyle w:val="Normal"/>
        <w:widowControl w:val="false"/>
        <w:autoSpaceDE w:val="false"/>
        <w:ind w:left="1416" w:hanging="0"/>
        <w:jc w:val="both"/>
        <w:textAlignment w:val="center"/>
        <w:rPr/>
      </w:pPr>
      <w:r>
        <w:rPr>
          <w:rFonts w:cs="Cambria" w:ascii="Cambria" w:hAnsi="Cambria"/>
          <w:color w:val="000000"/>
          <w:sz w:val="22"/>
          <w:szCs w:val="22"/>
          <w:lang w:val="ru-RU"/>
        </w:rPr>
        <w:t xml:space="preserve">«Например, зная, что с вами в детстве жестоко обращались, кто-нибудь может спросить вас: «Как ты думаешь, на это была Божья воля?» Теперь вы можете взглянуть на это Божьими очами, и дать ответ, который не будет противоречить Библии. Вы можете сказать: «Нет, на это не было Божьей воли, потому что Он повелевает людям не быть жестокими, но любить друг друга. Жестокость нарушила Его повеление и поэтому исполнила Его сердце гневом и скорбью (Мк. 3:5). </w:t>
      </w:r>
      <w:r>
        <w:rPr>
          <w:rFonts w:cs="Cambria" w:ascii="Cambria" w:hAnsi="Cambria"/>
          <w:b/>
          <w:bCs/>
          <w:color w:val="000000"/>
          <w:sz w:val="22"/>
          <w:szCs w:val="22"/>
          <w:lang w:val="ru-RU"/>
        </w:rPr>
        <w:t xml:space="preserve">Но с другой стороны, да, на это была Божья воля (Его суверенная воля), </w:t>
      </w:r>
      <w:r>
        <w:rPr>
          <w:rFonts w:cs="Cambria" w:ascii="Cambria" w:hAnsi="Cambria"/>
          <w:color w:val="000000"/>
          <w:sz w:val="22"/>
          <w:szCs w:val="22"/>
          <w:lang w:val="ru-RU"/>
        </w:rPr>
        <w:t xml:space="preserve">потому что сотней различных способов Он мог бы остановить жестокость. Но, по неизвестным мне причинам, Он так не сделал». </w:t>
      </w:r>
    </w:p>
    <w:p>
      <w:pPr>
        <w:pStyle w:val="Normal"/>
        <w:widowControl w:val="false"/>
        <w:autoSpaceDE w:val="false"/>
        <w:ind w:firstLine="397"/>
        <w:jc w:val="both"/>
        <w:textAlignment w:val="center"/>
        <w:rPr/>
      </w:pPr>
      <w:r>
        <w:rPr>
          <w:rFonts w:cs="Cambria" w:ascii="Cambria" w:hAnsi="Cambria"/>
          <w:color w:val="000000"/>
          <w:sz w:val="22"/>
          <w:szCs w:val="22"/>
          <w:lang w:val="ru-RU"/>
        </w:rPr>
        <w:t>Вот такой вывод: воли Божьей не было, и тут же воля Божья - была!!!  Я только скажу на все это: когда защищается ложь, то все методы хороши, вплоть до противореч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иже еще ряд высказываний приверженцев учения о допустимой воле Божьей.</w:t>
      </w:r>
    </w:p>
    <w:p>
      <w:pPr>
        <w:pStyle w:val="Normal"/>
        <w:widowControl w:val="false"/>
        <w:autoSpaceDE w:val="false"/>
        <w:ind w:left="1416"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дробное изучение приводимых ниже отрывков из Писания открывает нам существование двух уровней Божьей воли». </w:t>
      </w:r>
    </w:p>
    <w:p>
      <w:pPr>
        <w:pStyle w:val="Normal"/>
        <w:widowControl w:val="false"/>
        <w:autoSpaceDE w:val="false"/>
        <w:ind w:left="1105"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1) «Два сына Авраама: Измаил и Исаак (Бытие 16,21; Галатам 3; Евреям 6:12-17). </w:t>
      </w:r>
    </w:p>
    <w:p>
      <w:pPr>
        <w:pStyle w:val="Normal"/>
        <w:widowControl w:val="false"/>
        <w:autoSpaceDE w:val="false"/>
        <w:ind w:left="1105" w:hanging="0"/>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змаил не был Божьей совершенной волей. Бог допустил его рождение. Бог мог бы и закрыть утробу. В послании Галатам апостол Павел пишет, что эти два сына представляют два различных завета. Завет закона и Новый Завет. Бог допустил завет закона. Это не было Его совершенной волей, это было от дел, от плоти, от человеков. Исаак являлся Божьей совершенной волей, но, не смотря на это Бог благословил и Измаи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братите внимание на вывод: «…Бог допустил его рождение. Бог мог бы и закрыть утробу…». А теперь поразмыслите, была ли совершенная воля Божья на рождение сына Измаила от рабы? Ответ находим здесь:</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w:t>
      </w:r>
      <w:r>
        <w:rPr>
          <w:rFonts w:cs="Cambria" w:ascii="Cambria" w:hAnsi="Cambria"/>
          <w:b/>
          <w:bCs/>
          <w:color w:val="000000"/>
          <w:sz w:val="22"/>
          <w:szCs w:val="22"/>
          <w:lang w:val="ru-RU"/>
        </w:rPr>
        <w:t>от сына рабыни Я произведу народ</w:t>
      </w:r>
      <w:r>
        <w:rPr>
          <w:rFonts w:cs="Cambria" w:ascii="Cambria" w:hAnsi="Cambria"/>
          <w:color w:val="000000"/>
          <w:sz w:val="22"/>
          <w:szCs w:val="22"/>
          <w:lang w:val="ru-RU"/>
        </w:rPr>
        <w:t>, потому что он семя твое».(Быт.21:13)</w:t>
      </w:r>
    </w:p>
    <w:p>
      <w:pPr>
        <w:pStyle w:val="Normal"/>
        <w:widowControl w:val="false"/>
        <w:autoSpaceDE w:val="false"/>
        <w:ind w:firstLine="397"/>
        <w:jc w:val="both"/>
        <w:textAlignment w:val="center"/>
        <w:rPr/>
      </w:pPr>
      <w:r>
        <w:rPr>
          <w:rFonts w:cs="Cambria" w:ascii="Cambria" w:hAnsi="Cambria"/>
          <w:color w:val="000000"/>
          <w:sz w:val="22"/>
          <w:szCs w:val="22"/>
          <w:lang w:val="ru-RU"/>
        </w:rPr>
        <w:t>Бог не только сказал это, но и воплотил в жизнь сказанное. Что здесь мы видим? Волю Бога на рождение Измаила. О какой тут допустимой воле может идти речь? И как вообще волю Бога можно разделить на две части? Бог что, двуличный, как некоторые люди?</w:t>
      </w:r>
    </w:p>
    <w:p>
      <w:pPr>
        <w:pStyle w:val="Normal"/>
        <w:widowControl w:val="false"/>
        <w:tabs>
          <w:tab w:val="clear" w:pos="708"/>
          <w:tab w:val="left" w:pos="6512" w:leader="none"/>
        </w:tabs>
        <w:autoSpaceDE w:val="false"/>
        <w:ind w:firstLine="397"/>
        <w:jc w:val="both"/>
        <w:textAlignment w:val="center"/>
        <w:rPr>
          <w:rFonts w:ascii="Cambria" w:hAnsi="Cambria" w:cs="Cambria"/>
          <w:color w:val="FF00FF"/>
          <w:sz w:val="22"/>
          <w:szCs w:val="22"/>
          <w:lang w:val="ru-RU"/>
        </w:rPr>
      </w:pPr>
      <w:r>
        <w:rPr>
          <w:rFonts w:cs="Cambria" w:ascii="Cambria" w:hAnsi="Cambria"/>
          <w:color w:val="FF00FF"/>
          <w:sz w:val="22"/>
          <w:szCs w:val="22"/>
          <w:lang w:val="ru-RU"/>
        </w:rPr>
      </w:r>
    </w:p>
    <w:p>
      <w:pPr>
        <w:pStyle w:val="Normal"/>
        <w:widowControl w:val="false"/>
        <w:tabs>
          <w:tab w:val="clear" w:pos="708"/>
          <w:tab w:val="left" w:pos="6512" w:leader="none"/>
        </w:tabs>
        <w:autoSpaceDE w:val="false"/>
        <w:ind w:left="1416" w:hanging="0"/>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2. «Блуждание Израиля в пустыне на протяжении 40 лет. Это не было Божьей совершенной волей. Это был альтернативный период в жизни Израиля. Бог изменяет Свои цели относительно их (Числа 12, 14; Евреям 3, 4). Из-за неверия того поколения исполнение обетования было обещано следующему поколению».</w:t>
      </w:r>
    </w:p>
    <w:p>
      <w:pPr>
        <w:pStyle w:val="Normal"/>
        <w:widowControl w:val="false"/>
        <w:autoSpaceDE w:val="false"/>
        <w:ind w:firstLine="397"/>
        <w:jc w:val="both"/>
        <w:textAlignment w:val="center"/>
        <w:rPr>
          <w:rFonts w:ascii="Cambria" w:hAnsi="Cambria" w:cs="Cambria"/>
          <w:color w:val="FF00FF"/>
          <w:sz w:val="22"/>
          <w:szCs w:val="22"/>
          <w:lang w:val="ru-RU"/>
        </w:rPr>
      </w:pPr>
      <w:r>
        <w:rPr>
          <w:rFonts w:cs="Cambria" w:ascii="Cambria" w:hAnsi="Cambria"/>
          <w:color w:val="FF00FF"/>
          <w:sz w:val="22"/>
          <w:szCs w:val="22"/>
          <w:lang w:val="ru-RU"/>
        </w:rPr>
      </w:r>
    </w:p>
    <w:p>
      <w:pPr>
        <w:pStyle w:val="Normal"/>
        <w:widowControl w:val="false"/>
        <w:autoSpaceDE w:val="false"/>
        <w:ind w:firstLine="397"/>
        <w:jc w:val="both"/>
        <w:textAlignment w:val="center"/>
        <w:rPr/>
      </w:pPr>
      <w:r>
        <w:rPr>
          <w:rFonts w:eastAsia="Cambria" w:cs="Cambria" w:ascii="Cambria" w:hAnsi="Cambria"/>
          <w:color w:val="FF00FF"/>
          <w:sz w:val="22"/>
          <w:szCs w:val="22"/>
          <w:lang w:val="ru-RU"/>
        </w:rPr>
        <w:t xml:space="preserve"> </w:t>
      </w:r>
      <w:r>
        <w:rPr>
          <w:rFonts w:cs="Cambria" w:ascii="Cambria" w:hAnsi="Cambria"/>
          <w:color w:val="000000"/>
          <w:sz w:val="22"/>
          <w:szCs w:val="22"/>
          <w:lang w:val="ru-RU"/>
        </w:rPr>
        <w:t>Вот это вывод!!!: «Блуждание Израиля в пустыне….не было Божьей совершенной вол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зникает вопрос: а какой волей было это блуждание? Если не совершенной, значит несовершенной волей Божьей?!!!</w:t>
      </w:r>
    </w:p>
    <w:p>
      <w:pPr>
        <w:pStyle w:val="Normal"/>
        <w:widowControl w:val="false"/>
        <w:autoSpaceDE w:val="false"/>
        <w:ind w:firstLine="397"/>
        <w:jc w:val="both"/>
        <w:textAlignment w:val="center"/>
        <w:rPr/>
      </w:pPr>
      <w:r>
        <w:rPr>
          <w:rFonts w:cs="Cambria" w:ascii="Cambria" w:hAnsi="Cambria"/>
          <w:color w:val="000000"/>
          <w:sz w:val="22"/>
          <w:szCs w:val="22"/>
          <w:lang w:val="ru-RU"/>
        </w:rPr>
        <w:t>Вот до чего можно договориться… До полного абсурда. А теперь читаем Библию:</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 числу сорока дней, в которые вы осматривали землю, </w:t>
      </w:r>
      <w:r>
        <w:rPr>
          <w:rFonts w:cs="Cambria" w:ascii="Cambria" w:hAnsi="Cambria"/>
          <w:b/>
          <w:bCs/>
          <w:color w:val="000000"/>
          <w:sz w:val="22"/>
          <w:szCs w:val="22"/>
          <w:lang w:val="ru-RU"/>
        </w:rPr>
        <w:t>вы понесете наказание за грехи ваши сорок лет</w:t>
      </w:r>
      <w:r>
        <w:rPr>
          <w:rFonts w:cs="Cambria" w:ascii="Cambria" w:hAnsi="Cambria"/>
          <w:color w:val="000000"/>
          <w:sz w:val="22"/>
          <w:szCs w:val="22"/>
          <w:lang w:val="ru-RU"/>
        </w:rPr>
        <w:t>, год за день, дабы вы познали, [что] [значит] быть оставленным Мн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ис.14:34)</w:t>
      </w:r>
    </w:p>
    <w:p>
      <w:pPr>
        <w:pStyle w:val="Normal"/>
        <w:widowControl w:val="false"/>
        <w:autoSpaceDE w:val="false"/>
        <w:ind w:firstLine="397"/>
        <w:jc w:val="both"/>
        <w:textAlignment w:val="center"/>
        <w:rPr/>
      </w:pPr>
      <w:r>
        <w:rPr>
          <w:rFonts w:cs="Cambria" w:ascii="Cambria" w:hAnsi="Cambria"/>
          <w:color w:val="000000"/>
          <w:sz w:val="22"/>
          <w:szCs w:val="22"/>
          <w:lang w:val="ru-RU"/>
        </w:rPr>
        <w:t>Понесете наказание в пустыне  в течение 40 лет -  такой  волевой вердикт был объявлен Господом Своему народу, по Его совершенной вол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left="1416" w:firstLine="60"/>
        <w:jc w:val="both"/>
        <w:textAlignment w:val="center"/>
        <w:rPr/>
      </w:pPr>
      <w:r>
        <w:rPr>
          <w:rFonts w:cs="Cambria" w:ascii="Cambria" w:hAnsi="Cambria"/>
          <w:color w:val="000000"/>
          <w:sz w:val="22"/>
          <w:szCs w:val="22"/>
          <w:lang w:val="ru-RU"/>
        </w:rPr>
        <w:t>3. «Грехопадение человека и разрушение образа Божьего в человеке НИКОГДА НЕ БЫЛО Божьей совершенной волей. Но Бог допустил это, проявив. Свою допустимую волю. В противном случае Бог был бы инициатором греха» (Римлянам 8:26-28).</w:t>
      </w:r>
    </w:p>
    <w:p>
      <w:pPr>
        <w:pStyle w:val="Normal"/>
        <w:widowControl w:val="false"/>
        <w:autoSpaceDE w:val="false"/>
        <w:ind w:firstLine="397"/>
        <w:jc w:val="both"/>
        <w:textAlignment w:val="center"/>
        <w:rPr>
          <w:rFonts w:ascii="Cambria" w:hAnsi="Cambria" w:cs="Cambria"/>
          <w:color w:val="FF00FF"/>
          <w:sz w:val="22"/>
          <w:szCs w:val="22"/>
          <w:lang w:val="ru-RU"/>
        </w:rPr>
      </w:pPr>
      <w:r>
        <w:rPr>
          <w:rFonts w:cs="Cambria" w:ascii="Cambria" w:hAnsi="Cambria"/>
          <w:color w:val="FF00FF"/>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 мы слышим? Бог, оказывается, проявил Свою вторую волю - допустимую волю, т.е. желал, хотел, стремился и делал все, чтобы это хотение сбылось!!! А это означает – Бог попросту одобрил появление греха и разрушение им человек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мы твердо знаем, что Богу грех просто ненавистен. У Него есть одна - совершенная воля, в которой Бог выражает Свое отношение ко грех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вр.9:26) «Он же (Иисус) однажды, к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онцу веков, явился дл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ничтожения греха жертвою Свое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вр.9:28) «…так и Христос,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днажды принеся Себя в жертв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бы подъять (по-гречески  - вознести (на Крест) грехи многих, во второй раз явится не [для очищения] греха, а для ожидающих Его во спас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ое отношение Бога ко греху? Самое что ни есть негативное. «Учение» о двойной воли Божьей предлагает нам согласиться с Богом, который одобрил его появление в этот мир!!!! Страшнее что-либо придумать - невозможно. Вот он – христианский ужастик.</w:t>
      </w:r>
    </w:p>
    <w:p>
      <w:pPr>
        <w:pStyle w:val="Normal"/>
        <w:widowControl w:val="false"/>
        <w:autoSpaceDE w:val="false"/>
        <w:ind w:left="1416" w:hanging="0"/>
        <w:jc w:val="both"/>
        <w:textAlignment w:val="center"/>
        <w:rPr/>
      </w:pPr>
      <w:r>
        <w:rPr>
          <w:rFonts w:cs="Cambria" w:ascii="Cambria" w:hAnsi="Cambria"/>
          <w:color w:val="000000"/>
          <w:sz w:val="22"/>
          <w:szCs w:val="22"/>
          <w:lang w:val="ru-RU"/>
        </w:rPr>
        <w:t>4. «История Ионы. Совершенной Божьей волей являлось то, чтобы Иона пошел в Ниневию. Допустимая Божья воля предусматривала, чтобы рыба проглотила его и затем эта же рыба возвращает Иону на уровень совершенной Божьей воли. Трехдневное путешествие было допущено Богом».</w:t>
      </w:r>
    </w:p>
    <w:p>
      <w:pPr>
        <w:pStyle w:val="Normal"/>
        <w:widowControl w:val="false"/>
        <w:autoSpaceDE w:val="false"/>
        <w:ind w:firstLine="397"/>
        <w:jc w:val="both"/>
        <w:textAlignment w:val="center"/>
        <w:rPr>
          <w:rFonts w:ascii="Cambria" w:hAnsi="Cambria" w:cs="Cambria"/>
          <w:color w:val="FF00FF"/>
          <w:sz w:val="22"/>
          <w:szCs w:val="22"/>
          <w:lang w:val="ru-RU"/>
        </w:rPr>
      </w:pPr>
      <w:r>
        <w:rPr>
          <w:rFonts w:cs="Cambria" w:ascii="Cambria" w:hAnsi="Cambria"/>
          <w:color w:val="FF00FF"/>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Оказывается, у Бога, согласно теории «о допустимой воле» есть разные уровни воли. И таким образом, якобы, Бог вначале включил один уровень - совершенную волю, потом переключился на другой уровень – допустимую волю, закрыв дорогу Ионе в Ниневию, а после вновь возвратился к совершенной Своей воле, содействуя Ионе в этом.</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ы знаете, что все это мне напоминает? Некую игру детей в песочнице, когда строятся домики и тут же ломаются. И опять тут же строятся. Вот такую предлагают нам науку духовной «песочницы». Может, она и подходит младенцам во Христе, но никак не тем, кто питается твердой духовной пищей.</w:t>
      </w:r>
    </w:p>
    <w:p>
      <w:pPr>
        <w:pStyle w:val="Normal"/>
        <w:widowControl w:val="false"/>
        <w:autoSpaceDE w:val="false"/>
        <w:ind w:firstLine="397"/>
        <w:jc w:val="both"/>
        <w:textAlignment w:val="center"/>
        <w:rPr/>
      </w:pPr>
      <w:r>
        <w:rPr>
          <w:rFonts w:cs="Cambria" w:ascii="Cambria" w:hAnsi="Cambria"/>
          <w:color w:val="000000"/>
          <w:sz w:val="22"/>
          <w:szCs w:val="22"/>
          <w:lang w:val="ru-RU"/>
        </w:rPr>
        <w:t>Как можно согласиться с этой нелепицей, что Бог, имея совершенную, угодную Ему волю, вдруг стал первоисточником ее же нарушения? И причем тут вообще Бог, когда человек противится Ему? Человек Иона был властен сделать, что желает, и Бог тут ни при чём. Но как видим, ложная доктрина о допустимой воле  просто заставляет думать так превратно.</w:t>
      </w:r>
      <w:r>
        <w:rPr>
          <w:rFonts w:cs="Cambria" w:ascii="Cambria" w:hAnsi="Cambria"/>
          <w:color w:val="FF00FF"/>
          <w:sz w:val="22"/>
          <w:szCs w:val="22"/>
          <w:lang w:val="ru-RU"/>
        </w:rPr>
        <w:t xml:space="preserve"> </w:t>
      </w:r>
    </w:p>
    <w:p>
      <w:pPr>
        <w:pStyle w:val="Normal"/>
        <w:widowControl w:val="false"/>
        <w:autoSpaceDE w:val="false"/>
        <w:ind w:firstLine="397"/>
        <w:jc w:val="both"/>
        <w:textAlignment w:val="center"/>
        <w:rPr>
          <w:rFonts w:ascii="Cambria" w:hAnsi="Cambria" w:cs="Cambria"/>
          <w:color w:val="FF00FF"/>
          <w:sz w:val="22"/>
          <w:szCs w:val="22"/>
          <w:lang w:val="ru-RU"/>
        </w:rPr>
      </w:pPr>
      <w:r>
        <w:rPr>
          <w:rFonts w:cs="Cambria" w:ascii="Cambria" w:hAnsi="Cambria"/>
          <w:color w:val="FF00FF"/>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Продолжаем читать «перлы» о допустимой воле Божьей.</w:t>
      </w:r>
    </w:p>
    <w:p>
      <w:pPr>
        <w:pStyle w:val="Normal"/>
        <w:widowControl w:val="false"/>
        <w:autoSpaceDE w:val="false"/>
        <w:ind w:left="1416" w:hanging="0"/>
        <w:jc w:val="both"/>
        <w:textAlignment w:val="center"/>
        <w:rPr/>
      </w:pPr>
      <w:r>
        <w:rPr>
          <w:rFonts w:cs="Cambria" w:ascii="Cambria" w:hAnsi="Cambria"/>
          <w:color w:val="000000"/>
          <w:sz w:val="22"/>
          <w:szCs w:val="22"/>
          <w:lang w:val="ru-RU"/>
        </w:rPr>
        <w:t>5. «Мы уже отмечали, что развод никогда не является совершенной Божьей волей. Но согласно  допустимой Своей воли развод стал возможен по жестокосердию людей» (Матфея 19:3-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Так и хочется спросить автора этих строк: на что вы намекаете? Ни на то ли, что при разводе действует не совершенная, а допустимая воля Бога? Именно к этому клонят авторы «допустимой воли». Раз, мол, люди, в т.ч. верующие, развелись, то якобы Бог допустил этот развод. Другими словами, Бог проявил Свою допустимую волю, пусть не совершенную, но ведь волю. Иного вывода сделать просто невозможно. Вот так еретическое учение о допустимой воле, создало многим христианам некую лазейку, оправдывая свои же действия, направленные на разрушение семьи: «ну вот мол, если мы развелись, то Бог же допустил это, у Него ведь была, значит, допустимая воля, чтобы мы не жили вместе».</w:t>
      </w:r>
    </w:p>
    <w:p>
      <w:pPr>
        <w:pStyle w:val="Normal"/>
        <w:widowControl w:val="false"/>
        <w:autoSpaceDE w:val="false"/>
        <w:ind w:left="1416" w:firstLine="60"/>
        <w:jc w:val="both"/>
        <w:textAlignment w:val="center"/>
        <w:rPr/>
      </w:pPr>
      <w:r>
        <w:rPr>
          <w:rFonts w:cs="Cambria" w:ascii="Cambria" w:hAnsi="Cambria"/>
          <w:color w:val="000000"/>
          <w:sz w:val="22"/>
          <w:szCs w:val="22"/>
          <w:lang w:val="ru-RU"/>
        </w:rPr>
        <w:t>6. «Царь Саул никогда не был представителем Божьей совершенной воли. Бог допустил Израилю иметь его царем над собой. Давид был представителем Божьей совершенной воли, Давид был поставлен Божьим путем и в Божье время. Это было проявлением совершенной Божьей волей для Израиля иметь царя (Бытие 17), но это не было еще Божьим совершенным времен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 допустимой волей теперь шагает допустимое время. Нет лучшей оценки этой еретической науки, как намек из слова Божьего учителям допустимой во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льшая ученость доводит вас до сумасшеств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6:24)</w:t>
      </w:r>
    </w:p>
    <w:p>
      <w:pPr>
        <w:pStyle w:val="Normal"/>
        <w:widowControl w:val="false"/>
        <w:autoSpaceDE w:val="false"/>
        <w:ind w:firstLine="397"/>
        <w:jc w:val="both"/>
        <w:textAlignment w:val="center"/>
        <w:rPr/>
      </w:pPr>
      <w:r>
        <w:rPr>
          <w:rFonts w:cs="Cambria" w:ascii="Cambria" w:hAnsi="Cambria"/>
          <w:color w:val="000000"/>
          <w:sz w:val="22"/>
          <w:szCs w:val="22"/>
          <w:lang w:val="ru-RU"/>
        </w:rPr>
        <w:t>И все же, обратимся к Писанию и посмотрим, как же Бог принимал решение, и как действовал пророк при избрании Саула в цар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подходили они к концу города, Самуил сказал Саулу: скажи слуге, чтобы он пошел впереди нас, - и он пошел вперед; - а ты остановись теперь, и я открою тебе, что сказал Бог».</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Цар.9: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зял Самуил сосуд с елеем и вылил на голову его, и поцеловал его и сказал: вот, Господь помазывает тебя в правителя наследия Своего…Как скоро Саул обратился, чтоб идти от Самуила, Бог дал ему иное сердце, и сбылись все те знамения в тот же день….</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сказал Самуил всему народу: видите ли, кого избрал Господь? подобного ему нет во всем народе. Тогда весь народ воскликнул и сказал: да живет цар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Цар.10:1,9,24)</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Что сделал Господь? Он проявил желание, стремление и действие через пророка и поставил Саула царем. Было ли это несовершенным действием Бога? Вы только попробуйте так сказать! Вот вам и совершенная воля Божья, из которой сделали некую «допустимую волю» и как следствие, она является несовершенной и получается, что у совершенного Бога, якобы, есть несовершенные решения и несовершенная вол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умышленно привел как можно больше библейских историй, которые ваятелями «допустимой воли» взяты за основание, чтобы разрушить это ложное учение и не позволить даже попытаться опровергнуть сказанное выше, пользуясь приведенными местами из Писан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pPr>
      <w:r>
        <w:rPr>
          <w:rFonts w:cs="Cambria" w:ascii="Cambria" w:hAnsi="Cambria"/>
          <w:b/>
          <w:color w:val="000000"/>
          <w:sz w:val="22"/>
          <w:szCs w:val="22"/>
          <w:lang w:val="ru-RU"/>
        </w:rPr>
        <w:t>Чем же так опасно учение о «допустимой воли</w:t>
      </w:r>
      <w:r>
        <w:rPr>
          <w:rFonts w:cs="Cambria" w:ascii="Cambria" w:hAnsi="Cambria"/>
          <w:color w:val="000000"/>
          <w:sz w:val="22"/>
          <w:szCs w:val="22"/>
          <w:lang w:val="ru-RU"/>
        </w:rPr>
        <w:t xml:space="preserve"> Божьей»? Может, в этом нет ничего такого страшного, опасного: так ли действительно важна библейская терминологи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бы это был безобидный термин, не приносящий вреда, то стоило ли мне тогда здесь напрягаться и тратить драгоценное свое и ваше время, дабы говорить об этом?</w:t>
      </w:r>
    </w:p>
    <w:p>
      <w:pPr>
        <w:pStyle w:val="Normal"/>
        <w:widowControl w:val="false"/>
        <w:autoSpaceDE w:val="false"/>
        <w:ind w:firstLine="397"/>
        <w:jc w:val="both"/>
        <w:textAlignment w:val="center"/>
        <w:rPr/>
      </w:pPr>
      <w:r>
        <w:rPr>
          <w:rFonts w:cs="Cambria" w:ascii="Cambria" w:hAnsi="Cambria"/>
          <w:color w:val="000000"/>
          <w:sz w:val="22"/>
          <w:szCs w:val="22"/>
          <w:lang w:val="ru-RU"/>
        </w:rPr>
        <w:t>Но обратите внимание на результат этой небиблейской науки. Верующие люди под ее воздействием, а за ними и весь безбожный мир, говорят примерно так: «ну вот ведь Бог допустил, чтобы мы (например) развелись, чтобы меня муж бросил, или чтобы мы жили, как «кот с собакой», чтобы муж меня «дубасил» через день». Это, мол, Бог все допустил. Они говорят: «ведь это Бог допустил, чтобы я не смогла родить детей, чтобы были выкидыши, чтобы мы жили бедно, чтобы мои близкие умерли рано, чтобы мои неверующие родные и друзья не успели примириться с Богом и пошли в ад, чтобы я всю жизнь болела и мучилась от боли, чтобы случилось то или иное несчастье, чтобы я жила не под благословением, а под проклятием. Это у Него есть такая допустимая воля, и мы покоряемся ей».</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аких «чтобы» наберется, пожалуй, с пару сотен. Но важно заметить в этом выводе вот это выражение: «ведь это Бог допустил, мы тут ни причём. Мы вот такие хорошие, а это все Он». </w:t>
      </w:r>
      <w:r>
        <w:rPr>
          <w:rFonts w:cs="Cambria" w:ascii="Cambria" w:hAnsi="Cambria"/>
          <w:b/>
          <w:color w:val="000000"/>
          <w:sz w:val="22"/>
          <w:szCs w:val="22"/>
          <w:lang w:val="ru-RU"/>
        </w:rPr>
        <w:t>Дальше они продолжают нести еще одну ересь: «на все ведь есть воля Божья, Бог дал - Бог взя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роче говоря, люди, при такой дикой науке, о допустимой воле Божьей, из Бога сделали «стрелочника», который виноват во всем, что происходит. И при этом они оправдывают себя не хуже, чем это делал Иов, которому Бог сказ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ы хочешь… обвинить Меня, чтобы оправдать с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40: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звольте сказать всем: для тех, кто не видит всех бед своей жизни в греховных поступках своих предков, в личной греховной жизни, в жизни может и не греховной, но с проявлением своей, человеческой воли в принятии тысяч разнообразных глупейших решений, за которые пришлось «платить» – очень даже по сердцу такая еретическая теория о допустимой воли Божьей. </w:t>
      </w:r>
    </w:p>
    <w:p>
      <w:pPr>
        <w:pStyle w:val="Normal"/>
        <w:widowControl w:val="false"/>
        <w:autoSpaceDE w:val="false"/>
        <w:ind w:firstLine="397"/>
        <w:jc w:val="both"/>
        <w:textAlignment w:val="center"/>
        <w:rPr/>
      </w:pPr>
      <w:r>
        <w:rPr>
          <w:rFonts w:cs="Cambria" w:ascii="Cambria" w:hAnsi="Cambria"/>
          <w:b/>
          <w:bCs/>
          <w:color w:val="000000"/>
          <w:sz w:val="22"/>
          <w:szCs w:val="22"/>
          <w:lang w:val="ru-RU"/>
        </w:rPr>
        <w:t>Церковь Христа заполонило это дерзкое учение</w:t>
      </w:r>
      <w:r>
        <w:rPr>
          <w:rFonts w:cs="Cambria" w:ascii="Cambria" w:hAnsi="Cambria"/>
          <w:color w:val="000000"/>
          <w:sz w:val="22"/>
          <w:szCs w:val="22"/>
          <w:lang w:val="ru-RU"/>
        </w:rPr>
        <w:t>, когда «все шишки» сыпятся на Бога, потому что Он, мол, ведь это допустил. У Него, оказывается, есть такая вол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звольте заявить вам:</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никакой допустимой воли у Бога не существу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 Бога есть одна воля, и она: благая, угодная и совершенная. И если даже предположить, что у Бога есть еще какая-то другая воля, то признайте, что она тогда не такова, она не совершенная. Перевод с греческого языка стиха из послания к Римлянам, глава 12  дает еще такое обозначение воли, она: добрая, приятная, законченная или полная. Видите, воля у Бога - совершенная, законченная, полная. А что нам предлагают «богословы» от Библии? Они нам предложили еще одну волю Бога – допустимую.</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Таким образом, если эта, так называемая допустимая воля есть нечто другое, чем та воля, о которой мы только что читали, то тогда эта допустимая воля не может быть совершенной, хотя бы по той причине, что она есть другой волей!!! Вы себе представляете? - у совершенного Бога, кроме совершенной воли есть еще некая допустимая, но естественно, несовершенная вол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просто обязаны признать, что люди, обладая своей свободной волей, принимают свои решения, которые зачастую не отвечают воле Божьей. Принимая их, они получают поражение и должны осознавать, что они являются первоисточниками своих же проблем, а не Бог, который якобы, что-то допусти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допустимой воли Божьей не существу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еперь вернемся к под-теме: </w:t>
      </w:r>
      <w:r>
        <w:rPr>
          <w:rFonts w:cs="Cambria" w:ascii="Cambria" w:hAnsi="Cambria"/>
          <w:b/>
          <w:bCs/>
          <w:color w:val="000000"/>
          <w:sz w:val="22"/>
          <w:szCs w:val="22"/>
          <w:lang w:val="ru-RU"/>
        </w:rPr>
        <w:t>о перемене Богом Своего же решения.</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ое определение воли указывает на твердое, устойчивое, непоколебимое, бесповоротное желание, стремление и главное действие, в т.ч. и Бога, достичь определенной цели. Но вот места из Писания, которые используются учителями допустимой воли и позволяют, якобы подтвердить, что кроме суверенной воли (ее еще называют волей, как установление, или директивной волей), есть еще воля Бога допустима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Была история в жизни Израиля, когда моавитский царь Валак пытался склонить пророка Израиля Валаама, прокляв народ Божий. И в этой истории Бог вначале запрещает Валааму идти делать это, а после разрешает, а после препятствует, а после вновь разрешает. Валаам, в конечном счете, не проклял Израиль. Но такое решение Бога: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ди - не иди», учителям теории о допустимой воле позволило сказать: суверенная, центральная, директивная воля Божья была « не идти» Валааму, а допустимая проявлялась, когда Бог его посылал идти. </w:t>
      </w:r>
    </w:p>
    <w:p>
      <w:pPr>
        <w:pStyle w:val="Normal"/>
        <w:widowControl w:val="false"/>
        <w:autoSpaceDE w:val="false"/>
        <w:ind w:firstLine="397"/>
        <w:jc w:val="both"/>
        <w:textAlignment w:val="center"/>
        <w:rPr/>
      </w:pPr>
      <w:r>
        <w:rPr>
          <w:rFonts w:cs="Cambria" w:ascii="Cambria" w:hAnsi="Cambria"/>
          <w:color w:val="000000"/>
          <w:sz w:val="22"/>
          <w:szCs w:val="22"/>
          <w:lang w:val="ru-RU"/>
        </w:rPr>
        <w:t>Я также же считаю, что Бог имел волю на то, чтобы Валаам не только не шел, но чтобы он и не проклинал Израиль. А то, что Господь менял Свои решения, либо говорил второе противоположное первому, никак не убеждает меня, что у Него проявлялась некая другая – допустимая - воля. Просто надо увидеть главное, а это не столько «иди-не иди», но главное было – «не проклинай», что Валаам и сдел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сказал Бог Валааму: не ходи с ними, не проклинай народа сего, ибо он благослове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ришел Бог к Валааму ночью и сказал ему: если люди сии пришли звать тебя, встань, пойди с ними; но только делай то, что Я буду говорить тебе….</w:t>
      </w:r>
    </w:p>
    <w:p>
      <w:pPr>
        <w:pStyle w:val="Normal"/>
        <w:widowControl w:val="false"/>
        <w:autoSpaceDE w:val="false"/>
        <w:ind w:firstLine="397"/>
        <w:jc w:val="both"/>
        <w:textAlignment w:val="center"/>
        <w:rPr/>
      </w:pPr>
      <w:r>
        <w:rPr>
          <w:rFonts w:cs="Cambria" w:ascii="Cambria" w:hAnsi="Cambria"/>
          <w:color w:val="000000"/>
          <w:sz w:val="22"/>
          <w:szCs w:val="22"/>
          <w:lang w:val="ru-RU"/>
        </w:rPr>
        <w:t>И сказал ему Ангел Господень: за что ты бил ослицу твою вот уже три раза? Я вышел, чтобы воспрепятствовать [тебе], потому что путь [твой] не прав предо Мн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сказал Ангел Господень Валааму: пойди с людьми сими, только говори то, что Я буду говорить тебе. И пошел Валаам с князьями Валаковы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ис.22:12,20,32,35)</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А вот еще одна история, когда Бог, как бы, меняет Свое решение и тем самым, как бы, дается основание приверженцам учения о допустимой воли, говорить: вот воля Бога суверенная, директивная, а вот, мол, воля Бога допустима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оставь Меня, да воспламенится гнев Мой на них, и истреблю их, и произведу многочисленный народ от т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Моисей стал умолять Господа, Бога Своего, и сказал: да не воспламеняется, Господи, гнев Твой на народ Твой, который Ты вывел из земли Египетской силою великою и рукою крепк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х.32:10-11)</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отменил Господь зло, о котором сказал, что наведет его на народ Св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х.32:1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мотрите, Бог отменил Свое же решение: сменил суда на милость!!!</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позвольте напомнить вам, что воля не есть только желание, не есть только сказанное слово, но воля есть </w:t>
      </w:r>
      <w:r>
        <w:rPr>
          <w:rFonts w:cs="Cambria" w:ascii="Cambria" w:hAnsi="Cambria"/>
          <w:b/>
          <w:bCs/>
          <w:color w:val="000000"/>
          <w:sz w:val="22"/>
          <w:szCs w:val="22"/>
          <w:lang w:val="ru-RU"/>
        </w:rPr>
        <w:t>страстное желание достичь поставленной цели, со стремлением и действием фактического его выполнения.</w:t>
      </w:r>
    </w:p>
    <w:p>
      <w:pPr>
        <w:pStyle w:val="Normal"/>
        <w:widowControl w:val="false"/>
        <w:autoSpaceDE w:val="false"/>
        <w:ind w:firstLine="397"/>
        <w:jc w:val="both"/>
        <w:textAlignment w:val="center"/>
        <w:rPr/>
      </w:pPr>
      <w:r>
        <w:rPr>
          <w:rFonts w:cs="Cambria" w:ascii="Cambria" w:hAnsi="Cambria"/>
          <w:color w:val="000000"/>
          <w:sz w:val="22"/>
          <w:szCs w:val="22"/>
          <w:lang w:val="ru-RU"/>
        </w:rPr>
        <w:t>Заметили ли вы у Бога такое страстное стремление и, главное, действие, поразить, уничтожить Израиль в тот час? Мы ничего подобного в этом месте не видим, но видим только лишь строгое предупреждение на уничтожение Израиля. Таким образом, Бог, говоря слова Моисею: «оставь Меня, да воспламенится гнев Мой на них, и истреблю их, и произведу многочисленный народ от тебя», Бог не производил никаких активных действий, чтобы воплотить Свое слово в жизнь, что позволяет мне утвердительно сказать: Бог воли Своей на уничтожение этого народа в тот момент не прояви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этому, ни о какой допустимой воли вести речи нет оснований, потому что ее вовсе у Бога н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все же, я просто </w:t>
      </w:r>
      <w:r>
        <w:rPr>
          <w:rFonts w:cs="Cambria" w:ascii="Cambria" w:hAnsi="Cambria"/>
          <w:b/>
          <w:color w:val="000000"/>
          <w:sz w:val="22"/>
          <w:szCs w:val="22"/>
          <w:lang w:val="ru-RU"/>
        </w:rPr>
        <w:t xml:space="preserve">обязан раскрыть </w:t>
      </w:r>
      <w:r>
        <w:rPr>
          <w:rFonts w:cs="Cambria" w:ascii="Cambria" w:hAnsi="Cambria"/>
          <w:b/>
          <w:bCs/>
          <w:color w:val="000000"/>
          <w:sz w:val="22"/>
          <w:szCs w:val="22"/>
          <w:lang w:val="ru-RU"/>
        </w:rPr>
        <w:t>смысл допущений, которых Бог делал</w:t>
      </w:r>
      <w:r>
        <w:rPr>
          <w:rFonts w:cs="Cambria" w:ascii="Cambria" w:hAnsi="Cambria"/>
          <w:color w:val="000000"/>
          <w:sz w:val="22"/>
          <w:szCs w:val="22"/>
          <w:lang w:val="ru-RU"/>
        </w:rPr>
        <w:t xml:space="preserve"> </w:t>
      </w:r>
      <w:r>
        <w:rPr>
          <w:rFonts w:cs="Cambria" w:ascii="Cambria" w:hAnsi="Cambria"/>
          <w:b/>
          <w:bCs/>
          <w:color w:val="000000"/>
          <w:sz w:val="22"/>
          <w:szCs w:val="22"/>
          <w:lang w:val="ru-RU"/>
        </w:rPr>
        <w:t>и делает,</w:t>
      </w:r>
      <w:r>
        <w:rPr>
          <w:rFonts w:cs="Cambria" w:ascii="Cambria" w:hAnsi="Cambria"/>
          <w:color w:val="000000"/>
          <w:sz w:val="22"/>
          <w:szCs w:val="22"/>
          <w:lang w:val="ru-RU"/>
        </w:rPr>
        <w:t xml:space="preserve"> чтобы четко отделить их от навязчивой идее о допустимой воли, и дать им оценк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истории с пророком Валаамом Бог принимает противоположные решения, то говоря: «не ходи с ними», то «встань, пойди с ними», «Я вышел, чтобы воспрепятствовать [тебе]» «пойди с людьми сими». В истории с Моисеем Господь намеревался уничтожить народ Свой, а после этого Свое же решение измени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И что вообще означает слово – «допустить»?</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но означает позволить тому или иному быть, совершиться. Ну, вот возьмите Ааро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оисей увидел, что это народ необузданный, ибо Аарон допустил его до необузданности, к посрамлению пред врагами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х.32:2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арон допустил, чтобы народ стал поклоняться идолу – сделав золотого тельца своим богом. Что сделал Аарон? Он пренебрег совершенную  волю Бога, в угоду плотским амбициям своих собратье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У Бога встречаются моменты, когда Он попускает, позволяет, допускает людям совершать свое дело, хотя оно и противоречит Его совершенной воли.</w:t>
      </w:r>
      <w:r>
        <w:rPr>
          <w:rFonts w:cs="Cambria" w:ascii="Cambria" w:hAnsi="Cambria"/>
          <w:color w:val="000000"/>
          <w:sz w:val="22"/>
          <w:szCs w:val="22"/>
          <w:lang w:val="ru-RU"/>
        </w:rPr>
        <w:t xml:space="preserve"> Это надо открыто призна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предлагаю ниже, некоторые стихи из Писания, в которых Бог допускает что-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если кто не злоумышлял, а Бог попустил ему попасть под руки его, то Я назначу у тебя место, куда убежать [убийц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х.21:13)</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Бог имеет совершенную волю – не убивай. Но вот кто-то, кого-то, убивает, потому что люди живут во грехе и способны, имеют свою волю, совершать то, что им вздумается. </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Бог не имеет воли, чтобы люди желали, хотели, стремились и убивали других. Но, поскольку, людям дана свободная воля, они беспрепятственно убивают, попирая при этом волю Божью. Часто люди в таких случаях говорят: а почему Бог позволил совершить это, разве Он не мог остановить убийц? Он не то что не мог, Он этого делать никогда не будет, по одной только причине: Он  даровал людям свободную волю, и они могут творить, что хотят (только не в смысле созидания, творения чего-либо, а в смысле - беспредела). И когда это происходит – это явление и означает: Бог допустил, Бог попустил, Бог разрешил, Бог не препятствовал.</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днако, мы встречаем в Писании, когда Бог приказывает убить не только взрослых, но и детей, и даже скот. Что же это тогда? Ведь у Него есть совершенная воля «не убий». Примите к размышлению эту мысль, пусть она станет для вас очередным откровением: эта воля </w:t>
      </w:r>
      <w:r>
        <w:rPr>
          <w:rFonts w:cs="Cambria" w:ascii="Cambria" w:hAnsi="Cambria"/>
          <w:b/>
          <w:bCs/>
          <w:color w:val="000000"/>
          <w:sz w:val="22"/>
          <w:szCs w:val="22"/>
          <w:lang w:val="ru-RU"/>
        </w:rPr>
        <w:t>(не убий) остается для людей и поныне. Подчеркиваю – для людей. Эта заповедь дана людям, а не Бог ее Сам Себе дал.</w:t>
      </w:r>
      <w:r>
        <w:rPr>
          <w:rFonts w:cs="Cambria" w:ascii="Cambria" w:hAnsi="Cambria"/>
          <w:color w:val="000000"/>
          <w:sz w:val="22"/>
          <w:szCs w:val="22"/>
          <w:lang w:val="ru-RU"/>
        </w:rPr>
        <w:t xml:space="preserve"> Посему, когда речь идет о расправе над безбожниками, то именно так Бог и поступает с ними, уничтожая их, и у Него есть и такая совершенная Его воля, которая касается Его лично и не дана людя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еловек лукавый, человек нечестивый ходит со лживыми уст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игает глазами своими, говорит ногами своими, дает знаки пальцами свои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коварство в сердце его: он умышляет зло во всякое время, сеет раздоры.</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Зато внезапно придет погибель его, вдруг будет разбит - без исцел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ит.6:12-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должаем рассматривать случаи, когда Бог попускает, не имея совершенной воли на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теперь, вот попустил Господь духу лжи [войти] в уста сих пророков твоих, но Господь изрек о тебе недобр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Пар.18:2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ли у совершенной воли Божьей обман, лукавство? Нет. Другими словами, у Бога нет воли допустимой на ложь, на обольщение и т.п., но Он допускает ее в уста чуждых Ему  пророков. Почему? По одной и той же причине: Бог даровал человеку Сам свободную волю выбора, что они и сделали, избрав служение сата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чего, Господи, Ты попустил нам совратиться с путей Твоих, ожесточиться сердцу нашему, чтобы не бояться Т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63:1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братите внимание на тон этой претензии от пророка: она только подтверждает, что люди в Боге зачастую видят того, кто виноват в их же собственных грехах.</w:t>
      </w:r>
    </w:p>
    <w:p>
      <w:pPr>
        <w:pStyle w:val="Normal"/>
        <w:widowControl w:val="false"/>
        <w:autoSpaceDE w:val="false"/>
        <w:ind w:firstLine="397"/>
        <w:jc w:val="both"/>
        <w:textAlignment w:val="center"/>
        <w:rPr/>
      </w:pPr>
      <w:r>
        <w:rPr>
          <w:rFonts w:cs="Cambria" w:ascii="Cambria" w:hAnsi="Cambria"/>
          <w:color w:val="000000"/>
          <w:sz w:val="22"/>
          <w:szCs w:val="22"/>
          <w:lang w:val="ru-RU"/>
        </w:rPr>
        <w:t>У Бога есть воля, чтобы люди жили свято, а совращаются они по своей же вине, не желая исполнять волю Бога. Поэтому говорить, что совращение у людей есть волей (допустимой) Бога – это равнозначно пойти против Его же воли, которая совершенная, и без изъяна, и предусматривает святую жизнь. Нет допустимой воли, нет желания, стремления, действий у Бога, чтобы люди совращались, чтобы они уклонялись от Бога. Поэтому во всем, что Бог попускает, нет Его воли, хотя Он не останавливает людей силой, чтобы они не совращались. Почему?  Все по той же причине: им дарована свободная воля выбор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мните, как Бог устами пророка дал выбор Израил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 свидетели пред вами призываю сегодня небо и землю: жизнь и смерть предложил я тебе, благословение и проклятие. Избери жизнь, дабы жил ты и потомство тв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тор.30:19)</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Народу предложен был выбор: жизнь или смерть, благословения или проклятия.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еперь позвольте вам предложить определение, что же такое </w:t>
      </w:r>
      <w:r>
        <w:rPr>
          <w:rFonts w:cs="Cambria" w:ascii="Cambria" w:hAnsi="Cambria"/>
          <w:b/>
          <w:bCs/>
          <w:color w:val="000000"/>
          <w:sz w:val="22"/>
          <w:szCs w:val="22"/>
          <w:lang w:val="ru-RU"/>
        </w:rPr>
        <w:t>попустить? Это предоставить свободу выбора, не препятствуя 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этому, когда мы в Библии читаем, что Бог не препятствует людям в их выборе, то понимаем, что под допущением следует понимать предоставление людям выбора благословений или проклятий, выбора жить им как им хоче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так, ни о какой воле Божьей для людей: на смерть, на поражение, на грех и т.п., речи быть не может. Никакие надуманные термины, по типу «допустимая воля Божья», не в силах разрушить, остановить, повергнуть, ликвидировать, заменить совершенную Его волю. У Бога есть только одна воля, и никакой другой воли нет, и быть не мож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пустил им учреждения недобрые и постановления, от которых они не могли быть живы, и попустил им оскверниться жертвоприношениями их, когда они стали проводить через огонь всякий первый плод утробы, чтобы разорить их, дабы знали, что Я Господ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ез.20:25,26)</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вет и здесь тот же: в этом попущении нет воли Божьей, которая совершенная, полная и предусматривает заботу, защиту, а не поражение. Волю, которая предусматривает поклонение Ему, а не идолам. У Бога нет допустимой воли, т.е. желания, стремления и действия, чтобы было зло, чтобы было поклонение идолам. Нет у Него этой воли. И как бы ее вы не называли - допустимая или еще как – ее просто нет. И то, что Он допускает, чтобы это все происходило – нет в том Его воли. А о причине допущения – читайте выш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рубит ли в городе труба, - и народ не испугался бы? Бывает ли в городе бедствие, которое не Господь попустил б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м.3: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торый, в прошедших родах попустил всем народам ходить своими путя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4:1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если какое бедствие, беда, горе, поражение, проклятие, болезнь, смерть и любое прочее, что есть следствием не желаний, стремлений, действий Бога, т.е. Его воли, а следствием по большей части греховной жизни людей, то любое, чтобы мы не взяли из Библии, не будет иметь в себе воли (допустимой) Богом. У Него на все это – нет воли и посему всякое приписывание Ему допустимой воли, говорит об одном – люди,  делающие это,  заблудились. </w:t>
        <w:tab/>
      </w:r>
    </w:p>
    <w:p>
      <w:pPr>
        <w:pStyle w:val="Normal"/>
        <w:widowControl w:val="false"/>
        <w:autoSpaceDE w:val="false"/>
        <w:ind w:firstLine="397"/>
        <w:jc w:val="both"/>
        <w:textAlignment w:val="center"/>
        <w:rPr/>
      </w:pPr>
      <w:r>
        <w:rPr>
          <w:rFonts w:cs="Cambria" w:ascii="Cambria" w:hAnsi="Cambria"/>
          <w:color w:val="000000"/>
          <w:sz w:val="22"/>
          <w:szCs w:val="22"/>
          <w:lang w:val="ru-RU"/>
        </w:rPr>
        <w:t>А как результат, такое учение о допустимой воле привело к соответствующей жизни, и удачной попытке оправдаться перед Ним, поскольку ведь Бог, с их слов, допустил то или иное.</w:t>
      </w:r>
    </w:p>
    <w:p>
      <w:pPr>
        <w:pStyle w:val="Normal"/>
        <w:widowControl w:val="false"/>
        <w:autoSpaceDE w:val="false"/>
        <w:ind w:firstLine="397"/>
        <w:jc w:val="both"/>
        <w:textAlignment w:val="center"/>
        <w:rPr/>
      </w:pPr>
      <w:r>
        <w:rPr>
          <w:rFonts w:cs="Cambria" w:ascii="Cambria" w:hAnsi="Cambria"/>
          <w:color w:val="000000"/>
          <w:sz w:val="22"/>
          <w:szCs w:val="22"/>
          <w:lang w:val="ru-RU"/>
        </w:rPr>
        <w:t>Что бы люди в т.ч. и христиане не делали, какие бы неправильные решения не принимали, какие бы события в их жизни не случались, учение о допустимой воле позволяет им говорить примерно так: «ну, ведь это Бог допустил». И таким образом, всякая жуткая жизнь, в т.ч. и греховная, находит свое оправдание.</w:t>
      </w:r>
    </w:p>
    <w:p>
      <w:pPr>
        <w:pStyle w:val="Normal"/>
        <w:widowControl w:val="false"/>
        <w:autoSpaceDE w:val="false"/>
        <w:ind w:firstLine="397"/>
        <w:jc w:val="both"/>
        <w:textAlignment w:val="center"/>
        <w:rPr/>
      </w:pPr>
      <w:r>
        <w:rPr>
          <w:rFonts w:cs="Cambria" w:ascii="Cambria" w:hAnsi="Cambria"/>
          <w:color w:val="000000"/>
          <w:sz w:val="22"/>
          <w:szCs w:val="22"/>
          <w:lang w:val="ru-RU"/>
        </w:rPr>
        <w:t>Утвердившись в том, что допустимой воли у Бога нет, вместе с тем, мы увидели выше, что Бог все же допускает, попускает, разрешает осуществить ту или иную волю людей. Другими словами, не имея собственной воли на что-то, что делают люди, Бог не противится их воле, поскольку Он Сам им ее даровал и, таким образом, совершается то, что желают люди, но не желает Бог.</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сюда я сделал такой вывод: </w:t>
      </w:r>
      <w:r>
        <w:rPr>
          <w:rFonts w:cs="Cambria" w:ascii="Cambria" w:hAnsi="Cambria"/>
          <w:b/>
          <w:bCs/>
          <w:color w:val="000000"/>
          <w:sz w:val="22"/>
          <w:szCs w:val="22"/>
          <w:lang w:val="ru-RU"/>
        </w:rPr>
        <w:t xml:space="preserve">допущение, попущение, разрешение проявляется там, где нет на что-то собственной воли, но где беспрепятственно проявляется другая вол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может касаться не только Бога, но и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Эта глава посвящена разоблачению ложного учения о допустимой воле Божьей. </w:t>
      </w:r>
    </w:p>
    <w:p>
      <w:pPr>
        <w:pStyle w:val="Normal"/>
        <w:widowControl w:val="false"/>
        <w:autoSpaceDE w:val="false"/>
        <w:ind w:firstLine="397"/>
        <w:jc w:val="both"/>
        <w:textAlignment w:val="center"/>
        <w:rPr>
          <w:rFonts w:ascii="Cambria" w:hAnsi="Cambria" w:cs="Cambria"/>
          <w:color w:val="FF00FF"/>
          <w:sz w:val="22"/>
          <w:szCs w:val="22"/>
          <w:lang w:val="ru-RU"/>
        </w:rPr>
      </w:pPr>
      <w:r>
        <w:rPr>
          <w:rFonts w:cs="Cambria" w:ascii="Cambria" w:hAnsi="Cambria"/>
          <w:color w:val="000000"/>
          <w:sz w:val="22"/>
          <w:szCs w:val="22"/>
          <w:lang w:val="ru-RU"/>
        </w:rPr>
        <w:t>Поэтому, оставьте эти ложное учение о допустимой воле, о том, что на все есть воля Божья, исследуйте Писание, не просто читайте его по графику. Вникайте в него, размышляйте над ним, избегайте принимать науку, которую ваш дух не принимает, и которой в Слове Божьем нет. Отрекитесь от этой жути: на все есть воля Божья, и у Бога есть допустимая воля. Вспомните, что мы сеем, то мы и жнем, и не делайте из Бога «крайнего», «стрелочника». Держите ответ сами за свои же проступки.</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не принимая теории о допустимой воле Божьей и завершая эту главу, все же необходимо дать ответ: как же познать волю Бога на свою личную жизнь?</w:t>
      </w:r>
    </w:p>
    <w:p>
      <w:pPr>
        <w:pStyle w:val="Normal"/>
        <w:widowControl w:val="false"/>
        <w:autoSpaceDE w:val="false"/>
        <w:ind w:firstLine="397"/>
        <w:jc w:val="both"/>
        <w:textAlignment w:val="center"/>
        <w:rPr/>
      </w:pPr>
      <w:r>
        <w:rPr>
          <w:rFonts w:cs="Cambria" w:ascii="Cambria" w:hAnsi="Cambria"/>
          <w:color w:val="000000"/>
          <w:sz w:val="22"/>
          <w:szCs w:val="22"/>
          <w:lang w:val="ru-RU"/>
        </w:rPr>
        <w:t>Может, нужно прислушиваться к Его голосу, почистив при этом уши или особо сконцентрироваться, закрыться в молитвенную комнату и часами там ждать ответ?</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 может надо делать, как советует Марк Артур: жить в полном согласии с совершенной волей Божьей, и чтобы после вы не захотели делать, в таком очень правильном состоянии – делайте, и в этом будет воля Бога? Это еще один христианский ужастик, пропитавший умы христиан всего мира. Вы только подумайте, как легко любому христианину убедить себя самого, что он выполняет совершенную волю Божью, а после принять решение, которое приведет его к полному краху, потому что оно построено на своеволии!!!</w:t>
      </w:r>
    </w:p>
    <w:p>
      <w:pPr>
        <w:pStyle w:val="Normal"/>
        <w:widowControl w:val="false"/>
        <w:autoSpaceDE w:val="false"/>
        <w:ind w:firstLine="397"/>
        <w:jc w:val="both"/>
        <w:textAlignment w:val="center"/>
        <w:rPr/>
      </w:pPr>
      <w:r>
        <w:rPr>
          <w:rFonts w:cs="Cambria" w:ascii="Cambria" w:hAnsi="Cambria"/>
          <w:color w:val="000000"/>
          <w:sz w:val="22"/>
          <w:szCs w:val="22"/>
          <w:lang w:val="ru-RU"/>
        </w:rPr>
        <w:t>А может лучше наугад открыть Библию и посмотреть, что она скажет на ваш вопрос через слово Божье? А может надо днями поститься и молиться, да так, чтобы уж точно получить ответ от Бога? Много чего советуют (как и я, впрочем), много чего предлагают делать, но одно мы должны понимать, что Бог говорит к н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разумлю тебя, наставлю тебя на путь, по которому тебе идти; буду руководить тебя, око Мое над тобою» (Псалом 31:8).</w:t>
      </w:r>
    </w:p>
    <w:p>
      <w:pPr>
        <w:pStyle w:val="Normal"/>
        <w:widowControl w:val="false"/>
        <w:autoSpaceDE w:val="false"/>
        <w:ind w:firstLine="397"/>
        <w:jc w:val="both"/>
        <w:textAlignment w:val="center"/>
        <w:rPr/>
      </w:pPr>
      <w:r>
        <w:rPr>
          <w:rFonts w:cs="Cambria" w:ascii="Cambria" w:hAnsi="Cambria"/>
          <w:color w:val="000000"/>
          <w:sz w:val="22"/>
          <w:szCs w:val="22"/>
          <w:lang w:val="ru-RU"/>
        </w:rPr>
        <w:t>Бог не конспирируется и прячется от нас, чтобы мы, сломя голову, искали Его волю. Он наставляет, Он ведет, Он открывает, более того, Он руководит нами по всей жизни. И при этом Бог еще и снаряжает н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 усовершит вас во всяком добром деле, к исполнению воли Его, производя в вас благоугодное Ему» (Евреям 13:2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реческое слово - «усовершит», имеет и такое значение: восстановит, исправит, вновь приведет в порядок, устроит, приготовит, снарядит, дополнит, соверши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 видим, Бог обеспечивает человека тем, чтобы тот понимал, что Бог от него хочет. Бог же и ведет человека, помогая ему совершать Свою волю. И я более ничего вам не могу предложить в познании воли Божьей для себя лично, кроме как получить Божье откров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еян.2:17)  </w:t>
      </w:r>
    </w:p>
    <w:p>
      <w:pPr>
        <w:pStyle w:val="Normal"/>
        <w:widowControl w:val="false"/>
        <w:autoSpaceDE w:val="false"/>
        <w:ind w:firstLine="397"/>
        <w:jc w:val="both"/>
        <w:textAlignment w:val="center"/>
        <w:rPr/>
      </w:pPr>
      <w:r>
        <w:rPr>
          <w:rFonts w:cs="Cambria" w:ascii="Cambria" w:hAnsi="Cambria"/>
          <w:color w:val="000000"/>
          <w:sz w:val="22"/>
          <w:szCs w:val="22"/>
          <w:lang w:val="ru-RU"/>
        </w:rPr>
        <w:t>Бог детям Своим открывает Свои пути, Свою волю и делает Он это через откровения, которые уже мы имеем, читая Библию, а также через откровения, которые касаются нашей личной жизни, полученные через: пророческое слово, пророческое видение и пророческое сновидение. Именно так пообещал Бог через пророка Иоиля. Пообещал тем, на которых будет излит Дух Святой. И таким образом, все кто имеют Духа Божьего, способны узнать от Бога ли то или иное предприятие, решение, путь и т.д. Поэтому двигаться христианам в воле Божьем не сложно: знайте Его волю через Его же слово в Библии – и оно будет вести вас. Узнайте Его волю, получив откровение через пророческое слово, видение и сновидение, и если оно никоим образом не противоречит библейскому откровению, примите, как волю Божью для вашей личной жизн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9. Страдания.</w:t>
      </w:r>
    </w:p>
    <w:p>
      <w:pPr>
        <w:pStyle w:val="Normal"/>
        <w:widowControl w:val="false"/>
        <w:autoSpaceDE w:val="false"/>
        <w:jc w:val="center"/>
        <w:textAlignment w:val="center"/>
        <w:rPr>
          <w:rFonts w:ascii="Cambria" w:hAnsi="Cambria" w:cs="Cambria"/>
          <w:b/>
          <w:b/>
          <w:bCs/>
          <w:color w:val="000000"/>
          <w:sz w:val="40"/>
          <w:szCs w:val="40"/>
          <w:lang w:val="ru-RU"/>
        </w:rPr>
      </w:pPr>
      <w:r>
        <w:rPr>
          <w:rFonts w:eastAsia="Cambria" w:cs="Cambria" w:ascii="Cambria" w:hAnsi="Cambria"/>
          <w:b/>
          <w:bCs/>
          <w:color w:val="000000"/>
          <w:sz w:val="40"/>
          <w:szCs w:val="40"/>
          <w:lang w:val="ru-RU"/>
        </w:rPr>
        <w:t xml:space="preserve"> </w:t>
      </w:r>
      <w:r>
        <w:rPr>
          <w:rFonts w:cs="Cambria" w:ascii="Cambria" w:hAnsi="Cambria"/>
          <w:b/>
          <w:bCs/>
          <w:color w:val="000000"/>
          <w:sz w:val="40"/>
          <w:szCs w:val="40"/>
          <w:lang w:val="ru-RU"/>
        </w:rPr>
        <w:t>Воля Бога на них.</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ежде всего, необходимо дать определение, что означает - страдать?</w:t>
      </w:r>
    </w:p>
    <w:p>
      <w:pPr>
        <w:pStyle w:val="Normal"/>
        <w:widowControl w:val="false"/>
        <w:autoSpaceDE w:val="false"/>
        <w:ind w:firstLine="397"/>
        <w:jc w:val="both"/>
        <w:textAlignment w:val="center"/>
        <w:rPr/>
      </w:pPr>
      <w:r>
        <w:rPr>
          <w:rFonts w:cs="Cambria" w:ascii="Cambria" w:hAnsi="Cambria"/>
          <w:color w:val="000000"/>
          <w:sz w:val="22"/>
          <w:szCs w:val="22"/>
          <w:lang w:val="ru-RU"/>
        </w:rPr>
        <w:t>Это слово, встречающееся в Новом Завете, чаще всего имеет смысл: мучений, притеснений, гнета, скорби, бедствия, невзгод. Меня лично не устраивают определения, хотя и великих знатоков слова, но все-же, не богословов, и посему я предлагаю вам свое собственное определ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Страдания – есть реакция нашего духа, души и тела на разнообразные негативные явления, разрушающие покой и чистоту нашего духа, наносящие травму нашей душе и приносящие боль нашему телу.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поскольку человек триедин, то любое такое негативное воздействие наносит нам поражение и вред.</w:t>
      </w:r>
    </w:p>
    <w:p>
      <w:pPr>
        <w:pStyle w:val="Normal"/>
        <w:widowControl w:val="false"/>
        <w:autoSpaceDE w:val="false"/>
        <w:ind w:firstLine="397"/>
        <w:jc w:val="both"/>
        <w:textAlignment w:val="center"/>
        <w:rPr/>
      </w:pPr>
      <w:r>
        <w:rPr>
          <w:rFonts w:cs="Cambria" w:ascii="Cambria" w:hAnsi="Cambria"/>
          <w:color w:val="000000"/>
          <w:sz w:val="22"/>
          <w:szCs w:val="22"/>
          <w:lang w:val="ru-RU"/>
        </w:rPr>
        <w:t>В подтверждение сказанному, приведу несколько мест из Пис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как вы участвуете в Христовых страданиях, радуйтесь, да и в явление славы Его возрадуетесь и восторжествует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4: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тивостойте ему (дьяволу) твердою верою, зная, что такие же страдания случаются и с братьями вашими в мир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5: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думаю, что нынешние временные страдания ничего не стоят в сравнении с тою славою, которая откроется в н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8: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переноси страдания, как добрый воин Иисус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Тим.2: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отя Он и Сын, однако, страданиями навык послушан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р.5: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обязательно я должен привести здесь вот этот ст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лько бы не пострадал кто из вас, как убийца, или вор, или злодей, или как посягающий на чуж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4: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Знаете, для чего я обратил ваше внимание на него? Для того чтобы развести в разные стороны </w:t>
      </w:r>
      <w:r>
        <w:rPr>
          <w:rFonts w:cs="Cambria" w:ascii="Cambria" w:hAnsi="Cambria"/>
          <w:b/>
          <w:bCs/>
          <w:color w:val="000000"/>
          <w:sz w:val="22"/>
          <w:szCs w:val="22"/>
          <w:lang w:val="ru-RU"/>
        </w:rPr>
        <w:t>страдания за Христа и страдания в результате неправильных решений и поступков, греховной жизни человека.</w:t>
      </w:r>
    </w:p>
    <w:p>
      <w:pPr>
        <w:pStyle w:val="Normal"/>
        <w:widowControl w:val="false"/>
        <w:autoSpaceDE w:val="false"/>
        <w:ind w:firstLine="397"/>
        <w:jc w:val="both"/>
        <w:textAlignment w:val="center"/>
        <w:rPr/>
      </w:pPr>
      <w:r>
        <w:rPr>
          <w:rFonts w:cs="Cambria" w:ascii="Cambria" w:hAnsi="Cambria"/>
          <w:color w:val="000000"/>
          <w:sz w:val="22"/>
          <w:szCs w:val="22"/>
          <w:lang w:val="ru-RU"/>
        </w:rPr>
        <w:t>Именно это различие игнорируют многие христиане, которые, читая о страданиях за Христа, быстро забывают об этом и тут же, ко всем своим страданиям по жизни от различных ее невзгод, проблем, трагедий, грехов и т.п., приобщают все упомянутые стихи, за исключением последнего. Таким образом, живя во грехах, делая ошибки при выборе не только спутника жизни, но и места работы, жительства, профессии, воплощая в жизнь под нажимом своей горделивой плоти различные проекты и т.п., люди ищут по плоти отдушину в слове Божьем, и без особого стеснения и разбора применяют стихи, в которых речь идет о страданиях только за Христа, за веру в Него, но никак не за их глупости. Так и хочется задать им вопрос, когда они страдают, но говорят, например: «… страданиями навык послушанию», а ваши-то страдания, какое имеют отношение ко всему этому? Где вы, брат или сестра, увидели здесь страдание з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ни также ухищряются положить основанием своих страданий и вот этот ст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как Христос пострадал за нас плотию, то и вы вооружитесь тою же мыслью; ибо страдающий плотию перестает греши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1Пет.4:1) </w:t>
      </w:r>
    </w:p>
    <w:p>
      <w:pPr>
        <w:pStyle w:val="Normal"/>
        <w:widowControl w:val="false"/>
        <w:autoSpaceDE w:val="false"/>
        <w:ind w:firstLine="397"/>
        <w:jc w:val="both"/>
        <w:textAlignment w:val="center"/>
        <w:rPr/>
      </w:pPr>
      <w:r>
        <w:rPr>
          <w:rFonts w:cs="Cambria" w:ascii="Cambria" w:hAnsi="Cambria"/>
          <w:color w:val="000000"/>
          <w:sz w:val="22"/>
          <w:szCs w:val="22"/>
          <w:lang w:val="ru-RU"/>
        </w:rPr>
        <w:t>Вот и они, страдая за все, что только можно представить, но в чем и близко нет страданий за Христа, видят в этом волю Божью, которая, якобы, делает их безгрешными. И более того, они свои болезни тоже сюда же относят, ибо они страдают от них, а раз так, то якобы в результате этих болезней у них создается усиленный иммунитет против грехов. Вы думаете, так мыслит и так говорит небольшая группка верующих людей? Ничуть! Это ложное учение весьма сильно укрепилось в умах практически всех христиан всего мира, что просто диву даешься, как это сатане так удалось. А ведь в Послании Петра речь идет о том, что мы некогда, будучи чадами гнева Божьего, жили по воле языческой, «предаваясь нечистотам, похотям (мужеложству, скотоложству, помыслам), пьянству, излишеству в пище и питии и нелепому идолослужению…». И теперь, когда мы покаялись, обратились, и вооружаемся мыслью более не жить по старому, мы должны распять свою плоть и она то, не привыкшая к такому распятию будет страдать, а мы соответственно при этом не грешить, ибо распяли е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Еще раз уловите смысл этого стиха: </w:t>
      </w:r>
      <w:r>
        <w:rPr>
          <w:rFonts w:cs="Cambria" w:ascii="Cambria" w:hAnsi="Cambria"/>
          <w:b/>
          <w:bCs/>
          <w:color w:val="000000"/>
          <w:sz w:val="22"/>
          <w:szCs w:val="22"/>
          <w:lang w:val="ru-RU"/>
        </w:rPr>
        <w:t>наша греховная плоть начинает страдать от того, что мы ей запрещаем делать то, к чему она привыкла, и поскольку она имеет свою похоть, то всякое такое противодействие приносит ей страдани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имер: человек, будучи без Бога, часто пил и курил. Теперь, когда он пришел к Господу и примирился с Ним через покаяние, он понимает, осознает и желает расстаться со всеми старыми привычками. Он начинает распинать свою плоть и не давать ей ни вино, ни сигареты. Плоть этого не ожидала, она не привыкла к этому обращению и она начинает страдать, мучиться и, соответственно, страдает сам человек, потому что он ведь во плоти. Но зато при распятии плоти путь ко греху обрывае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дводя небольшой итог и этим мыслям, можно сделать вывод: </w:t>
      </w:r>
      <w:r>
        <w:rPr>
          <w:rFonts w:cs="Cambria" w:ascii="Cambria" w:hAnsi="Cambria"/>
          <w:b/>
          <w:bCs/>
          <w:color w:val="000000"/>
          <w:sz w:val="22"/>
          <w:szCs w:val="22"/>
          <w:lang w:val="ru-RU"/>
        </w:rPr>
        <w:t xml:space="preserve">во всяком страдании есть только одна из двух причин: когда мы страдаем из-за своих похотей, по воле языческой либо ошибок близких нам людей, или мы страдаем за Христа, по воле Божьей. </w:t>
      </w:r>
      <w:r>
        <w:rPr>
          <w:rFonts w:cs="Cambria" w:ascii="Cambria" w:hAnsi="Cambria"/>
          <w:color w:val="000000"/>
          <w:sz w:val="22"/>
          <w:szCs w:val="22"/>
          <w:lang w:val="ru-RU"/>
        </w:rPr>
        <w:t xml:space="preserve">И смешивание здесь никак не допустим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так, после того как из этой главы мы узнали, что такое страдание, и что оно может быть по одной из двух причин, нам обязательно нужно дать ответ: так есть ли воля Божья на страдания? Другими словами: есть ли желание у Бога, чтобы люди страдали?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На это я скажу так: нет воли Божьей - в одном случае, и есть воля Божья в другом!</w:t>
      </w:r>
    </w:p>
    <w:p>
      <w:pPr>
        <w:pStyle w:val="Normal"/>
        <w:widowControl w:val="false"/>
        <w:autoSpaceDE w:val="false"/>
        <w:ind w:firstLine="397"/>
        <w:jc w:val="both"/>
        <w:textAlignment w:val="center"/>
        <w:rPr/>
      </w:pPr>
      <w:r>
        <w:rPr>
          <w:rFonts w:cs="Cambria" w:ascii="Cambria" w:hAnsi="Cambria"/>
          <w:color w:val="000000"/>
          <w:sz w:val="22"/>
          <w:szCs w:val="22"/>
          <w:lang w:val="ru-RU"/>
        </w:rPr>
        <w:t>Чтобы внести ясность, повторю более расширено: нет желания, нет воли Божьей, чтобы человек страдал, но Бог имеет волю, чтобы за  Христа, за веру в Него мы переносили страд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ассмотрим самые распространенные ссылки из Писания, дающие ответ на этот вопро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История №1. Страдания Иов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сомненно, самой популярной личностью в этой теме является Иов. Бог называет Его праведн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сказал Господь сатане: обратил ли ты внимание твое на раба Моего Иова? ибо нет такого, как он, на земле: человек непорочный, справедливый, богобоязненный и удаляющийся от з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1:8)</w:t>
      </w:r>
    </w:p>
    <w:p>
      <w:pPr>
        <w:pStyle w:val="Normal"/>
        <w:widowControl w:val="false"/>
        <w:autoSpaceDE w:val="false"/>
        <w:ind w:firstLine="397"/>
        <w:jc w:val="both"/>
        <w:textAlignment w:val="center"/>
        <w:rPr/>
      </w:pPr>
      <w:r>
        <w:rPr>
          <w:rFonts w:cs="Cambria" w:ascii="Cambria" w:hAnsi="Cambria"/>
          <w:color w:val="000000"/>
          <w:sz w:val="22"/>
          <w:szCs w:val="22"/>
          <w:lang w:val="ru-RU"/>
        </w:rPr>
        <w:t>Первое, на что обращаю внимание - это жизнь Иова в страхе.</w:t>
      </w:r>
    </w:p>
    <w:p>
      <w:pPr>
        <w:pStyle w:val="Normal"/>
        <w:widowControl w:val="false"/>
        <w:autoSpaceDE w:val="false"/>
        <w:ind w:firstLine="397"/>
        <w:jc w:val="both"/>
        <w:textAlignment w:val="center"/>
        <w:rPr/>
      </w:pPr>
      <w:r>
        <w:rPr>
          <w:rFonts w:cs="Cambria" w:ascii="Cambria" w:hAnsi="Cambria"/>
          <w:color w:val="000000"/>
          <w:sz w:val="22"/>
          <w:szCs w:val="22"/>
          <w:lang w:val="ru-RU"/>
        </w:rPr>
        <w:t>Христиане часто идеализируют героев Библии и при такой высокой оценке Богом Иова, они также смотрят на него, как на образец идеального христианина. Вспоминая его, беря в пример его, и применяя слова, которые он говорил. На самом деле Иов был не таков, и мы увидим это позже. Но внимательно прочитайте слова самого Господа о нем, в этом  же сти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нет такого, как он, на земле…». Другими словами: Иов был самый лучший среди всех людей того времени. Но поскольку слово Божье указывает на то, что нет праведного ни одного, то, следовательно, и Иов был таковым, хотя в своей праведности и непорочности был самый-самый… среди других, того времени.</w:t>
      </w:r>
    </w:p>
    <w:p>
      <w:pPr>
        <w:pStyle w:val="Normal"/>
        <w:widowControl w:val="false"/>
        <w:autoSpaceDE w:val="false"/>
        <w:ind w:firstLine="397"/>
        <w:jc w:val="both"/>
        <w:textAlignment w:val="center"/>
        <w:rPr/>
      </w:pPr>
      <w:r>
        <w:rPr>
          <w:rFonts w:cs="Cambria" w:ascii="Cambria" w:hAnsi="Cambria"/>
          <w:color w:val="000000"/>
          <w:sz w:val="22"/>
          <w:szCs w:val="22"/>
          <w:lang w:val="ru-RU"/>
        </w:rPr>
        <w:t>И вот мы видим страдающего Иова, и находим ложное учение о том, что страдания Иова были, якобы, замыслом Бога, который решил испытать его веру, закалить его, доказать сатане, как может человек устоять и не отречься Бога, ну и т.д. Таким образом, делается вывод: поскольку Иов страдал по воле Божьей, то нам и подавно нужно принять любое наше страдание, как волю Божью на это. При этом уже, как бы, и неважно, по какой причине страдает человек. Мол, страдает - значит, есть воля Божья. Другие, правда, добавляют к этому еще одну немалую ересь (ересь о допустимой воле Божьей): Бог ведь допустил это страдание, поэтому куда нам деваться, на все ведь есть воля Божья, заключают они еще одной ересью (ересью о воле Божьей на всё), поразившей все христианство. И если вы попросите обосновать эту жуткую науку словом Божьим, то не исключено, что вам предложат тему страданий праведного Иова и его же, якобы, Богодухновенные слова: «Господь дал - Господь взял». Под влиянием  этих лжеучений и живет, по сей день, народ Божий.</w:t>
      </w:r>
    </w:p>
    <w:p>
      <w:pPr>
        <w:pStyle w:val="Normal"/>
        <w:widowControl w:val="false"/>
        <w:autoSpaceDE w:val="false"/>
        <w:ind w:firstLine="397"/>
        <w:jc w:val="both"/>
        <w:textAlignment w:val="center"/>
        <w:rPr/>
      </w:pPr>
      <w:r>
        <w:rPr>
          <w:rFonts w:cs="Cambria" w:ascii="Cambria" w:hAnsi="Cambria"/>
          <w:color w:val="000000"/>
          <w:sz w:val="22"/>
          <w:szCs w:val="22"/>
          <w:lang w:val="ru-RU"/>
        </w:rPr>
        <w:t>А так ли на самом деле было, как преподносят нам некие учителя Библии? Какая причина была страданий Иова, и была ли она вообще? Вспомните, чуть выше мы говорили о том, что есть одна из двух причин страданий: или человек страдает за свои промахи, грехи, страдает за грехи других, или он страдает за Господа, за веру в Бога? Задумайтесь, по какой из этих двух причин пострадал Иов? Если мы не видим страданий его за веру в Бога (Христа ведь еще не было), то остается одно: он пострадал за грехи.</w:t>
      </w:r>
    </w:p>
    <w:p>
      <w:pPr>
        <w:pStyle w:val="Normal"/>
        <w:widowControl w:val="false"/>
        <w:autoSpaceDE w:val="false"/>
        <w:ind w:firstLine="397"/>
        <w:jc w:val="both"/>
        <w:textAlignment w:val="center"/>
        <w:rPr/>
      </w:pPr>
      <w:r>
        <w:rPr>
          <w:rFonts w:cs="Cambria" w:ascii="Cambria" w:hAnsi="Cambria"/>
          <w:color w:val="000000"/>
          <w:sz w:val="22"/>
          <w:szCs w:val="22"/>
          <w:lang w:val="ru-RU"/>
        </w:rPr>
        <w:t>Мне нет нужды чернить того, о ком так высоко отозвался Господь. Достаточно прочитать то, что Иов сам о себе написал. И потом, я не собираюсь в угоду либеральных учителей, молча принимать их ложь.</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ов сам написал о себ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ужасное, чего я ужасался, то и постигло меня; и чего я боялся, то и пришло ко м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3:2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десь нет никакого греха, здесь есть нечто, чего Иов постоянно боялся. Чего он боялся? Он сам дает ответ: то, что постигло его. А его постигла беда: все уничтожено, дети погибли, сам поражен неизлечимой болезнью. Он боялся всего этого, и оно пришло к не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овременным евангельским языком оценку этому можно дать такую: им обладал дух страха, который держал его, видимо немалое время, и в конце-концов это поражение воплотилось в жизнь.</w:t>
      </w:r>
    </w:p>
    <w:p>
      <w:pPr>
        <w:pStyle w:val="Normal"/>
        <w:widowControl w:val="false"/>
        <w:autoSpaceDE w:val="false"/>
        <w:ind w:firstLine="397"/>
        <w:jc w:val="both"/>
        <w:textAlignment w:val="center"/>
        <w:rPr/>
      </w:pPr>
      <w:r>
        <w:rPr>
          <w:rFonts w:cs="Cambria" w:ascii="Cambria" w:hAnsi="Cambria"/>
          <w:color w:val="000000"/>
          <w:sz w:val="22"/>
          <w:szCs w:val="22"/>
          <w:lang w:val="ru-RU"/>
        </w:rPr>
        <w:t>Зачастую христиане живут под влиянием и контролем этого же духа – духа страха. Это не жизнь – это сплошное мучение, и эти страхи воплощаются в их жизни, дабы они еще более боялись. Но повторюсь: в этом Иов не согрешил. Он просто жил в этом. Когда я сталкиваюсь с подобными проявления у христиан, я им предлагаю этого духа страха изгнать. Многие предполагают, что весь этот страх Иов имел из-за своих детей и их праздной жизни. Думаю, что в этом есть здравый смыс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торо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вет положил я с глазами моими, чтобы не помышлять мне о девиц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31:1)</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тих неприметный, но с глубоким смыслом. Положить завет - что это? </w:t>
      </w:r>
    </w:p>
    <w:p>
      <w:pPr>
        <w:pStyle w:val="Normal"/>
        <w:widowControl w:val="false"/>
        <w:autoSpaceDE w:val="false"/>
        <w:ind w:firstLine="397"/>
        <w:jc w:val="both"/>
        <w:textAlignment w:val="center"/>
        <w:rPr/>
      </w:pPr>
      <w:r>
        <w:rPr>
          <w:rFonts w:cs="Cambria" w:ascii="Cambria" w:hAnsi="Cambria"/>
          <w:color w:val="000000"/>
          <w:sz w:val="22"/>
          <w:szCs w:val="22"/>
          <w:lang w:val="ru-RU"/>
        </w:rPr>
        <w:t>Это другими словами – поклясться, заключить договор. Когда люди клянутся? Когда появляется нужда заверить себя или других все равно в чем. Например: блудник клянется более не блудить, он как бы сам с собою заключает договор этого не делать. Почему он клянется? Потому что он осознал, что это грех и теперь он надеется избавиться от него через эту клятву, он как бы хочет сказать: «я гарантирую вам, более я этого делать не буду».</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ов тоже дал клятву, положил завет – «с глазами». Но обратите внимание, он не сказал: «не смотреть», он сказал – «не помышлять». Итак, Иов помышлял о девственницах (такой арамейский перевод этого слова - девица). Что это? Почему этот муж праведности и непорочности, имеющий жену, которая родила ему 10 детей, помышлял о невинных еще девочках? Если бы не было в этом проблемы - то и завета не было бы нужды заключать! Но он завет заключил, значить проблема была. Я буду открыт с вами и скажу свое мнение по этому поводу: он заглядывался и помышлял о девственницах по той причине, что в его сердце было это, и дух его был подвержен влиянию некоего нечистого духа. Не буду называть его по имени, дабы окончательно не огорчить в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от третье, на что мы должны обратить внимание, чтобы вырисовалась окончательная картина личности Иова. Он открывает нам себя в 29-30 главах своей же книги (для сокращения, привожу места из Писания выборочно, чтобы уловить вам саму су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7) когда я выходи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8)  юноши, увидев меня, прятались, а старцы вставали и стоя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9) князья удерживались от речи и персты полагали на уста сво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0) голос знатных умолкал, и язык их прилипал к гортани 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1) Ухо, слышавшее меня, ублажало меня; око видевшее восхваляло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2) потому что я спасал страдальц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4 )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5) Я был глазами слепому и ногами хромо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6) отцом был я для нищ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7) Сокрушал 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8) И говорил 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9) корень мо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0) слава моя …. лук … в руке мо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1) Внимали мне …. и безмолвствовали при совете мо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2) После слов моих …. речь мо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3) Ждали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4) Бывало, улыбнусь им - они не верят; и света лица мое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5) Я назначал пути им … как утешитель плачущ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29:7-25)</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w:t>
      </w:r>
      <w:r>
        <w:rPr>
          <w:rFonts w:cs="Cambria" w:ascii="Cambria" w:hAnsi="Cambria"/>
          <w:color w:val="000000"/>
          <w:sz w:val="22"/>
          <w:szCs w:val="22"/>
          <w:lang w:val="ru-RU"/>
        </w:rPr>
        <w:t>. те, которых отцов я не согласился бы поместить с псами стад мо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30: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юди отверженные, люди без имени, отребье зем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30: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 это все написал сам о себе. Что мы видим и кого мы видим?</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ысокомерие и чванливость, превозношение и надменность, самовозвеличивание и гордость, сластолюбие и приписывание Божьих атрибутов себ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29 главе, состоящей всего из 25 стихов: «я-я, мне, меня, моя, мое» – звучит 16 раз и только 1 раз слово Господ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теперь пришла пора дать ответ: так была ли причина на страдания Иова? И мы видим, что она была, и причина эта привела к следствию: Бог наказал Иова!!! Он судил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ы хочешь ниспровергнуть суд Мой, обвинить Меня, чтобы оправдать с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40:3)</w:t>
      </w:r>
    </w:p>
    <w:p>
      <w:pPr>
        <w:pStyle w:val="Normal"/>
        <w:widowControl w:val="false"/>
        <w:autoSpaceDE w:val="false"/>
        <w:ind w:firstLine="397"/>
        <w:jc w:val="both"/>
        <w:textAlignment w:val="center"/>
        <w:rPr/>
      </w:pPr>
      <w:r>
        <w:rPr>
          <w:rFonts w:cs="Cambria" w:ascii="Cambria" w:hAnsi="Cambria"/>
          <w:b/>
          <w:color w:val="000000"/>
          <w:sz w:val="22"/>
          <w:szCs w:val="22"/>
          <w:lang w:val="ru-RU"/>
        </w:rPr>
        <w:t>Страдания Иова были результатом суда над ним.</w:t>
      </w:r>
      <w:r>
        <w:rPr>
          <w:rFonts w:cs="Cambria" w:ascii="Cambria" w:hAnsi="Cambria"/>
          <w:color w:val="000000"/>
          <w:sz w:val="22"/>
          <w:szCs w:val="22"/>
          <w:lang w:val="ru-RU"/>
        </w:rPr>
        <w:t xml:space="preserve"> Наказание Божье пришло в его жизнь.  Поражение и страдания Иова были не по причине, о которой мы говорили чуть выше и которую проповедуют почти во всех церква. Поражение и страдания праведного и непорочного Иова стали следствием сокрытых нечестивых и похотливых помыслов, страхов, гордости и высокомерия, надменности и чванливости. И как результат, пришел Божий суд за все это. А если кто не согласен с таким выводом, то прочтите эту главу и предложенные ссылки из книги самого же Иова вновь.</w:t>
      </w:r>
    </w:p>
    <w:p>
      <w:pPr>
        <w:pStyle w:val="Normal"/>
        <w:widowControl w:val="false"/>
        <w:autoSpaceDE w:val="false"/>
        <w:ind w:firstLine="397"/>
        <w:jc w:val="both"/>
        <w:textAlignment w:val="center"/>
        <w:rPr/>
      </w:pPr>
      <w:r>
        <w:rPr>
          <w:rFonts w:cs="Cambria" w:ascii="Cambria" w:hAnsi="Cambria"/>
          <w:color w:val="000000"/>
          <w:sz w:val="22"/>
          <w:szCs w:val="22"/>
          <w:lang w:val="ru-RU"/>
        </w:rPr>
        <w:t>Но есть еще одно, о чем следует сказать. Это -</w:t>
      </w:r>
      <w:r>
        <w:rPr>
          <w:rFonts w:cs="Cambria" w:ascii="Cambria" w:hAnsi="Cambria"/>
          <w:b/>
          <w:color w:val="000000"/>
          <w:sz w:val="22"/>
          <w:szCs w:val="22"/>
          <w:lang w:val="ru-RU"/>
        </w:rPr>
        <w:t xml:space="preserve"> всемирная ложь, которую Иов породил своими устами </w:t>
      </w:r>
      <w:r>
        <w:rPr>
          <w:rFonts w:cs="Cambria" w:ascii="Cambria" w:hAnsi="Cambria"/>
          <w:color w:val="000000"/>
          <w:sz w:val="22"/>
          <w:szCs w:val="22"/>
          <w:lang w:val="ru-RU"/>
        </w:rPr>
        <w:t>и что в свое время подметил Д. Лейк - сосуд Божий, через которого Бог исцелил и освободил тысячи и тысячи христиан. Эта ложь с такой легкостью и быстротой распространилась по земле, что теперь вряд ли есть какая сила ее обратить назад. Иов сказ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Господь дал, Господь и взял; да будет имя Господне благословен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ов.1:21)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прос у меня: а разве не сатана взял все, что было у него? Разве не сам Иов признал это, чуть ранее? Разве не в руки сатаны он был предан Богом для наказания? Или не Господь говорил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сказал Господь сатане: вот, он в руке твоей, только душу его сбере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отошел сатана от лица Господня и поразил Иова проказою лютою от подошвы ноги его по самое темя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2:6,7)</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Мы видим того, в чьих руках оказался Иов, того, кто принес поражение, и принес страдание, и который взял все, что было у Иова: и жизнь детей, и имущество Иова, и здоровье его, т.к. пришел на Иова суд Божий. Это  все сделал сатана. А что мы слышим от Иова в итоге? Что оказывается не сатана, а Бог, якобы, забрал все, что дал ранее!!! </w:t>
      </w:r>
    </w:p>
    <w:p>
      <w:pPr>
        <w:pStyle w:val="Normal"/>
        <w:widowControl w:val="false"/>
        <w:autoSpaceDE w:val="false"/>
        <w:ind w:firstLine="397"/>
        <w:jc w:val="both"/>
        <w:textAlignment w:val="center"/>
        <w:rPr/>
      </w:pPr>
      <w:r>
        <w:rPr>
          <w:rFonts w:cs="Cambria" w:ascii="Cambria" w:hAnsi="Cambria"/>
          <w:b/>
          <w:bCs/>
          <w:color w:val="000000"/>
          <w:sz w:val="22"/>
          <w:szCs w:val="22"/>
          <w:lang w:val="ru-RU"/>
        </w:rPr>
        <w:t>Эта ложь и по сей день на устах народа</w:t>
      </w:r>
      <w:r>
        <w:rPr>
          <w:rFonts w:cs="Cambria" w:ascii="Cambria" w:hAnsi="Cambria"/>
          <w:color w:val="000000"/>
          <w:sz w:val="22"/>
          <w:szCs w:val="22"/>
          <w:lang w:val="ru-RU"/>
        </w:rPr>
        <w:t xml:space="preserve">, прижилась основательно, и создала атмосферу некоего богословия о Боге, который благословляет и тут же проклинает, дает и тут же забирает. Позвольте заметить: </w:t>
      </w:r>
      <w:r>
        <w:rPr>
          <w:rFonts w:cs="Cambria" w:ascii="Cambria" w:hAnsi="Cambria"/>
          <w:b/>
          <w:bCs/>
          <w:color w:val="000000"/>
          <w:sz w:val="22"/>
          <w:szCs w:val="22"/>
          <w:lang w:val="ru-RU"/>
        </w:rPr>
        <w:t>если Бог таков, то для чего тот и сатана нужен?</w:t>
      </w:r>
    </w:p>
    <w:p>
      <w:pPr>
        <w:pStyle w:val="Normal"/>
        <w:widowControl w:val="false"/>
        <w:autoSpaceDE w:val="false"/>
        <w:ind w:firstLine="397"/>
        <w:jc w:val="both"/>
        <w:textAlignment w:val="center"/>
        <w:rPr/>
      </w:pPr>
      <w:r>
        <w:rPr>
          <w:rFonts w:cs="Cambria" w:ascii="Cambria" w:hAnsi="Cambria"/>
          <w:color w:val="000000"/>
          <w:sz w:val="22"/>
          <w:szCs w:val="22"/>
          <w:lang w:val="ru-RU"/>
        </w:rPr>
        <w:t>Ну, наконец-то мы с Иовом завершили. Поскольку тема главы о страданиях, то подводя итог этой истории, можно сделать вывод: у Бога нет воли, нет желания, чтобы люди страдали. Но люди сами избирают себе такой образ жизни, чем навлекают на себя суд Божий и, как следствие всему этому, приходят к человеку страд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История №2. Страдания Дави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ежде страдания моего я заблуждался; а ныне слово Твое хран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лаго мне, что я пострадал, дабы научиться уставам Твои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наю, Господи, что суды Твои праведны и по справедливости Ты наказал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с.118:67,71,75)</w:t>
      </w:r>
    </w:p>
    <w:p>
      <w:pPr>
        <w:pStyle w:val="Normal"/>
        <w:widowControl w:val="false"/>
        <w:autoSpaceDE w:val="false"/>
        <w:ind w:firstLine="397"/>
        <w:jc w:val="both"/>
        <w:textAlignment w:val="center"/>
        <w:rPr/>
      </w:pPr>
      <w:r>
        <w:rPr>
          <w:rFonts w:cs="Cambria" w:ascii="Cambria" w:hAnsi="Cambria"/>
          <w:color w:val="000000"/>
          <w:sz w:val="22"/>
          <w:szCs w:val="22"/>
          <w:lang w:val="ru-RU"/>
        </w:rPr>
        <w:t>Вновь видим суд Божий. За что? За заблуждение! Страдания Давида не были в планах Божьих, Его желанием, а судом Божьим. И суд этот и страдания от наказания приходят, когда Бог отступает, а сатана подступает. Давид хорошо понимал это, в отличие от многих христиан, почему и взыв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удаляйся (Бог) от меня, ибо скорбь близка, а помощника н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с.21:12)…множество тельцов обступили меня; тучные Васанские окружили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с.21:13). </w:t>
      </w:r>
    </w:p>
    <w:p>
      <w:pPr>
        <w:pStyle w:val="Normal"/>
        <w:widowControl w:val="false"/>
        <w:autoSpaceDE w:val="false"/>
        <w:ind w:firstLine="397"/>
        <w:jc w:val="both"/>
        <w:textAlignment w:val="center"/>
        <w:rPr/>
      </w:pPr>
      <w:r>
        <w:rPr>
          <w:rFonts w:cs="Cambria" w:ascii="Cambria" w:hAnsi="Cambria"/>
          <w:color w:val="000000"/>
          <w:sz w:val="22"/>
          <w:szCs w:val="22"/>
          <w:lang w:val="ru-RU"/>
        </w:rPr>
        <w:t>«Тучные тельцы» - прообраз нечистых духов, обступают сегодня христиан, окружают их, поражают их, приносят им страдания. Но заметьте, не Бог обступает, а бесы, не Бог этак захотел проверить веру Давида, да закалить его, через испытания, а заблуждения Давида стали причиной его же страданий.</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Арамейское слово, которое в моей Библии переведено как «заблуждаться», имеет еще и такой смысл: «ошибаться и согрешать неумышленно». </w:t>
      </w:r>
      <w:r>
        <w:rPr>
          <w:rFonts w:cs="Cambria" w:ascii="Cambria" w:hAnsi="Cambria"/>
          <w:b/>
          <w:bCs/>
          <w:color w:val="000000"/>
          <w:sz w:val="22"/>
          <w:szCs w:val="22"/>
          <w:lang w:val="ru-RU"/>
        </w:rPr>
        <w:t>Это интересно, потому что видим, что наказание приходит не только от умышленного греха, но и неумышленного</w:t>
      </w:r>
      <w:r>
        <w:rPr>
          <w:rFonts w:cs="Cambria" w:ascii="Cambria" w:hAnsi="Cambria"/>
          <w:color w:val="000000"/>
          <w:sz w:val="22"/>
          <w:szCs w:val="22"/>
          <w:lang w:val="ru-RU"/>
        </w:rPr>
        <w:t xml:space="preserve">, т.е. не специально задуманного, но все же совершенного. </w:t>
      </w:r>
    </w:p>
    <w:p>
      <w:pPr>
        <w:pStyle w:val="Normal"/>
        <w:widowControl w:val="false"/>
        <w:autoSpaceDE w:val="false"/>
        <w:ind w:firstLine="397"/>
        <w:jc w:val="both"/>
        <w:textAlignment w:val="center"/>
        <w:rPr/>
      </w:pPr>
      <w:r>
        <w:rPr>
          <w:rFonts w:cs="Cambria" w:ascii="Cambria" w:hAnsi="Cambria"/>
          <w:color w:val="000000"/>
          <w:sz w:val="22"/>
          <w:szCs w:val="22"/>
          <w:lang w:val="ru-RU"/>
        </w:rPr>
        <w:t>Вывод из фрагмента жизни Давида: не было воли Божьей, не было желание Бога, чтобы Давид страдал беспричинно, но, якобы, с некой возвышенной целью. Этой воли мы не видим, а видим суд Божий за его, неумышленные даже, согреш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История №3. Страдания слепорожденного.</w:t>
      </w:r>
    </w:p>
    <w:p>
      <w:pPr>
        <w:pStyle w:val="Normal"/>
        <w:widowControl w:val="false"/>
        <w:autoSpaceDE w:val="false"/>
        <w:ind w:firstLine="397"/>
        <w:jc w:val="both"/>
        <w:textAlignment w:val="center"/>
        <w:rPr/>
      </w:pPr>
      <w:r>
        <w:rPr>
          <w:rFonts w:cs="Cambria" w:ascii="Cambria" w:hAnsi="Cambria"/>
          <w:color w:val="000000"/>
          <w:sz w:val="22"/>
          <w:szCs w:val="22"/>
          <w:lang w:val="ru-RU"/>
        </w:rPr>
        <w:t>Объясняя причину его слепоты, его страданий от этого (и как понимаем и видим, не за Бога), мы узнаем, что ни он, ни его родители не были виновниками страдан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отвечал: не согрешил ни он, ни родители его, но [это для] [того], чтобы на нем явились дела Бож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9: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не открывает причину страданий, причину слепоты и что бы я или кто иной вам не предложил, размышляя о причине, в том не будет истины. Но мы четко видим, что страдание не пришло из-за веры в Бога. Иисус нам открывает тайну не воли Божьей на его слепоту, не воли Божьей на его страдания, а дела (по гречески – труда, работы) Божьего, которое должно быть соверше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бы сказал так: сатана поразил этого ребенка еще во чреве, а Бог это проклятие обратил в благословение, даровав ему исцеление. Как и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Господь, Бог твой, не восхотел слушать Валаама и обратил Господь Бог твой проклятие его в благословение тебе, ибо Господь Бог твой любит т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тор.23: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г любит нас и не желает нам страданий. А страдаем мы за свои же промахи.</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История №4. Страдание Иерем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еремия, пророк Божий страдает от ран. Но вот он получает ответ от Госпо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 сие так сказал Господь: если ты обратишься, то Я восставлю тебя, и будешь предстоять пред лицем Моим; и если извлечешь драгоценное из ничтожного, то будешь как Мои у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ер.15:1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 произошло такое, от чего пророк страдал? Явно видим некое отступление от Бога, почему и Господь сказал эти слова. И мы понимаем теперь, что болезнь, а с ней и страдания имели причину в отступлении Иеремии от Бога, что и требовало обращение к Нему обратно.</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История №5. Страдания Пав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 всем служении Павла  мы видим, как апостол страдал и чаще всего з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бы познать Его, и силу воскресения Его, и участие в страданиях Его, сообразуясь смерти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Фил.3:1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у апостола было не только страдание за Христа, но и страдания его плот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чтобы я не превозносился чрезвычайностью откровений, дано мне жало в плоть, ангел сатаны, удручать меня, чтобы я не превозносил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Кор.12:7)</w:t>
      </w:r>
    </w:p>
    <w:p>
      <w:pPr>
        <w:pStyle w:val="Normal"/>
        <w:widowControl w:val="false"/>
        <w:autoSpaceDE w:val="false"/>
        <w:ind w:firstLine="397"/>
        <w:jc w:val="both"/>
        <w:textAlignment w:val="center"/>
        <w:rPr/>
      </w:pPr>
      <w:r>
        <w:rPr>
          <w:rFonts w:cs="Cambria" w:ascii="Cambria" w:hAnsi="Cambria"/>
          <w:color w:val="000000"/>
          <w:sz w:val="22"/>
          <w:szCs w:val="22"/>
          <w:lang w:val="ru-RU"/>
        </w:rPr>
        <w:t>Я не придерживаюсь диаметральных толкований этого явления, когда одни уверяют нас в том, что апостол болел, и вот, якобы, это и доказывает, что Бог допустил эту болезнь, эти страдания у него, и не исцелил его. Другие же уклоняются в противоположную крайность и учат, что под страданием от атак ангела сатаны, якобы, следует подразумевать проявление дьявола через противников Павла в атаках на его служ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же сторонник того, что и написано им сами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дано мне жало в плоть, ангел сатаны, удручать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Кор.1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чистый дух-ангел сатаны доводил Павла до изнеможения, именно так переводиться слово - «удручать» с греческого языка. И этот дух пребывал в его плоти, т.е. в самом Павл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это еще раз подчеркивает, что не следует идеализировать никакого человека, какой бы он духовной величины не был. Вся Библии полна историй таких великих людей, и не один из них не без недостатка. Да, и что тут придумывать, когда сам Павел говорит: «чтобы я не превозносился….».</w:t>
      </w:r>
    </w:p>
    <w:p>
      <w:pPr>
        <w:pStyle w:val="Normal"/>
        <w:widowControl w:val="false"/>
        <w:autoSpaceDE w:val="false"/>
        <w:ind w:firstLine="397"/>
        <w:jc w:val="both"/>
        <w:textAlignment w:val="center"/>
        <w:rPr/>
      </w:pPr>
      <w:r>
        <w:rPr>
          <w:rFonts w:cs="Cambria" w:ascii="Cambria" w:hAnsi="Cambria"/>
          <w:color w:val="000000"/>
          <w:sz w:val="22"/>
          <w:szCs w:val="22"/>
          <w:lang w:val="ru-RU"/>
        </w:rPr>
        <w:t>Но как бы ни было, а Павел страдал от этого изнеможения. За Христа ли страдал? Нет, вовсе нет, но из-за своей плоти. Один и тот же человек Павел страдает - в одних случаях за Христа, а в других- из-за своей гордыни. Так и мы точно можем страдать, как за веру в Господа, так и за свое  нечистое, греховное, плотское и т.п.</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сследуя различные места Писания, рассматривая жизнь великих и простых людей, мы встречаем страдания их, и приходим к одному и тому же выводу: у Бога нет желания, чтобы мы страдали. Но страдания к нам приходят, как наказание за грехи, за неправильное, плотское поведение. И автором наших страданий мы видим уже не Бога, а сатану, который и пришел, чтобы украсть, убить и погуби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тр однажды прямо об этом сказ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тивостойте ему твердою верою, зная, что такие же страдания случаются и с братьями вашими в мир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5:9)</w:t>
      </w:r>
    </w:p>
    <w:p>
      <w:pPr>
        <w:pStyle w:val="Normal"/>
        <w:widowControl w:val="false"/>
        <w:autoSpaceDE w:val="false"/>
        <w:ind w:firstLine="397"/>
        <w:jc w:val="both"/>
        <w:textAlignment w:val="center"/>
        <w:rPr/>
      </w:pPr>
      <w:r>
        <w:rPr>
          <w:rFonts w:cs="Cambria" w:ascii="Cambria" w:hAnsi="Cambria"/>
          <w:color w:val="000000"/>
          <w:sz w:val="22"/>
          <w:szCs w:val="22"/>
          <w:lang w:val="ru-RU"/>
        </w:rPr>
        <w:t>Знайте, братья-сестры, наши предшественники страдали от дьявола, и нам не избежать этой же участи, если дадим ему место в нашей жи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о мы с вами также успели осознать, что </w:t>
      </w:r>
      <w:r>
        <w:rPr>
          <w:rFonts w:cs="Cambria" w:ascii="Cambria" w:hAnsi="Cambria"/>
          <w:b/>
          <w:bCs/>
          <w:color w:val="000000"/>
          <w:sz w:val="22"/>
          <w:szCs w:val="22"/>
          <w:lang w:val="ru-RU"/>
        </w:rPr>
        <w:t>у Бога есть воля, чтобы мы страдали за Христа.</w:t>
      </w:r>
      <w:r>
        <w:rPr>
          <w:rFonts w:cs="Cambria" w:ascii="Cambria" w:hAnsi="Cambria"/>
          <w:color w:val="000000"/>
          <w:sz w:val="22"/>
          <w:szCs w:val="22"/>
          <w:lang w:val="ru-RU"/>
        </w:rPr>
        <w:t xml:space="preserve"> Вот тут уже нам деться некуда - за Христа, за веру Христовую, за наши упования на Бога, за жизнь святую и праведную нам точно предстоит пострадать. Кому больше, кому меньше - но пострадать. И если такое страдание вы еще не переживали, то я уверяю вас, что вы еще не живете той святой жизнью, которая ополчит окружающий мир против вас. Может быть, вы живете так, что никто даже не скажет, что вы дитя Божь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так, есть воля Божья на страдание за Христа - вооружитесь этой мысль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как вы участвуете в Христовых страданиях, радуйтесь, да и в явление славы Его возрадуетесь и восторжествует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4:13)</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ещ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по мере, как умножаются в нас страдания Христовы, умножается Христом и утешение наш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Кор.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щ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переноси страдания, как добрый воин Иисус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Тим.2: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если угодно воле Божией, лучше пострадать за добрые дела, нежели за злы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Пет.3:1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юбимый стих тех, кто считает, что есть воля Божья на страдания христиан – эт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отя Он и Сын, однако страданиями навык послушан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р.5:8)</w:t>
      </w:r>
    </w:p>
    <w:p>
      <w:pPr>
        <w:pStyle w:val="Normal"/>
        <w:widowControl w:val="false"/>
        <w:autoSpaceDE w:val="false"/>
        <w:ind w:firstLine="397"/>
        <w:jc w:val="both"/>
        <w:textAlignment w:val="center"/>
        <w:rPr/>
      </w:pPr>
      <w:r>
        <w:rPr>
          <w:rFonts w:cs="Cambria" w:ascii="Cambria" w:hAnsi="Cambria"/>
          <w:color w:val="000000"/>
          <w:sz w:val="22"/>
          <w:szCs w:val="22"/>
          <w:lang w:val="ru-RU"/>
        </w:rPr>
        <w:t>Да, так и есть, но опять же – когда вырабатывается этот навык, эта привычка, изучение, научение, усваивание, преучивание (именно так переводиться греческое слово – навык)? Тогда, когда христиане будут страдать за Христа. Так причем тут, например, страдание жены от поведения своего ненормального мужа-блудника или пьяницы? О каком страдании за Христа может идти речь, когда муж - христианин  живет плотской жизнью и делает те же грехи, что и грешники, а его жена при этом страдает? Какая тут связь со страданиями за Христа? Ну, никакой связи нет! Апостол написал эти слова, имея ввиду привычку от страданий за Господа, но никак не за обстоятельства жуткой нашей жизни по плот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ще раз подведем итог этой главы: </w:t>
      </w:r>
      <w:r>
        <w:rPr>
          <w:rFonts w:cs="Cambria" w:ascii="Cambria" w:hAnsi="Cambria"/>
          <w:b/>
          <w:color w:val="000000"/>
          <w:sz w:val="22"/>
          <w:szCs w:val="22"/>
          <w:lang w:val="ru-RU"/>
        </w:rPr>
        <w:t>Бог не желает, у Него нет воли, чтобы люди страдали. Но когда люди живут неправильно - за это приходиться расплачиваться страданиями, которые есть следствие наказаний от Господа.</w:t>
      </w:r>
      <w:r>
        <w:rPr>
          <w:rFonts w:cs="Cambria" w:ascii="Cambria" w:hAnsi="Cambria"/>
          <w:color w:val="000000"/>
          <w:sz w:val="22"/>
          <w:szCs w:val="22"/>
          <w:lang w:val="ru-RU"/>
        </w:rPr>
        <w:t xml:space="preserve"> Мы также заметили, что есть две причины страданий человека: или за Христа, или за свои грехи, или грехи своих предков, как проклятия на нашу жизнь.</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sz w:val="40"/>
          <w:szCs w:val="40"/>
          <w:lang w:val="ru-RU"/>
        </w:rPr>
        <w:t>Глава 10. Кто источник болезни?</w:t>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куда берутся болезни? Что является их источником?  Слово Божье помогает нам раскрыть эту тайну. Что же по этому поводу говорит Библ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ория 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отошел сатана от лица Господня и поразил Иова проказою лютою от подошвы ноги его по самое темя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ов.2:7) </w:t>
      </w:r>
    </w:p>
    <w:p>
      <w:pPr>
        <w:pStyle w:val="Normal"/>
        <w:widowControl w:val="false"/>
        <w:autoSpaceDE w:val="false"/>
        <w:ind w:firstLine="397"/>
        <w:jc w:val="both"/>
        <w:textAlignment w:val="center"/>
        <w:rPr/>
      </w:pPr>
      <w:r>
        <w:rPr>
          <w:rFonts w:cs="Cambria" w:ascii="Cambria" w:hAnsi="Cambria"/>
          <w:color w:val="000000"/>
          <w:sz w:val="22"/>
          <w:szCs w:val="22"/>
          <w:lang w:val="ru-RU"/>
        </w:rPr>
        <w:t>Проказа, по тем древним временам была неизлечимой болезнью, наподобие современного рака - злокачественной опухоли. Хотя в борьбе со злокачественными опухолями медики достигли немалых успехов, но с проказой тогда справиться никто не мог. Иова поразил этой болезнью сата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ория 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м была женщина, восемнадцать лет имевшая духа немощи: она была скорчена и не могла выпрямиться» и далее «… сию же дочь Авраамову, которую связал сатана вот уже восемнадцать лет, не надлежало ли освободить от уз сих в день субботн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13:11,16)</w:t>
      </w:r>
    </w:p>
    <w:p>
      <w:pPr>
        <w:pStyle w:val="Normal"/>
        <w:widowControl w:val="false"/>
        <w:autoSpaceDE w:val="false"/>
        <w:ind w:firstLine="397"/>
        <w:jc w:val="both"/>
        <w:textAlignment w:val="center"/>
        <w:rPr/>
      </w:pPr>
      <w:r>
        <w:rPr>
          <w:rFonts w:cs="Cambria" w:ascii="Cambria" w:hAnsi="Cambria"/>
          <w:color w:val="000000"/>
          <w:sz w:val="22"/>
          <w:szCs w:val="22"/>
          <w:lang w:val="ru-RU"/>
        </w:rPr>
        <w:t>Дочь Авраама, по современным меркам, возрожденная свыше христианка, посвященная Господу, была поражена сатаной и диагноз ее был, как сказали бы сегодня медики: сколиоз позвоночника.</w:t>
      </w:r>
    </w:p>
    <w:p>
      <w:pPr>
        <w:pStyle w:val="Normal"/>
        <w:widowControl w:val="false"/>
        <w:autoSpaceDE w:val="false"/>
        <w:ind w:firstLine="397"/>
        <w:jc w:val="both"/>
        <w:textAlignment w:val="center"/>
        <w:rPr/>
      </w:pPr>
      <w:r>
        <w:rPr>
          <w:rFonts w:cs="Cambria" w:ascii="Cambria" w:hAnsi="Cambria"/>
          <w:color w:val="000000"/>
          <w:sz w:val="22"/>
          <w:szCs w:val="22"/>
          <w:lang w:val="ru-RU"/>
        </w:rPr>
        <w:t>И  вновь мы видим, что болезнь пришла от сатаны. Нечистый овладел женщиной (еще раз замечу - верующей женщиной, чтобы одновременно разрушить стереотипное мышление о том, что сатана не может прикоснуться и поразить верующего человека болезнью). Как мы видим, может и даже очень может, потому что люди не хранят себя. И дух нечистый сделал ее инвалид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ория 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 Как скоро [бесноватый] увидел Его, дух сотряс его; он упал на землю и валялся, испуская пену. И спросил [Иисус] отца его: как давно это сделалось с ним? Он сказал: с детства; и многократно [дух] бросал его и в огонь и в воду, чтобы погубить его; но, если что можешь, сжалься над нами и помоги н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9:20-22)</w:t>
      </w:r>
    </w:p>
    <w:p>
      <w:pPr>
        <w:pStyle w:val="Normal"/>
        <w:widowControl w:val="false"/>
        <w:autoSpaceDE w:val="false"/>
        <w:ind w:firstLine="397"/>
        <w:jc w:val="both"/>
        <w:textAlignment w:val="center"/>
        <w:rPr/>
      </w:pPr>
      <w:r>
        <w:rPr>
          <w:rFonts w:cs="Cambria" w:ascii="Cambria" w:hAnsi="Cambria"/>
          <w:color w:val="000000"/>
          <w:sz w:val="22"/>
          <w:szCs w:val="22"/>
          <w:lang w:val="ru-RU"/>
        </w:rPr>
        <w:t>Падучая болезнь – эпилепсия. Источник болезни – нечистый дух. И вновь мы видим, что причиной болезни был нечистый дух. Эпилепсия, практически неизлечимая болезнь и сегодня, а автор ее – бес эпилепс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рия 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женщина хананеянка, выйдя из тех мест, кричала Ему: помилуй меня, Господи, сын Давидов, дочь моя жестоко беснуе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5:22)</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Тогда Иисус сказал ей в ответ: о, женщина! велика вера твоя; да будет тебе по желанию твоему. И исцелилась дочь ее в тот ч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5:28)</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лово – «исцелена» по-гречески звучит – «иАфи», что означает - исцелиться, выздороветь, вылечиться. И тут мы видим исцеленную девушку,  которая была бесноватая, т.е. поражена дьяволом. Кто поразил дочь хананеянки? Несомненно – бе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ория 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гда привели к Нему бесноватого слепого и немого; и исцелил его, так что слепой и немой стал и говорить и виде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2:2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 том, что это человек имел беса - нет сомнений, но мы видим, что этот человек получил исцеление в результате изгнания бес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Фарисеи же, услышав [сие], сказали: Он изгоняет бесов не иначе, как [силою] веельзевула, князя бесовск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2:2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сле изгнания беса, тот больной  исцелился и стал видеть и говорить. Вывод: болезнь немоты и слепоты была причиной присутствия беса в человек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Я надеюсь  достаточно этого количества историй, чтобы сделать вывод: источником болезни во всех этих историях были бесы.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знаем, что бесы - это нечистые духи, они же демоны, и мы убедились,  что они приносят в жизнь человека проклятия, в т.ч. и болезн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Может ли Бог быть источником, первопричиной болез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Бог источник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то все врачи от дьявола, потому что они препятствуют болезни, пытаясь ее устрани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то дары Духа Святого – исцеления (1Кр. 12/9) тоже не от Бога, а от дьявола, потому что если Он послал болезнь, зачем же ему ее и вылечивать?</w:t>
      </w:r>
    </w:p>
    <w:p>
      <w:pPr>
        <w:pStyle w:val="Normal"/>
        <w:widowControl w:val="false"/>
        <w:autoSpaceDE w:val="false"/>
        <w:ind w:firstLine="397"/>
        <w:jc w:val="both"/>
        <w:textAlignment w:val="center"/>
        <w:rPr/>
      </w:pPr>
      <w:r>
        <w:rPr>
          <w:rFonts w:cs="Cambria" w:ascii="Cambria" w:hAnsi="Cambria"/>
          <w:color w:val="000000"/>
          <w:sz w:val="22"/>
          <w:szCs w:val="22"/>
          <w:lang w:val="ru-RU"/>
        </w:rPr>
        <w:t>- то дар чудотворения, проявляемый в изгнании бесов (1Кор. 12/10) «… иному чудотворение….», что с греческого языка переводиться как – действие сил… (1Кор.12:10) тоже, якобы,  не от Бога, потому что получается, что Бог, якобы, дал человеку беса (с какой-то целью), то зачем же Он будет освобождать его от этого духа, противореча Самому Себ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то тогда нельзя принимать медицинскую помощь, по той причине, что в таком случае человек становиться бунтарем против Бога, который послал болезнь, якобы, с какой-то целью, а люди противятся тому и пытаются исцелить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то они являются благословением для больных, чтобы их вразумить, научить, остановить и т.п.  В таком случае верующим людям надо молиться, чтобы Бог посылал чаще такие «благослов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ак видим, подобная «наука – болезни от Бога», приводит до духовной шизофрении, потому что верующие люди, читающие Библию, знают, что болезни являются признаком проклятий, а не благословени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 и как потом понять ст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тор.23:5 «… но Господь, Бог тво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е восхотел слушать Валаама 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братил Господь Бог тво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роклятие его в благословени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ебе, ибо Господь Бог твой люби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видим, что Бог не посылает болезни, проклятия, а наоборот обращает, поворачивает, переворачивает, оборачивает, меняет проклятия на благословения.  И среди этих проклятий -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Если болезни от Бога, то Иисус напрасно пришел, чтобы забрать наши немощи и понести наши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ного подобных нелепиц выходит из той лженауки, в которой Бог представляется, как Бог, дарующий болезн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ойти мимо этого заблуждения, которое не просто кое-где присутствует, но наполнило и переполнило почти все христианские церкви, я никак не могу, и предлагаю вам экскурс к тем местам Писания, которые «подтверждают» то, что болезнь, якобы, посылается, дается, наводится, допускается Бог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оразит тебя Господь сумасшествием, слепотою и оцепенением сердц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тор.28:28)</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ыражение – «Господь поразит» - встречается очень часто в Библии, но что поучительно - только в Ветхом завете. Вы не найдете этого выражения, этой мысли или что-либо подобного, в Евангелии.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color w:val="000000"/>
          <w:sz w:val="22"/>
          <w:szCs w:val="22"/>
          <w:lang w:val="ru-RU"/>
        </w:rPr>
        <w:t xml:space="preserve">Мы не можем допустить, чтобы Бог изменился, стал другим. В чем же секрет? Бог не изменился - изменилась атмосфера вокруг людей: она стала насыщена Христ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Я хочу сказать еще так: в атмосфере запахло Христом.</w:t>
      </w:r>
    </w:p>
    <w:p>
      <w:pPr>
        <w:pStyle w:val="Normal"/>
        <w:widowControl w:val="false"/>
        <w:autoSpaceDE w:val="false"/>
        <w:ind w:firstLine="397"/>
        <w:jc w:val="both"/>
        <w:textAlignment w:val="center"/>
        <w:rPr/>
      </w:pPr>
      <w:r>
        <w:rPr>
          <w:rFonts w:cs="Cambria" w:ascii="Cambria" w:hAnsi="Cambria"/>
          <w:color w:val="000000"/>
          <w:sz w:val="22"/>
          <w:szCs w:val="22"/>
          <w:lang w:val="ru-RU"/>
        </w:rPr>
        <w:t>Тот же самый Бог, который в древние времена воспринимался пророками и простым народом, как Бог страшный и сильный, наказывающий, поражающий, истребляющий, уничтожающий, проклинающий и т.п., в последние дни, с приходом Сына Его на Землю, стал восприниматься, как Бог любви и милосердия, как Бог прощения и добр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так, Бог не изменился - изменилась атмосфера, в которой теперь живут люди. Ничего из того, что было присуще и проявлено Богом в Ветхозаветные времена не исчезло из Его арсенала. Нет, но зато люди увидели и другую, более привлекательную сторону для себя - сторону Божьей любви, которая была присуща Ему от начала Его безначалия.</w:t>
      </w:r>
    </w:p>
    <w:p>
      <w:pPr>
        <w:pStyle w:val="Normal"/>
        <w:widowControl w:val="false"/>
        <w:autoSpaceDE w:val="false"/>
        <w:ind w:firstLine="397"/>
        <w:jc w:val="both"/>
        <w:textAlignment w:val="center"/>
        <w:rPr/>
      </w:pPr>
      <w:r>
        <w:rPr>
          <w:rFonts w:cs="Cambria" w:ascii="Cambria" w:hAnsi="Cambria"/>
          <w:color w:val="000000"/>
          <w:sz w:val="22"/>
          <w:szCs w:val="22"/>
          <w:lang w:val="ru-RU"/>
        </w:rPr>
        <w:t>Именно такое откровение я передаю ныне вам, дабы каждый человек понял, что все те страшилки, которые имеют место в Библии, а в частности в Ветхом завете, все они не исчезли, но позволяют народу воспринимать Бога совершенно другим, и тем самым, завершают понимание целостности Бога, со всеми присущими Ему качеств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о есть еще одна сторона при изучении качеств Бога - это сторона необоснованного приписывания Богу того, что Ему не характерно вовс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зьмите,  к примеру, стих из книги Иов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ов.5:18 «…ибо Он причиняет раны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Сам обвязывает их; Он поражае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го же руки врачую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торонники приписывания Богу появление болезней у человека, часто пользуются этой ссылкой, как говорится, выхватывают текст из контекста, ложа ее в основание своего учения: о воле Божьей на болезни для людей.</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и этом они даже не задумываются, кто сказал эти слова. Читающие Библию не должны быть настолько наивны, чтобы любому слову, записанному в Библии, придавать Божественное происхождение. Мы может услышать в Библии не только голос Божий, но и голос различных пророков, как Божьих так и не Божьих, и верующих людей, говорящих от себя, мы слышим из страниц Библии голос людей, далеких до Бога или вовсе безбожников. Мы, наконец, может даже услышать голос самого сатаны!! И все эти слова пребывают в Библии, и нам очень важно понимать, кто их автор.</w:t>
      </w:r>
    </w:p>
    <w:p>
      <w:pPr>
        <w:pStyle w:val="Normal"/>
        <w:widowControl w:val="false"/>
        <w:autoSpaceDE w:val="false"/>
        <w:ind w:firstLine="397"/>
        <w:jc w:val="both"/>
        <w:textAlignment w:val="center"/>
        <w:rPr/>
      </w:pPr>
      <w:r>
        <w:rPr>
          <w:rFonts w:cs="Cambria" w:ascii="Cambria" w:hAnsi="Cambria"/>
          <w:color w:val="000000"/>
          <w:sz w:val="22"/>
          <w:szCs w:val="22"/>
          <w:lang w:val="ru-RU"/>
        </w:rPr>
        <w:t>Поэтому, рассматривая вышеприведенный отрезок из Писания, мы находим его автора: Елифаза Феманитянина. А теперь посмотрим, как Сам Бог отреагировал на его поучение в цел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было после того, как Господь сказал слова те Иову, сказал Господь Елифазу Феманитянину: горит гнев Мой на тебя и на двух друзей твоих за то, что вы говорили о Мне не так верно, как раб Мой И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в.4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слушайте, какой строгий суд от Господа в сторону человека, который говорил не так верно о Нем. Если Сам Господь дает такую низкую оценку словам Елифаза, среди которых текс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бо Он причиняет раны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Сам обвязывает их; Он поражае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го же руки врачую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то с какой стати я должен считает его слова за истину и верить им? </w:t>
      </w:r>
    </w:p>
    <w:p>
      <w:pPr>
        <w:pStyle w:val="Normal"/>
        <w:widowControl w:val="false"/>
        <w:autoSpaceDE w:val="false"/>
        <w:ind w:firstLine="397"/>
        <w:jc w:val="both"/>
        <w:textAlignment w:val="center"/>
        <w:rPr/>
      </w:pPr>
      <w:r>
        <w:rPr>
          <w:rFonts w:cs="Cambria" w:ascii="Cambria" w:hAnsi="Cambria"/>
          <w:color w:val="000000"/>
          <w:sz w:val="22"/>
          <w:szCs w:val="22"/>
          <w:lang w:val="ru-RU"/>
        </w:rPr>
        <w:t>Возвращаясь к причине болезней - бесам, мы можем найти интересную закономерность: в Ветхозаветные времена мы не видим активности в изгнании бесов, но с приходом Иисуса –  служение изгнание бесов стало нормой для всех христиан, ибо Он сказал, что это будет сопровождать верующих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Уверовавших же будут сопровождать сии знамения: именем Моим будут изгонять бесов; …» (Мар.16:17)</w:t>
      </w:r>
    </w:p>
    <w:p>
      <w:pPr>
        <w:pStyle w:val="Normal"/>
        <w:widowControl w:val="false"/>
        <w:autoSpaceDE w:val="false"/>
        <w:ind w:firstLine="397"/>
        <w:jc w:val="both"/>
        <w:textAlignment w:val="center"/>
        <w:rPr/>
      </w:pPr>
      <w:r>
        <w:rPr>
          <w:rFonts w:cs="Cambria" w:ascii="Cambria" w:hAnsi="Cambria"/>
          <w:color w:val="000000"/>
          <w:sz w:val="22"/>
          <w:szCs w:val="22"/>
          <w:lang w:val="ru-RU"/>
        </w:rPr>
        <w:t>Как видим, изгнание бесов для верующих людей есть обещанное Господом знамение, которое должно, как знак, сопровождать их в борьбе с силами з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згнание бесов кроме того свидетельствует, что приблизилось Царство Небесное, что он проявляется в той или иной церкв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Матф.12:28 «Если же Я Дух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Божиим изгоняю бесов, то конечн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остигло до вас Царствие Божи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Если в христианской общине нет ни учения об этом, ни практики, то вывод напрашивается один – Царство Небесное еще не приблизилось к такой церкви.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Хочу поделиться в этой главе моим личным размышлением на тему: как бесы, которые есть духовные существа, </w:t>
      </w:r>
      <w:r>
        <w:rPr>
          <w:rFonts w:cs="Cambria" w:ascii="Cambria" w:hAnsi="Cambria"/>
          <w:b/>
          <w:bCs/>
          <w:color w:val="000000"/>
          <w:sz w:val="22"/>
          <w:szCs w:val="22"/>
          <w:lang w:val="ru-RU"/>
        </w:rPr>
        <w:t>каким образом они повреждают человеческую плоть</w:t>
      </w:r>
      <w:r>
        <w:rPr>
          <w:rFonts w:cs="Cambria" w:ascii="Cambria" w:hAnsi="Cambria"/>
          <w:color w:val="000000"/>
          <w:sz w:val="22"/>
          <w:szCs w:val="22"/>
          <w:lang w:val="ru-RU"/>
        </w:rPr>
        <w:t>? Как им удается прикоснуться к физическому телу человека, будучи при этом духовными существами, не имеющим телесной оболочки? И вот какой интересный ответ я получил в своем духе на этот вопрос.</w:t>
      </w:r>
    </w:p>
    <w:p>
      <w:pPr>
        <w:pStyle w:val="Normal"/>
        <w:widowControl w:val="false"/>
        <w:autoSpaceDE w:val="false"/>
        <w:ind w:firstLine="397"/>
        <w:jc w:val="both"/>
        <w:textAlignment w:val="center"/>
        <w:rPr/>
      </w:pPr>
      <w:r>
        <w:rPr>
          <w:rFonts w:cs="Cambria" w:ascii="Cambria" w:hAnsi="Cambria"/>
          <w:color w:val="000000"/>
          <w:sz w:val="22"/>
          <w:szCs w:val="22"/>
          <w:lang w:val="ru-RU"/>
        </w:rPr>
        <w:t>Изначально существовал Дух, после появилась материя. Так было от сотворения мира. Есть мир духовный, есть мир материальный. Есть творения духовные: херувимы, серафимы, архангелы, ангелы. Есть творение материальное: люди, животные, насекомые, вирусы, бактерии  и т.п. Как духовный мир закрыт для проникновения в человека, так и наоборот -  человек может быть закрыт  для духовного мира. Любой верующий в Господа человек в силах поставить препятствие для беса, если будет хранить с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Мы знаем, что всякий, рожденный от Бога, не грешит; но рожденный от Бога хранит себя, и лукавый не прикасается к не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Иоан.5:18)</w:t>
      </w:r>
    </w:p>
    <w:p>
      <w:pPr>
        <w:pStyle w:val="Normal"/>
        <w:widowControl w:val="false"/>
        <w:autoSpaceDE w:val="false"/>
        <w:ind w:firstLine="397"/>
        <w:jc w:val="both"/>
        <w:textAlignment w:val="center"/>
        <w:rPr/>
      </w:pPr>
      <w:r>
        <w:rPr>
          <w:rFonts w:cs="Cambria" w:ascii="Cambria" w:hAnsi="Cambria"/>
          <w:color w:val="000000"/>
          <w:sz w:val="22"/>
          <w:szCs w:val="22"/>
          <w:lang w:val="ru-RU"/>
        </w:rPr>
        <w:t>Правда, в животных бесы заходят без их воли, которой в принципе у них нет. Почему в свое время Иисус направил бесов в свиней, и те проникли в них беспрепятственно? Свиньи не имеют понятия, как себя хранить. Хранить себя от бесов могут только люди, о чем мы читали выше.</w:t>
      </w:r>
    </w:p>
    <w:p>
      <w:pPr>
        <w:pStyle w:val="Normal"/>
        <w:widowControl w:val="false"/>
        <w:autoSpaceDE w:val="false"/>
        <w:ind w:firstLine="397"/>
        <w:jc w:val="both"/>
        <w:textAlignment w:val="center"/>
        <w:rPr/>
      </w:pPr>
      <w:r>
        <w:rPr>
          <w:rFonts w:cs="Cambria" w:ascii="Cambria" w:hAnsi="Cambria"/>
          <w:color w:val="000000"/>
          <w:sz w:val="22"/>
          <w:szCs w:val="22"/>
          <w:lang w:val="ru-RU"/>
        </w:rPr>
        <w:t>И еще одно: бес по природе - духовное существо и среда его обитания возможна в человеческом духе, потому что он есть дух и человек ведь тоже  есть дух, имеющий душу и временно живущий в физическом теле. Таким образом, нечистый дух проникает в дух человека и наполняет его, руководит им, водит им, обладает им, делая человека одержимым, зависимым. Но напрашивается вопрос: как же он поражает тело человека?</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вот примите к размышлению такое </w:t>
      </w:r>
      <w:r>
        <w:rPr>
          <w:rFonts w:cs="Cambria" w:ascii="Cambria" w:hAnsi="Cambria"/>
          <w:b/>
          <w:bCs/>
          <w:color w:val="000000"/>
          <w:sz w:val="22"/>
          <w:szCs w:val="22"/>
          <w:lang w:val="ru-RU"/>
        </w:rPr>
        <w:t>откровение:</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Для того, </w:t>
      </w:r>
      <w:r>
        <w:rPr>
          <w:rFonts w:cs="Cambria" w:ascii="Cambria" w:hAnsi="Cambria"/>
          <w:b/>
          <w:bCs/>
          <w:color w:val="000000"/>
          <w:sz w:val="22"/>
          <w:szCs w:val="22"/>
          <w:lang w:val="ru-RU"/>
        </w:rPr>
        <w:t xml:space="preserve">чтобы любой нечистый дух смог проникнуть в тело человека и поразить его болезнью, такому духу необходимо воплотиться в материальную оболочку, </w:t>
      </w:r>
      <w:r>
        <w:rPr>
          <w:rFonts w:cs="Cambria" w:ascii="Cambria" w:hAnsi="Cambria"/>
          <w:color w:val="000000"/>
          <w:sz w:val="22"/>
          <w:szCs w:val="22"/>
          <w:lang w:val="ru-RU"/>
        </w:rPr>
        <w:t xml:space="preserve">и только после проникнуть внутрь человека и поразить его. Обращали ли вы внимание, что когда бес входит, он приносит болезнь, а когда выходит из тела - тот исцеляется, становится здоровым? Человек имеет материальное тело и в него может проникнуть другая, заразная, чуждая его телу плоть. И такой плотью является вирус, бактерия и еще нечто, что люди не исследовали, не выявили, не разоблачили, не установили (а с другой стороны, я сам  еще не разобрался). Но мое наблюдение никоим образом не претендует на медицинское изыскание, а только лишь делает попытку осознать механизм влияния нечистых духов на тело человека (про которые медики не могут дать оценку - это не сфера их деятельности).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Жизнью такого вируса или бактерии и т.п. микроорганизма, является нечистый дух, он же бес</w:t>
      </w:r>
      <w:r>
        <w:rPr>
          <w:rFonts w:cs="Cambria" w:ascii="Cambria" w:hAnsi="Cambria"/>
          <w:color w:val="000000"/>
          <w:sz w:val="22"/>
          <w:szCs w:val="22"/>
          <w:lang w:val="ru-RU"/>
        </w:rPr>
        <w:t>. И борьба с такими, чуждыми организму телами, ведется двумя путями.</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Первый путь: терапевтически - хирургически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Второй путь – это путь духовной борьбы против бесов, их изгнание.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первом случае наносится поражение материальной оболочке вируса, бактерии или др. материализованному существу: вводится противоядие, которое убивает эту оболочку, например, посредством химиотерапии или удаляется часть пораженного тела. Уничтоженная при этом оболочка такого вируса, бактерии или чего подобного, способствует тому, что бес оставляет тело человека по причине отсутствия в нем жилища для себ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 духовной борьбе, через изгнание бесов, исцеление достигается другим путем: бесовская жизнь такой материальной оболочки выходит, покидает ее и тем она лишается отрицательной, пагубной «жизнедеятельност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есть еще одна сфера, в которой уже не участвует тело человека, но участвует бес. Это душевно-духовные заболевания, при которых поражается не тело, а душа, и даже дух. Психические расстройства, шизофрения, страхи, всякого рода фобии, зависимости и т.п. болезни – вот диагнозы человека, пораженного бесом. Здесь тело не участвует, лечить тело бесполезно – только вред нанесете. Здесь сфера духовная, и лечение должно иметь такой же характер.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рассмотрели в этом откровении природу наживных, наведенных болезней. Теперь же затронем еще одну сферу – это родовые болезни. Они передаются по наследству, по роду, по крови и по духу.</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ирода передачи таких болезней та же: толи в телесном виде (посредством крови и генов), толи в духовном виде (посредством родовых духов), болезни переходят из поколения в поколение, и никто их не в силах остановить. Разве что </w:t>
      </w:r>
      <w:r>
        <w:rPr>
          <w:rFonts w:cs="Cambria" w:ascii="Cambria" w:hAnsi="Cambria"/>
          <w:b/>
          <w:color w:val="000000"/>
          <w:sz w:val="22"/>
          <w:szCs w:val="22"/>
          <w:lang w:val="ru-RU"/>
        </w:rPr>
        <w:t xml:space="preserve">Господь может разорвать эту страшную наследственную цепочку. </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болезни человека напрямую связаны с нечистыми духами, которые есть источниками и переносчиками этих болезней. Бесы могут принимать не прямое, (косвенное), влияние на здоровье человека. Возьмите, к примеру, обычный насморк, простуду. Человек, простудившись, – заболел. При чем тут бес, если человек переохладился? Но если смоделировать появление этой болезни, то что-то этого человека заставило поступить опрометчиво, легкомысленно и не хранить себя. И как следствие, пришло заболевание. Или другой пример: травма, например, в автокатастрофе. При чем тут бес, до той болезни, которая пришла в результате этой аварии? А задумайтесь, какие духовные силы участвовали в том, чтобы эта катастрофа совершилась? Подумали? Так вот, именно демонический мир, наполненный яростью к человеку и создал обстановку этой аварии, этой травмы, и посредством ее то и принес в тело человека болезнь.</w:t>
      </w:r>
    </w:p>
    <w:p>
      <w:pPr>
        <w:pStyle w:val="Normal"/>
        <w:widowControl w:val="false"/>
        <w:autoSpaceDE w:val="false"/>
        <w:ind w:firstLine="397"/>
        <w:jc w:val="both"/>
        <w:textAlignment w:val="center"/>
        <w:rPr/>
      </w:pPr>
      <w:r>
        <w:rPr>
          <w:rFonts w:cs="Cambria" w:ascii="Cambria" w:hAnsi="Cambria"/>
          <w:color w:val="000000"/>
          <w:sz w:val="22"/>
          <w:szCs w:val="22"/>
          <w:lang w:val="ru-RU"/>
        </w:rPr>
        <w:t>Что касается родовых болезней, то, как бы там ни было, а нечистому духу в свое время кем-то было дано место в человеке, и этот нечистый дух позаботился, чтобы человек и сам болел и стал проводником болезни для своих потомков. Если люди не хранят себя от сил зла, то по Слову Божьему, сказанному Иоанном, любой человек может быть подвержен атакам нечистого духа. И это касается также  возрожденных Господом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знаем, что всякий, рожденный от Бога, не грешит; но рожденный от Бога хранит себя, и лукавый не прикасается к нему». (1Иоан.5: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сли человек не хранит – лукавый прикоснется.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уществует заблуждение такого характера: «если Дух Божий живет в человеке, то лукавый не прикоснется к нем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ожность этого учения в том, что вырвав из упомянутого выше стиха слова: «… всякий, рожденный от Бога, не грешит …. и лукавый не прикасается к нему» (1Иоан.5:18) люди упустили из внимания условие такого состояния: «хранит себя». А поскольку нам известно, что верующие люди весьма часто не хранят себя, то и результат ожидать приходится не долго. Ложная убежденность, что если человек покаялся, ходит в церковь, молится, несет какое–либо служение, то ему ничего не грозит, и болезни к нему не могут пристать, привело к немалому поражению народа Божьего.</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ругие пошли еще дальше, уча: «если вы крещены Духом Святым (с говорением на иных языках), то вы неприкосновенны для дьявола и его бесов, и никакие болезни вам не страшны». Все эти учения принесли немалый вред в церквах, ибо родились на «вырванных» из текстов Писания стихах.</w:t>
      </w:r>
    </w:p>
    <w:p>
      <w:pPr>
        <w:pStyle w:val="Normal"/>
        <w:widowControl w:val="false"/>
        <w:autoSpaceDE w:val="false"/>
        <w:ind w:firstLine="397"/>
        <w:jc w:val="both"/>
        <w:textAlignment w:val="center"/>
        <w:rPr/>
      </w:pPr>
      <w:r>
        <w:rPr>
          <w:rFonts w:cs="Cambria" w:ascii="Cambria" w:hAnsi="Cambria"/>
          <w:color w:val="000000"/>
          <w:sz w:val="22"/>
          <w:szCs w:val="22"/>
          <w:lang w:val="ru-RU"/>
        </w:rPr>
        <w:t>Нам только кажется, что мы неприступны. Мы только громко можем исповедовать свою неприкосновенность и даже топать при этом ногами. Но на самом деле мы не таковы, потому что мы не храним себя. Что значить – не хранить себя?  И от чего не хранить? Ответ прост: от греха. Грех – это ключ к открытию невидимых нам дверей для нечистых духов. Чем шире открывается такая дверь, тем пагубней последствия, и тем страшней болезни. Мне ли вам рассказывать, что есть гре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теперь, осознавая все это, вы ищите исцеления от физических и духовных болезней. И правильно делаете. Болезнь не должна сопровождать святого человека. Даже Павел и Тимофей болели, подтверждая, что они ничем не отличаются от нас, смертных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и исторические личности часто у христиан на устах, в темах болезней и исцеления. Скажу и я свое слово.</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Сатана удручал плоть Павл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чтобы я не превозносился чрезвычайностью откровений, дано мне жало в плоть, ангел сатаны, удручать меня, чтобы я не превозносился». (2Кор.1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лово удручать (по-гречески - колафИдзи) означает - доводить до изнеможения. Мне нет необходимости философствовать на эту тему, поскольку прямой текст, сказанный апостолом, говорит о том, что бес (ангел, посланник сатаны) мучил Павла, будучи в его плоти. Сам апостол написал об этом. Нет нужды нам и догадываться о причине происходящего, потому что сам апостол признался и указал на это: «… чтобы я не превозносился чрезвычайностью откровений…». Итак, проблема Павла была в его качестве характера – он имел способность задаваться, превозноситься и гордитьс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 чем эта история говорит? Что если христианин себя не хранит - лукавый прикоснется к нему, невзирая на его заслуги и его положение в Господе. Догадываться о том, болел ли он или еще что другое было с ним - нет смысла, все равно все не будет истиной. Но одно мы твердо знаем: он имел в себе проблему духовного превозношения и тем самым давал место нечистому духу мучить его, ибо не хранил себя от лукав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усть это откровение станет предметом вашего размышления и поможет вам в вашем исцелении от болезней.</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r>
    </w:p>
    <w:p>
      <w:pPr>
        <w:pStyle w:val="Normal"/>
        <w:widowControl w:val="false"/>
        <w:autoSpaceDE w:val="false"/>
        <w:ind w:firstLine="397"/>
        <w:jc w:val="both"/>
        <w:textAlignment w:val="center"/>
        <w:rPr/>
      </w:pPr>
      <w:r>
        <w:rPr>
          <w:rFonts w:cs="Cambria" w:ascii="Cambria" w:hAnsi="Cambria"/>
          <w:b/>
          <w:color w:val="000000"/>
          <w:sz w:val="22"/>
          <w:szCs w:val="22"/>
          <w:lang w:val="ru-RU"/>
        </w:rPr>
        <w:t>Зачастую возникает вопрос: если Бог исцелил человека, то, как может этот человек вновь заболеть?</w:t>
      </w:r>
      <w:r>
        <w:rPr>
          <w:rFonts w:cs="Cambria" w:ascii="Cambria" w:hAnsi="Cambria"/>
          <w:color w:val="000000"/>
          <w:sz w:val="22"/>
          <w:szCs w:val="22"/>
          <w:lang w:val="ru-RU"/>
        </w:rPr>
        <w:t xml:space="preserve"> И добавляют такую фразу: «если Бог исцелил, то больной этой болезнью не заболеет никогда. А если он заболел, то это не Бог его исцелил» - кивая при этом в сторону молившихся за больн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ассмотрим историю с одним больн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однажды изгнал Он (Иисус) беса, который был нем; и когда бес вышел, немой стал говорить; и народ удивился». (Лук.11:14).</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Этот человек имел диагноз – немота. Немота, согласитесь, такая же болезнь, как и другие,  в которой человек мучается, т.к. лишен речевого общения предусмотренного от создания человека Богом. Немота - это поражение. И вот болезнь вместе с бесом оставила его.</w:t>
      </w:r>
    </w:p>
    <w:p>
      <w:pPr>
        <w:pStyle w:val="Normal"/>
        <w:widowControl w:val="false"/>
        <w:autoSpaceDE w:val="false"/>
        <w:ind w:firstLine="397"/>
        <w:jc w:val="both"/>
        <w:textAlignment w:val="center"/>
        <w:rPr/>
      </w:pPr>
      <w:r>
        <w:rPr>
          <w:rFonts w:cs="Cambria" w:ascii="Cambria" w:hAnsi="Cambria"/>
          <w:color w:val="000000"/>
          <w:sz w:val="22"/>
          <w:szCs w:val="22"/>
          <w:lang w:val="ru-RU"/>
        </w:rPr>
        <w:t>А после Иисус открыл Свою Божественную науку о миграции нечистых духов с человека и возвращением в него обрат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огда идет и берет с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обою семь других духов, злейши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ебя, и, войдя, живут там, - 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бывает для человека то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следнее хуже первого». (Лук.11:2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десь речь идет о бесах, которые есть источниками болезней. Когда нечистый дух пребывает в человеке, то он тело, душу и дух предает страданиям, в т.ч. и болезням физического плана. Когда такой дух выходит, то человек получает исцеление, чему немало примеров из служения Иисуса. Но когда такой дух и другие духи возвращаются, приходят в человека вновь, то последнему становиться еще хуже, чем было. Если выразиться языком медиков: болезни стали еще более жуткими и злыми, пошло обострение, воспаление стало распространяться по всему телу.</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Относиться ли эта история к верующим людям, которые заполнили свой дух Духом Божьим? По большому счету, не должна касаться, потому что в возрожденном человеке не должно быть место дьяволу. По большому счету. А по правде жизни, верующие люди очень часто дают в себе место сатане, потому что не хранят себя. Достаточно много причин нечистому духу сделать это. Апостол Павел предупреждал именно верующих в Ефес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не давайте места диаволу». (Еф.4: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 и он сам, как вы поняли, читая выше, имел эту проблему.</w:t>
      </w:r>
    </w:p>
    <w:p>
      <w:pPr>
        <w:pStyle w:val="Normal"/>
        <w:widowControl w:val="false"/>
        <w:autoSpaceDE w:val="false"/>
        <w:ind w:firstLine="397"/>
        <w:jc w:val="both"/>
        <w:textAlignment w:val="center"/>
        <w:rPr/>
      </w:pPr>
      <w:r>
        <w:rPr>
          <w:rFonts w:cs="Cambria" w:ascii="Cambria" w:hAnsi="Cambria"/>
          <w:color w:val="000000"/>
          <w:sz w:val="22"/>
          <w:szCs w:val="22"/>
          <w:lang w:val="ru-RU"/>
        </w:rPr>
        <w:t>А поскольку постоянно хранить себя весьма сложно, то,  дав духу место в себе, человек открывает невидимые двери для беса и проявления болезней. Поэтому я сделал такой вывод:</w:t>
      </w:r>
      <w:r>
        <w:rPr>
          <w:rFonts w:cs="Cambria" w:ascii="Cambria" w:hAnsi="Cambria"/>
          <w:b/>
          <w:bCs/>
          <w:color w:val="000000"/>
          <w:sz w:val="22"/>
          <w:szCs w:val="22"/>
          <w:lang w:val="ru-RU"/>
        </w:rPr>
        <w:t xml:space="preserve"> как верующий человек способен согрешить, так он и способен заболеть.</w:t>
      </w:r>
      <w:r>
        <w:rPr>
          <w:rFonts w:cs="Cambria" w:ascii="Cambria" w:hAnsi="Cambria"/>
          <w:color w:val="000000"/>
          <w:sz w:val="22"/>
          <w:szCs w:val="22"/>
          <w:lang w:val="ru-RU"/>
        </w:rPr>
        <w:t xml:space="preserve"> И еще: </w:t>
      </w:r>
      <w:r>
        <w:rPr>
          <w:rFonts w:cs="Cambria" w:ascii="Cambria" w:hAnsi="Cambria"/>
          <w:b/>
          <w:bCs/>
          <w:color w:val="000000"/>
          <w:sz w:val="22"/>
          <w:szCs w:val="22"/>
          <w:lang w:val="ru-RU"/>
        </w:rPr>
        <w:t>как человек способен быть исцеленный Богом, так он и способен вновь заболеть, причем той же болезнью</w:t>
      </w:r>
      <w:r>
        <w:rPr>
          <w:rFonts w:cs="Cambria" w:ascii="Cambria" w:hAnsi="Cambria"/>
          <w:color w:val="000000"/>
          <w:sz w:val="22"/>
          <w:szCs w:val="22"/>
          <w:lang w:val="ru-RU"/>
        </w:rPr>
        <w:t xml:space="preserve">. Исцеленному хромому Иисус однажды сказа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от, ты выздоровел; не греши больш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чтобы не случилось с тобою че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уже». (Иоан.5:1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новь Он акцентирует внимание: болезнь может вернуться и указывает даже на причину - грех. А ведь его исцелил Иисус!</w:t>
      </w:r>
    </w:p>
    <w:p>
      <w:pPr>
        <w:pStyle w:val="Normal"/>
        <w:widowControl w:val="false"/>
        <w:autoSpaceDE w:val="false"/>
        <w:ind w:firstLine="397"/>
        <w:jc w:val="both"/>
        <w:textAlignment w:val="center"/>
        <w:rPr/>
      </w:pPr>
      <w:r>
        <w:rPr>
          <w:rFonts w:cs="Cambria" w:ascii="Cambria" w:hAnsi="Cambria"/>
          <w:color w:val="000000"/>
          <w:sz w:val="22"/>
          <w:szCs w:val="22"/>
          <w:lang w:val="ru-RU"/>
        </w:rPr>
        <w:t>Из Писания мы видим, что бес, если он не в теле человека - он не имеет покоя и сделает все, чтобы успокоиться. Когда его изгоняют – ему плохо, и он делает все, чтобы вернуться обратно. Если человек хранит себя - бес не в силах войти в него, и даже прикоснуться не может: «… рожденный от Бога хранит себя, и лукавый не прикасается к не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Иоан.5:18)</w:t>
      </w:r>
    </w:p>
    <w:p>
      <w:pPr>
        <w:pStyle w:val="Normal"/>
        <w:widowControl w:val="false"/>
        <w:autoSpaceDE w:val="false"/>
        <w:ind w:firstLine="397"/>
        <w:jc w:val="both"/>
        <w:textAlignment w:val="center"/>
        <w:rPr/>
      </w:pPr>
      <w:r>
        <w:rPr>
          <w:rFonts w:cs="Cambria" w:ascii="Cambria" w:hAnsi="Cambria"/>
          <w:color w:val="000000"/>
          <w:sz w:val="22"/>
          <w:szCs w:val="22"/>
          <w:lang w:val="ru-RU"/>
        </w:rPr>
        <w:t>Итак, учение Христа таково: бес наносит человеку поражение и такому становиться плохо. Когда бес изгнан, человек получает исцеление, и должен хранить себя от греха, и в таком случае бес не в состоянии даже прикоснуться к нему. Как только человек перестает это делать, «дверь» греха открывается и нечистый дух возвращается обратно, и такому человеку становиться еще хуже.</w:t>
      </w:r>
    </w:p>
    <w:p>
      <w:pPr>
        <w:pStyle w:val="Normal"/>
        <w:widowControl w:val="false"/>
        <w:autoSpaceDE w:val="false"/>
        <w:ind w:firstLine="397"/>
        <w:jc w:val="both"/>
        <w:textAlignment w:val="center"/>
        <w:rPr/>
      </w:pPr>
      <w:r>
        <w:rPr>
          <w:rFonts w:cs="Cambria" w:ascii="Cambria" w:hAnsi="Cambria"/>
          <w:b/>
          <w:bCs/>
          <w:color w:val="000000"/>
          <w:sz w:val="22"/>
          <w:szCs w:val="22"/>
          <w:lang w:val="ru-RU"/>
        </w:rPr>
        <w:t>В Новом Завете мы не находим ни одной истории болезни людей, которые были исцелены Иисусом.</w:t>
      </w:r>
      <w:r>
        <w:rPr>
          <w:rFonts w:cs="Cambria" w:ascii="Cambria" w:hAnsi="Cambria"/>
          <w:color w:val="000000"/>
          <w:sz w:val="22"/>
          <w:szCs w:val="22"/>
          <w:lang w:val="ru-RU"/>
        </w:rPr>
        <w:t xml:space="preserve"> Такие медицинские документы в те времена не составлялись, в отличие от современной медицины. Мы видим только начало – люди получив исцеление, становились здоровыми. Но мы не в состоянии с библейской точностью проследить за состоянием здоровья исцеленных, на протяжении всей их жизни. Разве что можем обратить внимание на Марию Магдалину, одержимую некогда бесами, и воскрешенного Лазаря. Но и в этом случае мы не можем сделать никакого вывода: об их диагнозах болезни Новый завет умалчивает. Поэтому  </w:t>
      </w:r>
      <w:r>
        <w:rPr>
          <w:rFonts w:cs="Cambria" w:ascii="Cambria" w:hAnsi="Cambria"/>
          <w:b/>
          <w:bCs/>
          <w:color w:val="000000"/>
          <w:sz w:val="22"/>
          <w:szCs w:val="22"/>
          <w:lang w:val="ru-RU"/>
        </w:rPr>
        <w:t>я могу предположить, все те люди, которых исцелил Господь, точно также могли быть подвержены атакам бесов ,и вновь заболеть, как и прочи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ывод: человек, храни себя и будешь здоров.</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11. Будет вам, </w:t>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что ни скажите…</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Предположим, что вы заболели, будучи верующим человеком, вы стали молиться за исцеление. Вы молитесь-молитесь, подключаете всех своих братьев и сестер к молитве за вас, но болезнь от вас не уходит. Вы, который уж день провозглашаете: «ранами Иисуса я исцелен», «Иисус взял на Себя все мои немощи и понес мои болезни», но результат исцеления – нулев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это время к вам приходит друг и спрашивает вас: как твое здоровье? Что вы ему ответит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тараясь быть человеком духовным, вы отвечаете так: «ранами Иисус я уже исцелен». Друг смотрит на вас и не понимает, потому что он видит  пораженного болезнью, человека. </w:t>
      </w:r>
    </w:p>
    <w:p>
      <w:pPr>
        <w:pStyle w:val="Normal"/>
        <w:widowControl w:val="false"/>
        <w:autoSpaceDE w:val="false"/>
        <w:ind w:firstLine="397"/>
        <w:jc w:val="both"/>
        <w:textAlignment w:val="center"/>
        <w:rPr/>
      </w:pPr>
      <w:r>
        <w:rPr>
          <w:rFonts w:cs="Cambria" w:ascii="Cambria" w:hAnsi="Cambria"/>
          <w:color w:val="000000"/>
          <w:sz w:val="22"/>
          <w:szCs w:val="22"/>
          <w:lang w:val="ru-RU"/>
        </w:rPr>
        <w:t>Как же нам быть, как все это осознать и сложить в одно целое так, чтобы и истине не противоречить, и людей не обманывать, да заодно, и себя лично тож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теме исцеления, как впрочем, и теме спасения, освобождения от нечистых духов, есть два аспекта (от лат. aspectus — вид, облик, взгляд, точка зрения),  две составные,  две слагаемые.</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Первый аспект связан с тем, что сделал Иисус.</w:t>
      </w:r>
    </w:p>
    <w:p>
      <w:pPr>
        <w:pStyle w:val="Normal"/>
        <w:widowControl w:val="false"/>
        <w:autoSpaceDE w:val="false"/>
        <w:ind w:firstLine="397"/>
        <w:jc w:val="both"/>
        <w:textAlignment w:val="center"/>
        <w:rPr>
          <w:rFonts w:ascii="Cambria" w:hAnsi="Cambria" w:cs="Cambria"/>
          <w:b/>
          <w:b/>
          <w:color w:val="000000"/>
          <w:sz w:val="22"/>
          <w:szCs w:val="22"/>
          <w:lang w:val="ru-RU"/>
        </w:rPr>
      </w:pPr>
      <w:r>
        <w:rPr>
          <w:rFonts w:cs="Cambria" w:ascii="Cambria" w:hAnsi="Cambria"/>
          <w:b/>
          <w:color w:val="000000"/>
          <w:sz w:val="22"/>
          <w:szCs w:val="22"/>
          <w:lang w:val="ru-RU"/>
        </w:rPr>
        <w:t>Второй – с тем, что должны делать люди.</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Иисус две тысячи лет назад обеспечил людям всё: искупление, спасение, освобождение, исцеление, благословение и пр. Ну, к примеру, возьмем тему искупления. Иисус искупил нас Своей жертвой и в Нем мы имеем искупление Кровью Его (Еф. 1-7). И мы осознаем и верим, что наш духовный человек уже искуплен от вечного осуждения (телу, правда, еще предстоит это пережи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Рим.8:23) «и не только [она], но и мы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ами, имея начаток Духа, и мы в себ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тенаем, ожидая усыновлени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купления тела наш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мы твердо знаем, что в этом заслуга только Христа.</w:t>
      </w:r>
    </w:p>
    <w:p>
      <w:pPr>
        <w:pStyle w:val="Normal"/>
        <w:widowControl w:val="false"/>
        <w:tabs>
          <w:tab w:val="clear" w:pos="708"/>
          <w:tab w:val="left" w:pos="4500" w:leader="none"/>
        </w:tabs>
        <w:autoSpaceDE w:val="false"/>
        <w:ind w:firstLine="397"/>
        <w:jc w:val="both"/>
        <w:textAlignment w:val="center"/>
        <w:rPr/>
      </w:pPr>
      <w:r>
        <w:rPr>
          <w:rFonts w:cs="Cambria" w:ascii="Cambria" w:hAnsi="Cambria"/>
          <w:color w:val="000000"/>
          <w:sz w:val="22"/>
          <w:szCs w:val="22"/>
          <w:lang w:val="ru-RU"/>
        </w:rPr>
        <w:t>Может ли человек, допустим, не верующий, далекий до Бога сказать: «я искуплен от вечной погибели?» Библейский ответ будет таков: Иисус пришел, чтобы спасти погибшее. Иисус искупил всех от вечной погибели. Он выкупил всех, в т.ч. и этого безбожника, но ни все это приняли.</w:t>
      </w:r>
    </w:p>
    <w:p>
      <w:pPr>
        <w:pStyle w:val="Normal"/>
        <w:widowControl w:val="false"/>
        <w:tabs>
          <w:tab w:val="clear" w:pos="708"/>
          <w:tab w:val="left" w:pos="4500"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усть зарисовка, которая ниже, поможет вам понять эту истину. </w:t>
      </w:r>
    </w:p>
    <w:p>
      <w:pPr>
        <w:pStyle w:val="Normal"/>
        <w:widowControl w:val="false"/>
        <w:tabs>
          <w:tab w:val="clear" w:pos="708"/>
          <w:tab w:val="left" w:pos="4500" w:leader="none"/>
        </w:tabs>
        <w:autoSpaceDE w:val="false"/>
        <w:ind w:firstLine="397"/>
        <w:jc w:val="both"/>
        <w:textAlignment w:val="center"/>
        <w:rPr/>
      </w:pPr>
      <w:r>
        <w:rPr>
          <w:rFonts w:cs="Cambria" w:ascii="Cambria" w:hAnsi="Cambria"/>
          <w:color w:val="000000"/>
          <w:sz w:val="22"/>
          <w:szCs w:val="22"/>
          <w:lang w:val="ru-RU"/>
        </w:rPr>
        <w:t>На торгу продают рабов. Приходит покупатель и платит цену за них, чтобы они были свободными. Одни рабы с радостью оставляют своих бывших  хозяев и уходят на свободу. А другие, будучи выкупленными, отказываются сделать это и остаются добровольно при своих старых хозяевах.</w:t>
      </w:r>
    </w:p>
    <w:p>
      <w:pPr>
        <w:pStyle w:val="Normal"/>
        <w:widowControl w:val="false"/>
        <w:tabs>
          <w:tab w:val="clear" w:pos="708"/>
          <w:tab w:val="left" w:pos="4500" w:leader="none"/>
        </w:tabs>
        <w:autoSpaceDE w:val="false"/>
        <w:ind w:firstLine="397"/>
        <w:jc w:val="both"/>
        <w:textAlignment w:val="center"/>
        <w:rPr/>
      </w:pPr>
      <w:r>
        <w:rPr>
          <w:rFonts w:cs="Cambria" w:ascii="Cambria" w:hAnsi="Cambria"/>
          <w:color w:val="000000"/>
          <w:sz w:val="22"/>
          <w:szCs w:val="22"/>
          <w:lang w:val="ru-RU"/>
        </w:rPr>
        <w:t>Вы думаете, сейчас это не происходит? Я лично встречал людей, которые побывав в тюремном заключении и выйдя на свободу, стремятся вновь вернуться обратно в тюрьму - им там комфортно живется!</w:t>
      </w:r>
    </w:p>
    <w:p>
      <w:pPr>
        <w:pStyle w:val="Normal"/>
        <w:widowControl w:val="false"/>
        <w:tabs>
          <w:tab w:val="clear" w:pos="708"/>
          <w:tab w:val="left" w:pos="4500"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 и в духовном мире: Господь сделал все, чтобы люди имели свободу от рабства греха и от вечной погибели, заплатив за них Своей собственной Кровью на Кресте, но немало народа эту плату не принимают и идут в погибель.</w:t>
      </w:r>
    </w:p>
    <w:p>
      <w:pPr>
        <w:pStyle w:val="Normal"/>
        <w:widowControl w:val="false"/>
        <w:tabs>
          <w:tab w:val="clear" w:pos="708"/>
          <w:tab w:val="left" w:pos="4500" w:leader="none"/>
        </w:tabs>
        <w:autoSpaceDE w:val="false"/>
        <w:ind w:firstLine="397"/>
        <w:jc w:val="both"/>
        <w:textAlignment w:val="center"/>
        <w:rPr/>
      </w:pPr>
      <w:r>
        <w:rPr>
          <w:rFonts w:cs="Cambria" w:ascii="Cambria" w:hAnsi="Cambria"/>
          <w:b/>
          <w:color w:val="000000"/>
          <w:sz w:val="22"/>
          <w:szCs w:val="22"/>
          <w:lang w:val="ru-RU"/>
        </w:rPr>
        <w:t>Но я хочу, чтобы вы поняли одно: чтобы искуплению быть завершенным до конца, кроме того, что сделал Иисус (аспект №1), людям нужно отреагировать и принять этот выкуп (аспект №2).</w:t>
      </w:r>
      <w:r>
        <w:rPr>
          <w:rFonts w:cs="Cambria" w:ascii="Cambria" w:hAnsi="Cambria"/>
          <w:color w:val="000000"/>
          <w:sz w:val="22"/>
          <w:szCs w:val="22"/>
          <w:lang w:val="ru-RU"/>
        </w:rPr>
        <w:t xml:space="preserve">  </w:t>
      </w:r>
    </w:p>
    <w:p>
      <w:pPr>
        <w:pStyle w:val="Normal"/>
        <w:widowControl w:val="false"/>
        <w:tabs>
          <w:tab w:val="clear" w:pos="708"/>
          <w:tab w:val="left" w:pos="4500"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они этого не сделают - они не имеют, не воплотят в жизнь этот выкуп, который уже сделан. Потому что</w:t>
      </w:r>
      <w:bookmarkStart w:id="0" w:name="_GoBack"/>
      <w:bookmarkEnd w:id="0"/>
      <w:r>
        <w:rPr>
          <w:rFonts w:cs="Cambria" w:ascii="Cambria" w:hAnsi="Cambria"/>
          <w:color w:val="000000"/>
          <w:sz w:val="22"/>
          <w:szCs w:val="22"/>
          <w:lang w:val="ru-RU"/>
        </w:rPr>
        <w:t xml:space="preserve"> они этой возможностью не воспользовали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все сделал для их искупления и спасения. Иисус сделал – всё: Он заложил основание искупления Своей смертью, а кто принял эту Жертву верой, тот получил это искупл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добным же образом мы можем сказать: «ранами Иисуса я исцелен», «Иисус взял на Себя все мои немощи и понес мои болез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допустить крамольную мысль, что Иисус этого не сделал, то любой человек не имел бы никакой надежды на исцеление. Он, быстрее всего, в этой ситуации сказал бы: «Бог дал - Бог взял, как будет, так и будет, если суждено умереть – умру». Так происходит часто у людей, не знающих Христа. Эти люди не обладают Божьим обетованием на свое исцеление. И нам за примером далеко ходить не надо: мир, не знающий Бога, не познавший благодати Иисуса, пребывает именно в такой безысходности: если врачи не помогли, то путь лежит дальше, к бабкам – шептуньям, целителям, экстрасенсам и прочей сатанинской нечисти, а далее в безысходности - в могилу. Христиане - дети Божьи, имеют же твердое основание, заложенное Иисусом, основанное на вере в исцеление, на власти, дарованной Иисусом, наступать на всякую вражью силу. Более того, они имеют силу Духа Святого.</w:t>
      </w:r>
    </w:p>
    <w:p>
      <w:pPr>
        <w:pStyle w:val="Normal"/>
        <w:widowControl w:val="false"/>
        <w:autoSpaceDE w:val="false"/>
        <w:ind w:firstLine="397"/>
        <w:jc w:val="both"/>
        <w:textAlignment w:val="center"/>
        <w:rPr/>
      </w:pPr>
      <w:r>
        <w:rPr>
          <w:rFonts w:cs="Cambria" w:ascii="Cambria" w:hAnsi="Cambria"/>
          <w:color w:val="000000"/>
          <w:sz w:val="22"/>
          <w:szCs w:val="22"/>
          <w:lang w:val="ru-RU"/>
        </w:rPr>
        <w:t>Но при всем этом всю христианскую жизнь меня не покидал один вопрос: как же понимать пророчество Исайи 53-5: «ранами Его мы исцелились….»? Меня смущает не само пророчество, но то, какой смысл вкладывают верующие люди, как они толкуют Писание и провозглашают его? Я заметил, что по их представлению и по их вере смысл был таков: болезни у верующего уже нет, она исчезла, человек уже исцелен 2000 лет назад. Помимо того, что я слышал правильные речи: «Иисус забрал…, Иисус понес…», я постоянно слышал и слышу: «мы уже исцелены, мы уже здоровы». И это меня особенно смущало, потому что я видел людей, которые так провозглашали - больными. Но при таком заверении я вынужден был смиренно соглашаться: раз так написано, значит, так оно и есть, что мы УЖЕ исцеле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наступило утро одного дня, когда я получил ответ на этот стих, и я принял его как от Господа, о чем и желаю поделиться с вам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сле этого откровения я сказал своей супруге Валентине: если бы я был мировой знаменитостью, то </w:t>
      </w:r>
      <w:r>
        <w:rPr>
          <w:rFonts w:cs="Cambria" w:ascii="Cambria" w:hAnsi="Cambria"/>
          <w:b/>
          <w:bCs/>
          <w:color w:val="000000"/>
          <w:sz w:val="22"/>
          <w:szCs w:val="22"/>
          <w:lang w:val="ru-RU"/>
        </w:rPr>
        <w:t>это откровение было бы духовной бомбой, взорвавшей христианский мир.</w:t>
      </w:r>
      <w:r>
        <w:rPr>
          <w:rFonts w:cs="Cambria" w:ascii="Cambria" w:hAnsi="Cambria"/>
          <w:color w:val="000000"/>
          <w:sz w:val="22"/>
          <w:szCs w:val="22"/>
          <w:lang w:val="ru-RU"/>
        </w:rPr>
        <w:t xml:space="preserve"> Но поскольку я не таков, то оно взорвёт лишь отношения немногих моих единомышленников. Но я все равно иду на этот шаг, ибо вижу в нем руку Божь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удьте внимательны, вот смысл пророчества Исай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Главное слово в этом пророчестве не – «исцелились» (уже, когда-то), а это слово – «Его (Иисуса)». </w:t>
      </w:r>
      <w:r>
        <w:rPr>
          <w:rFonts w:cs="Cambria" w:ascii="Cambria" w:hAnsi="Cambria"/>
          <w:b/>
          <w:bCs/>
          <w:color w:val="000000"/>
          <w:sz w:val="22"/>
          <w:szCs w:val="22"/>
          <w:lang w:val="ru-RU"/>
        </w:rPr>
        <w:t>Ни через Будду, ни через Конфуция, ни через Магомета, ни через любого другого лидера мировых религий мира, но только через Него, через Иисуса и Его раны к людям приходит Божественное исцеление. Вопрос ни «когда», а «через Кого» исцеления приходят. Не о времени исцеления идет речь в первую очередь, а об Исцелителе. Божественный перст через пророка Исайю указал: вот Тот, через Кого совершается исцел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так, первый аспект в теме исцеления – это Иисус, и только Он, и только через Него совершается Божественное исцеление: Он взял, и Он понес наши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торой же аспект – это реакция людей на то, что совершил Иисус: их отношение, их вера, их действия, направленные на получение исцеления, их принятие этого исцеления. Сейчас мы обратимся к учению Христа, которое я бы назвал: </w:t>
      </w:r>
      <w:r>
        <w:rPr>
          <w:rFonts w:cs="Cambria" w:ascii="Cambria" w:hAnsi="Cambria"/>
          <w:b/>
          <w:bCs/>
          <w:color w:val="000000"/>
          <w:sz w:val="22"/>
          <w:szCs w:val="22"/>
          <w:lang w:val="ru-RU"/>
        </w:rPr>
        <w:t>«будет в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мейте веру Божию, ибо истинно говорю вам, если кто скажет горе с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поднимись и ввергнись в море, и не усомнится в сердце своем, но повери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 сбудется по словам его, - будет ему, что ни скажет.</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Потому говорю вам: все, чего ни будете просить в молитве, верьте, что получите, - и </w:t>
      </w:r>
      <w:r>
        <w:rPr>
          <w:rFonts w:cs="Cambria" w:ascii="Cambria" w:hAnsi="Cambria"/>
          <w:b/>
          <w:color w:val="000000"/>
          <w:sz w:val="22"/>
          <w:szCs w:val="22"/>
          <w:lang w:val="ru-RU"/>
        </w:rPr>
        <w:t>будет вам</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1:23,24)</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О каких горах ведет речь Иисус? Несомненно, о «горах» проблем: болезнях, трагедиях, проклятиях. «Горы» - это неодушевленные предметы, как и болезни. Необычность учения Христа заключается в том, что Он учит нас самих обращаться к этим «горам». Не только к Богу Отцу обращаться нужно, чтобы Он убрал «горы», а самим наступать, разрушать, повергать, самим приказывать им – исчезнуть, испариться, уйти, ввергнуться в бездну морскую. Более того, Иисус связывает Божью веру именно с этими проявлениями. </w:t>
      </w:r>
      <w:r>
        <w:rPr>
          <w:rFonts w:cs="Cambria" w:ascii="Cambria" w:hAnsi="Cambria"/>
          <w:b/>
          <w:color w:val="000000"/>
          <w:sz w:val="22"/>
          <w:szCs w:val="22"/>
          <w:lang w:val="ru-RU"/>
        </w:rPr>
        <w:t>Но если христиане так не делают,  то они попросту не имеют Божьей веры</w:t>
      </w:r>
      <w:r>
        <w:rPr>
          <w:rFonts w:cs="Cambria" w:ascii="Cambria" w:hAnsi="Cambria"/>
          <w:color w:val="000000"/>
          <w:sz w:val="22"/>
          <w:szCs w:val="22"/>
          <w:lang w:val="ru-RU"/>
        </w:rPr>
        <w:t>, о которой говорил Сам Господь: «имейте Божью веру и что не скажете…». Итак, Иисус открывает нам Свое учение, смысл которого я свожу к одному слову – «</w:t>
      </w:r>
      <w:r>
        <w:rPr>
          <w:rFonts w:cs="Cambria" w:ascii="Cambria" w:hAnsi="Cambria"/>
          <w:b/>
          <w:color w:val="000000"/>
          <w:sz w:val="22"/>
          <w:szCs w:val="22"/>
          <w:lang w:val="ru-RU"/>
        </w:rPr>
        <w:t>будет», т.е. скоро наступит</w:t>
      </w:r>
      <w:r>
        <w:rPr>
          <w:rFonts w:cs="Cambria" w:ascii="Cambria" w:hAnsi="Cambria"/>
          <w:color w:val="000000"/>
          <w:sz w:val="22"/>
          <w:szCs w:val="22"/>
          <w:lang w:val="ru-RU"/>
        </w:rPr>
        <w:t xml:space="preserve">, скоро придет. Иисус тем самым призывает: молитесь, просите Бога, но сами обращайтесь к «горам» и ожидаемое придет к вам, вы получите его, если не будете сомневаться: «верьте, что получите и будет вам…». </w:t>
      </w:r>
    </w:p>
    <w:p>
      <w:pPr>
        <w:pStyle w:val="Normal"/>
        <w:widowControl w:val="false"/>
        <w:autoSpaceDE w:val="false"/>
        <w:ind w:firstLine="397"/>
        <w:jc w:val="both"/>
        <w:textAlignment w:val="center"/>
        <w:rPr/>
      </w:pPr>
      <w:r>
        <w:rPr>
          <w:rFonts w:cs="Cambria" w:ascii="Cambria" w:hAnsi="Cambria"/>
          <w:b/>
          <w:color w:val="000000"/>
          <w:sz w:val="22"/>
          <w:szCs w:val="22"/>
          <w:lang w:val="ru-RU"/>
        </w:rPr>
        <w:t>Иисус не говорит об исцелении, как уже о совершившемся факте</w:t>
      </w:r>
      <w:r>
        <w:rPr>
          <w:rFonts w:cs="Cambria" w:ascii="Cambria" w:hAnsi="Cambria"/>
          <w:color w:val="000000"/>
          <w:sz w:val="22"/>
          <w:szCs w:val="22"/>
          <w:lang w:val="ru-RU"/>
        </w:rPr>
        <w:t xml:space="preserve">, но как о том, что вот-вот, на подходе, вскоре получите, не сомневайтесь. Зная пророчество Исайи, </w:t>
      </w:r>
      <w:r>
        <w:rPr>
          <w:rFonts w:cs="Cambria" w:ascii="Cambria" w:hAnsi="Cambria"/>
          <w:b/>
          <w:color w:val="000000"/>
          <w:sz w:val="22"/>
          <w:szCs w:val="22"/>
          <w:lang w:val="ru-RU"/>
        </w:rPr>
        <w:t>Иисус ни разу не сказал, что «имейте ввиду, вы уже исцелены через Мою жертву</w:t>
      </w:r>
      <w:r>
        <w:rPr>
          <w:rFonts w:cs="Cambria" w:ascii="Cambria" w:hAnsi="Cambria"/>
          <w:color w:val="000000"/>
          <w:sz w:val="22"/>
          <w:szCs w:val="22"/>
          <w:lang w:val="ru-RU"/>
        </w:rPr>
        <w:t>, как об этом пророчествовал Исай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 послании Иакова мы вновь, уже после того, как Иисус покинул Землю, находим это же учени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знавайтесь друг пред другом в проступках и молитесь друг за друга, чтобы исцелить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ак.5:16)</w:t>
      </w:r>
    </w:p>
    <w:p>
      <w:pPr>
        <w:pStyle w:val="Normal"/>
        <w:widowControl w:val="false"/>
        <w:autoSpaceDE w:val="false"/>
        <w:ind w:firstLine="397"/>
        <w:jc w:val="both"/>
        <w:textAlignment w:val="center"/>
        <w:rPr/>
      </w:pPr>
      <w:r>
        <w:rPr>
          <w:rFonts w:cs="Cambria" w:ascii="Cambria" w:hAnsi="Cambria"/>
          <w:color w:val="000000"/>
          <w:sz w:val="22"/>
          <w:szCs w:val="22"/>
          <w:lang w:val="ru-RU"/>
        </w:rPr>
        <w:t>Словосочетание: «…чтобы исцелиться» вновь указывает на ту же идею – исцеление в будущем. Пусть в скором, но все же речь идет о будущем, а не в прошедшем времени. Не «вы уже исцелены 2 тысячи лет назад», но «вы будете исцелены», как только помолитесь друг за друга. Причем исцелены фактически, а не по вере.</w:t>
      </w:r>
    </w:p>
    <w:p>
      <w:pPr>
        <w:pStyle w:val="Normal"/>
        <w:widowControl w:val="false"/>
        <w:autoSpaceDE w:val="false"/>
        <w:ind w:firstLine="397"/>
        <w:jc w:val="both"/>
        <w:textAlignment w:val="center"/>
        <w:rPr/>
      </w:pPr>
      <w:r>
        <w:rPr>
          <w:rFonts w:cs="Cambria" w:ascii="Cambria" w:hAnsi="Cambria"/>
          <w:color w:val="000000"/>
          <w:sz w:val="22"/>
          <w:szCs w:val="22"/>
          <w:lang w:val="ru-RU"/>
        </w:rPr>
        <w:t>Подчеркиваю, послание Иакова написано после Голгофской жертвы Христа и тем  самым не позволяет моим оппонентам сказать примерно так: «мы не согласны с тобою, Борис, потому что Иисус говорил: «будет вам» еще до своего распятия. А сейчас, мол, уже действует пророчество Исайи - «понес», «взял», «мы исцеле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Как видим, такой маневр не проходит, ибо Иаков учит тому же, что и Иисус, хотя после распятия и жертвы Христа прошло не одно десятилети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 время болезни многие подвизаются в молитве за больного, и когда хотя бы двое соглашаются так делать, на них распространяется  обетование Иисус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стинно также говорю вам, что если двое из вас согласятся на земле просить о всяком деле, то, чего бы ни попросили, будет им от Отца Моего Небесно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Матф.18:19,20)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послании Иоанна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когда мы знаем, что Он слушает нас во всем, чего бы мы ни просили, - знаем и то, что получаем просимое от Н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Иоан.5:15)</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Обратите внимание: «когда просим, получаем просимое». Заметьте: не уже получили, а получаем. Получаем, сразу ли или со временем, но все равно получаем, а не уже получили. </w:t>
      </w:r>
      <w:r>
        <w:rPr>
          <w:rFonts w:cs="Cambria" w:ascii="Cambria" w:hAnsi="Cambria"/>
          <w:b/>
          <w:bCs/>
          <w:color w:val="000000"/>
          <w:sz w:val="22"/>
          <w:szCs w:val="22"/>
          <w:lang w:val="ru-RU"/>
        </w:rPr>
        <w:t>Ибо если уже получили, то зачем и просить. А просим ведь, когда еще не имеем.</w:t>
      </w:r>
    </w:p>
    <w:p>
      <w:pPr>
        <w:pStyle w:val="Normal"/>
        <w:widowControl w:val="false"/>
        <w:autoSpaceDE w:val="false"/>
        <w:ind w:firstLine="397"/>
        <w:jc w:val="both"/>
        <w:textAlignment w:val="center"/>
        <w:rPr/>
      </w:pPr>
      <w:r>
        <w:rPr>
          <w:rFonts w:cs="Cambria" w:ascii="Cambria" w:hAnsi="Cambria"/>
          <w:color w:val="000000"/>
          <w:sz w:val="22"/>
          <w:szCs w:val="22"/>
          <w:lang w:val="ru-RU"/>
        </w:rPr>
        <w:t>Однажды через интернет ко мне обратилась  сестра, имеющая проблемы со здоровьем. Изложив свои диагнозы и попросив молиться за себя, она написала: ранами Иисуса я уже исцелена. Тогда я ее спросил: если ты исцелена, то для чего ты и просишь меня о том, чтобы я молился за твое исцеление? Мой вопрос повис в возду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Учение Иисуса о прошении и получении не потеряло актуальность и поныне. И это учение нисколько не уничижает веру христиан, а наоборот даже – стимулирует ее, потому что вера есть: осуществление ожидаемого. Вера не есть – уже полученное, вера есть то, что ожидается, а не то, что уже имеетс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ера же есть осуществление </w:t>
      </w:r>
      <w:r>
        <w:rPr>
          <w:rFonts w:cs="Cambria" w:ascii="Cambria" w:hAnsi="Cambria"/>
          <w:b/>
          <w:color w:val="000000"/>
          <w:sz w:val="22"/>
          <w:szCs w:val="22"/>
          <w:lang w:val="ru-RU"/>
        </w:rPr>
        <w:t xml:space="preserve">ожидаемого </w:t>
      </w:r>
      <w:r>
        <w:rPr>
          <w:rFonts w:cs="Cambria" w:ascii="Cambria" w:hAnsi="Cambria"/>
          <w:color w:val="000000"/>
          <w:sz w:val="22"/>
          <w:szCs w:val="22"/>
          <w:lang w:val="ru-RU"/>
        </w:rPr>
        <w:t>и уверенность в невидим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р.11:1).</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ежде сеятель пашет, а после сеет, и после он ожидает урожай, а не имеет уже его. Я из тех «пахарей», который, когда молюсь за исцеление – ожидаю его реально. Мне не нужно после моей молитвы заверение с вашей стороны, что: вы верите, что исцелены. Мне нужен плод молитвы - реальное исцеление, выздоровление, улучшение здоровья, освобождение от бесов. </w:t>
      </w:r>
    </w:p>
    <w:p>
      <w:pPr>
        <w:pStyle w:val="Normal"/>
        <w:widowControl w:val="false"/>
        <w:autoSpaceDE w:val="false"/>
        <w:ind w:firstLine="397"/>
        <w:jc w:val="both"/>
        <w:textAlignment w:val="center"/>
        <w:rPr/>
      </w:pPr>
      <w:r>
        <w:rPr>
          <w:rFonts w:cs="Cambria" w:ascii="Cambria" w:hAnsi="Cambria"/>
          <w:color w:val="000000"/>
          <w:sz w:val="22"/>
          <w:szCs w:val="22"/>
          <w:lang w:val="ru-RU"/>
        </w:rPr>
        <w:t>Чтобы окончательно утвердиться в правильности этой Христовой науки, сделаем экскурс в жизнь и служение первых христиан. Посмотрим, насколько реальны были исцеления того времени, и попробуем найти корни этой «дикой» науки больного человека: «я уже исцелен». Ибо вы такого учения в Евангелии не найдете, сколько не старайтесь.</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ради веры во имя Его, имя Его укрепило сего, которого вы видите и знаете, и вера, которая от Него, даровала ему исцеление сие перед всеми вами. (Деян.3:16)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самом начале этой книги мы видим больного человека, который получил исцеление реально.</w:t>
      </w:r>
    </w:p>
    <w:p>
      <w:pPr>
        <w:pStyle w:val="Normal"/>
        <w:widowControl w:val="false"/>
        <w:autoSpaceDE w:val="false"/>
        <w:ind w:firstLine="397"/>
        <w:jc w:val="both"/>
        <w:textAlignment w:val="center"/>
        <w:rPr/>
      </w:pPr>
      <w:r>
        <w:rPr>
          <w:rFonts w:cs="Cambria" w:ascii="Cambria" w:hAnsi="Cambria"/>
          <w:color w:val="000000"/>
          <w:sz w:val="22"/>
          <w:szCs w:val="22"/>
          <w:lang w:val="ru-RU"/>
        </w:rPr>
        <w:t>«Руками же Апостолов совершались в народе многие знамения и чудеса…». (Деян.5:12)</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ходились также в Иерусалим многие из окрестных городов, неся больных и нечистыми духами одержимых, которые и исцелялись все». (Деян.5:16)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менно так повествует история христианства. Знамения и чудеса происходили реально, а не были предметом – провозглашени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добное происходило и с Филиппом: «многие расслабленные и хромые исцелялись…» (Дея. 8-6)</w:t>
      </w:r>
    </w:p>
    <w:p>
      <w:pPr>
        <w:pStyle w:val="Normal"/>
        <w:widowControl w:val="false"/>
        <w:autoSpaceDE w:val="false"/>
        <w:ind w:firstLine="397"/>
        <w:jc w:val="both"/>
        <w:textAlignment w:val="center"/>
        <w:rPr/>
      </w:pPr>
      <w:r>
        <w:rPr>
          <w:rFonts w:cs="Cambria" w:ascii="Cambria" w:hAnsi="Cambria"/>
          <w:color w:val="000000"/>
          <w:sz w:val="22"/>
          <w:szCs w:val="22"/>
          <w:lang w:val="ru-RU"/>
        </w:rPr>
        <w:t>История с Енеем (Дея. 9-34) лишний раз подтверждает, что исцеление больных людей было фактом, а не просто провозглашением. Еней, был расслабленный, что при переводе греческого слова – паралэлимЭнос означает, что он был парализованный. И он получил исцеление реально: он встал и пошел. Но обратите внимание на слово - «исцеляет», по-гречески  - иАтЭ – излечивать. Оно написано в настоящем, а не прошедшем времени. В книге Деяния святых апостолов вы не найдете и намека на то, что больные, оставаясь больными, провозглашали: «мы уже исцелены, мы уже здоровы». Вы и намека не найдете вот на такую науку: «я уже здоров, я уже исцелен, а то, что у меня есть болевые симптомы, то это происки сатаны, и я не обращаю на них внимание». При этом, как правило, делается ссылка на тот стих, о котором мы уже рассуждали: «ранами Иисуса я исцелен».</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Это учение не безобидно: немало христиан, имея болезненные симптомы и убеждая всех и себя, а правильно сказать - обманывая всех и себя, что они уже исцелены, ушли в вечность, так и не воспользовавшись возможностью Бога исцелить их посредством медицинского вмешательства. Это угнетает, когда верующие люди, под воздействием </w:t>
      </w:r>
      <w:r>
        <w:rPr>
          <w:rFonts w:cs="Cambria" w:ascii="Cambria" w:hAnsi="Cambria"/>
          <w:b/>
          <w:color w:val="000000"/>
          <w:sz w:val="22"/>
          <w:szCs w:val="22"/>
          <w:lang w:val="ru-RU"/>
        </w:rPr>
        <w:t xml:space="preserve">ложного толкования </w:t>
      </w:r>
      <w:r>
        <w:rPr>
          <w:rFonts w:cs="Cambria" w:ascii="Cambria" w:hAnsi="Cambria"/>
          <w:color w:val="000000"/>
          <w:sz w:val="22"/>
          <w:szCs w:val="22"/>
          <w:lang w:val="ru-RU"/>
        </w:rPr>
        <w:t xml:space="preserve">пророчества Исайи и слов Петра, идут в гроб от различных болезней, со словами: «я исцелен». Я лично этой науки принять не могу и не хочу.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Другие же дошли до того, что пророчеству Исайи  и словам Петра об Иисусе приписывают чисто духовный смысл. Они говорят примерно так: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етр (1Птр.2:24) и Исайя (Ис.53:4-5) говорят о нашем исцелении совершенном Иисусом в мире духовном, а Иаков (Иак.5:15-16), Марк (Мрк.11:23-24) и др., говорят о способах обретения исцеления в мире материальном. Это вещи совершенно разны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 что у меня есть веское доказательство, которое повергает такое учение в прах. Вот смотрите на эти места Писания из Ветхого завета, где слово «немощи» встречается не только в Исайи (Ис.53:4-5) но и  в других местах Пис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правка:  арамейское, слово - «немощь»,  записанное Исайей – переводиться как: скорбь, страдания, немощь, недуг.</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Втор.7:15 «…и отдалит от теб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Господь всякую немощь, и никаки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лютых болезней Египетски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оторые ты знаешь, не наведет н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ебя, но наведет их на все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навидящих теб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тор.28:59 «…то Господь порази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тебя и потомство тво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еобычайными язвами, язвам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еликими и постоянными, 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лезнями злыми и постоянны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тор.28:61 «…и всякую болезнь 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сякую язву, не написанную 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ниге закона сего, Господь наведе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а тебя, доколе не будеш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требле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3Цар.17:17 «После этого заболе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ын этой женщины, хозяйки дом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болезнь его была так сильна, чт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осталось в нем дых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4Цар.1:2 «Охозия же упал чрез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решетку с горницы своей, что 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амарии, и занемог. И посла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слов, и сказал им: пойдит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просите у Веельзевула, божеств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Аккаронского: выздоровею ли я от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й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с.38:9 «Молитва Езекии, царя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удейского, когда он болен был 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ыздоровел от болез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собенно сильно звучат стихи о физических болезнях царей Охозии, Езекии и сына вдовы. Тут, как говорится, и отступать некуда - болезнь тела наяву. </w:t>
      </w:r>
    </w:p>
    <w:p>
      <w:pPr>
        <w:pStyle w:val="Normal"/>
        <w:widowControl w:val="false"/>
        <w:autoSpaceDE w:val="false"/>
        <w:ind w:firstLine="397"/>
        <w:jc w:val="both"/>
        <w:textAlignment w:val="center"/>
        <w:rPr/>
      </w:pPr>
      <w:r>
        <w:rPr>
          <w:rFonts w:cs="Cambria" w:ascii="Cambria" w:hAnsi="Cambria"/>
          <w:color w:val="000000"/>
          <w:sz w:val="22"/>
          <w:szCs w:val="22"/>
          <w:lang w:val="ru-RU"/>
        </w:rPr>
        <w:t>Во втором же аспекте исцеления мы четко видим ответную реакцию людей на то, что сделал Господь. Реакцию веры в ожидаемое исцеление, реакцию твердости, неотступности в борьбе с болезня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сли объединить два аспекта исцеления, то науку о божественном исцелении можно выразить так: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Иисус приготовил нам основание для нашего исцеления, Он лично источник этого исцеления, а теперь имея эти обетования: «ранами Его мы исцелились», мы: молим Бога, наступаем на болезни и верим, что вскоре получим обещанное</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rPr>
          <w:rFonts w:ascii="Cambria" w:hAnsi="Cambria" w:cs="Cambria"/>
          <w:sz w:val="22"/>
          <w:szCs w:val="22"/>
          <w:lang w:val="ru-RU"/>
        </w:rPr>
      </w:pPr>
      <w:r>
        <w:rPr>
          <w:rFonts w:cs="Cambria" w:ascii="Cambria" w:hAnsi="Cambria"/>
          <w:sz w:val="22"/>
          <w:szCs w:val="22"/>
        </w:rPr>
        <w:t>Еще раз хочу напомнить вам суть ложного учения</w:t>
      </w:r>
      <w:r>
        <w:rPr>
          <w:rFonts w:cs="Cambria" w:ascii="Cambria" w:hAnsi="Cambria"/>
          <w:sz w:val="22"/>
          <w:szCs w:val="22"/>
          <w:lang w:val="ru-RU"/>
        </w:rPr>
        <w:t>, е</w:t>
      </w:r>
      <w:r>
        <w:rPr>
          <w:rFonts w:cs="Cambria" w:ascii="Cambria" w:hAnsi="Cambria"/>
          <w:sz w:val="22"/>
          <w:szCs w:val="22"/>
        </w:rPr>
        <w:t>го смысл сводится к одному:</w:t>
      </w:r>
    </w:p>
    <w:p>
      <w:pPr>
        <w:pStyle w:val="Normal"/>
        <w:rPr>
          <w:rFonts w:ascii="Cambria" w:hAnsi="Cambria" w:cs="Cambria"/>
          <w:sz w:val="22"/>
          <w:szCs w:val="22"/>
          <w:lang w:val="ru-RU"/>
        </w:rPr>
      </w:pPr>
      <w:r>
        <w:rPr>
          <w:rFonts w:eastAsia="Cambria" w:cs="Cambria" w:ascii="Cambria" w:hAnsi="Cambria"/>
          <w:sz w:val="22"/>
          <w:szCs w:val="22"/>
        </w:rPr>
        <w:t xml:space="preserve"> </w:t>
      </w:r>
      <w:r>
        <w:rPr>
          <w:rFonts w:cs="Cambria" w:ascii="Cambria" w:hAnsi="Cambria"/>
          <w:sz w:val="22"/>
          <w:szCs w:val="22"/>
        </w:rPr>
        <w:t>«мы уже исцелены, мы уже здоровы, наше исцеление уже совершено в духовной сфере и чтобы оно воплотилось в реальную жизнь, нам надо крепко держаться слова Божьего, о том, что Иисус сделал для нас на Голгофе и</w:t>
      </w:r>
      <w:r>
        <w:rPr>
          <w:rFonts w:cs="Cambria" w:ascii="Cambria" w:hAnsi="Cambria"/>
          <w:sz w:val="22"/>
          <w:szCs w:val="22"/>
          <w:lang w:val="ru-RU"/>
        </w:rPr>
        <w:t>,</w:t>
      </w:r>
      <w:r>
        <w:rPr>
          <w:rFonts w:cs="Cambria" w:ascii="Cambria" w:hAnsi="Cambria"/>
          <w:sz w:val="22"/>
          <w:szCs w:val="22"/>
        </w:rPr>
        <w:t xml:space="preserve"> как м</w:t>
      </w:r>
      <w:r>
        <w:rPr>
          <w:rFonts w:cs="Cambria" w:ascii="Cambria" w:hAnsi="Cambria"/>
          <w:sz w:val="22"/>
          <w:szCs w:val="22"/>
          <w:lang w:val="ru-RU"/>
        </w:rPr>
        <w:t>и</w:t>
      </w:r>
      <w:r>
        <w:rPr>
          <w:rFonts w:cs="Cambria" w:ascii="Cambria" w:hAnsi="Cambria"/>
          <w:sz w:val="22"/>
          <w:szCs w:val="22"/>
        </w:rPr>
        <w:t>кстуру</w:t>
      </w:r>
      <w:r>
        <w:rPr>
          <w:rFonts w:cs="Cambria" w:ascii="Cambria" w:hAnsi="Cambria"/>
          <w:sz w:val="22"/>
          <w:szCs w:val="22"/>
          <w:lang w:val="ru-RU"/>
        </w:rPr>
        <w:t>,</w:t>
      </w:r>
      <w:r>
        <w:rPr>
          <w:rFonts w:cs="Cambria" w:ascii="Cambria" w:hAnsi="Cambria"/>
          <w:sz w:val="22"/>
          <w:szCs w:val="22"/>
        </w:rPr>
        <w:t xml:space="preserve"> пить это </w:t>
      </w:r>
      <w:r>
        <w:rPr>
          <w:rFonts w:cs="Cambria" w:ascii="Cambria" w:hAnsi="Cambria"/>
          <w:sz w:val="22"/>
          <w:szCs w:val="22"/>
          <w:lang w:val="ru-RU"/>
        </w:rPr>
        <w:t>С</w:t>
      </w:r>
      <w:r>
        <w:rPr>
          <w:rFonts w:cs="Cambria" w:ascii="Cambria" w:hAnsi="Cambria"/>
          <w:sz w:val="22"/>
          <w:szCs w:val="22"/>
        </w:rPr>
        <w:t>лово, повторяя слова пророка и апостола Петра: «Он взял на Себя наши немощи и понес наши болезни…» (Ис.53:4). Мы должны делать это каждый день, по многу раз, точно так, как мы пьем лекарства</w:t>
      </w:r>
      <w:r>
        <w:rPr>
          <w:rFonts w:cs="Cambria" w:ascii="Cambria" w:hAnsi="Cambria"/>
          <w:sz w:val="22"/>
          <w:szCs w:val="22"/>
          <w:lang w:val="ru-RU"/>
        </w:rPr>
        <w:t>,</w:t>
      </w:r>
      <w:r>
        <w:rPr>
          <w:rFonts w:cs="Cambria" w:ascii="Cambria" w:hAnsi="Cambria"/>
          <w:sz w:val="22"/>
          <w:szCs w:val="22"/>
        </w:rPr>
        <w:t xml:space="preserve"> назначенные врачом. Принимая это «лекарство» и смиряясь перед словом Божьим, мы приобретаем истинное исцеление, которое приготовлено для нас еще 2000 лет назад. Нам нужно только  протянуть руку веры в то невидимое пространство, где уже пребывает наше исцеление и взять его и принять его, и перетащить в мир реальный, чтобы увидеть его воплощение</w:t>
      </w:r>
      <w:r>
        <w:rPr>
          <w:rFonts w:cs="Cambria" w:ascii="Cambria" w:hAnsi="Cambria"/>
          <w:sz w:val="22"/>
          <w:szCs w:val="22"/>
          <w:lang w:val="ru-RU"/>
        </w:rPr>
        <w:t>. Ваше исцеление  уже в ваших руках, независимо от того, что говорит об этом ваше тело</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t>Вот такой смысл этого «учения».</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Приверженцы этого учения в его основание, кроме упомянутых слов Исаии, кладут также и вот эти стихи:</w:t>
      </w:r>
    </w:p>
    <w:p>
      <w:pPr>
        <w:pStyle w:val="Normal"/>
        <w:rPr>
          <w:rFonts w:ascii="Cambria" w:hAnsi="Cambria" w:cs="Cambria"/>
          <w:sz w:val="22"/>
          <w:szCs w:val="22"/>
        </w:rPr>
      </w:pPr>
      <w:r>
        <w:rPr>
          <w:rFonts w:cs="Cambria" w:ascii="Cambria" w:hAnsi="Cambria"/>
          <w:sz w:val="22"/>
          <w:szCs w:val="22"/>
        </w:rPr>
        <w:t>«да не отходят они (слова наставления Соломона) от глаз твоих; храни их внутри сердца твоего:</w:t>
      </w:r>
    </w:p>
    <w:p>
      <w:pPr>
        <w:pStyle w:val="Normal"/>
        <w:rPr/>
      </w:pPr>
      <w:r>
        <w:rPr>
          <w:rFonts w:eastAsia="Cambria" w:cs="Cambria" w:ascii="Cambria" w:hAnsi="Cambria"/>
          <w:sz w:val="22"/>
          <w:szCs w:val="22"/>
        </w:rPr>
        <w:t xml:space="preserve"> </w:t>
      </w:r>
      <w:r>
        <w:rPr>
          <w:rFonts w:cs="Cambria" w:ascii="Cambria" w:hAnsi="Cambria"/>
          <w:sz w:val="22"/>
          <w:szCs w:val="22"/>
        </w:rPr>
        <w:t>потому что они жизнь для того, кто нашел их, и здравие для всего тела его».</w:t>
      </w:r>
      <w:r>
        <w:rPr>
          <w:rFonts w:cs="Cambria" w:ascii="Cambria" w:hAnsi="Cambria"/>
          <w:sz w:val="22"/>
          <w:szCs w:val="22"/>
          <w:lang w:val="ru-RU"/>
        </w:rPr>
        <w:t xml:space="preserve"> </w:t>
      </w:r>
      <w:r>
        <w:rPr>
          <w:rFonts w:cs="Cambria" w:ascii="Cambria" w:hAnsi="Cambria"/>
          <w:sz w:val="22"/>
          <w:szCs w:val="22"/>
        </w:rPr>
        <w:t>(Прит.4:20-22)</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Чтобы вы поняли, на какую лукавую </w:t>
      </w:r>
      <w:r>
        <w:rPr>
          <w:rFonts w:cs="Cambria" w:ascii="Cambria" w:hAnsi="Cambria"/>
          <w:sz w:val="22"/>
          <w:szCs w:val="22"/>
          <w:lang w:val="ru-RU"/>
        </w:rPr>
        <w:t>«</w:t>
      </w:r>
      <w:r>
        <w:rPr>
          <w:rFonts w:cs="Cambria" w:ascii="Cambria" w:hAnsi="Cambria"/>
          <w:sz w:val="22"/>
          <w:szCs w:val="22"/>
        </w:rPr>
        <w:t>удочку</w:t>
      </w:r>
      <w:r>
        <w:rPr>
          <w:rFonts w:cs="Cambria" w:ascii="Cambria" w:hAnsi="Cambria"/>
          <w:sz w:val="22"/>
          <w:szCs w:val="22"/>
          <w:lang w:val="ru-RU"/>
        </w:rPr>
        <w:t>»</w:t>
      </w:r>
      <w:r>
        <w:rPr>
          <w:rFonts w:cs="Cambria" w:ascii="Cambria" w:hAnsi="Cambria"/>
          <w:sz w:val="22"/>
          <w:szCs w:val="22"/>
        </w:rPr>
        <w:t xml:space="preserve"> попались, исповедуя учение: « мы уже исцелены», я приглашаю вас прочесть не только вырванные из контекста приведенные выше стихи, но 2-3-4 главы «Притчи Соломона», который передавал своим последователям некую мудрость, некий совет. Вот смотрите</w:t>
      </w:r>
      <w:r>
        <w:rPr>
          <w:rFonts w:cs="Cambria" w:ascii="Cambria" w:hAnsi="Cambria"/>
          <w:sz w:val="22"/>
          <w:szCs w:val="22"/>
          <w:lang w:val="ru-RU"/>
        </w:rPr>
        <w:t xml:space="preserve"> </w:t>
      </w:r>
      <w:r>
        <w:rPr>
          <w:rFonts w:cs="Cambria" w:ascii="Cambria" w:hAnsi="Cambria"/>
          <w:sz w:val="22"/>
          <w:szCs w:val="22"/>
        </w:rPr>
        <w:t xml:space="preserve"> о </w:t>
      </w:r>
      <w:r>
        <w:rPr>
          <w:rFonts w:cs="Cambria" w:ascii="Cambria" w:hAnsi="Cambria"/>
          <w:sz w:val="22"/>
          <w:szCs w:val="22"/>
          <w:lang w:val="ru-RU"/>
        </w:rPr>
        <w:t xml:space="preserve"> </w:t>
      </w:r>
      <w:r>
        <w:rPr>
          <w:rFonts w:cs="Cambria" w:ascii="Cambria" w:hAnsi="Cambria"/>
          <w:sz w:val="22"/>
          <w:szCs w:val="22"/>
        </w:rPr>
        <w:t>чем он писал в книге Притчей:</w:t>
      </w:r>
    </w:p>
    <w:p>
      <w:pPr>
        <w:pStyle w:val="Normal"/>
        <w:rPr>
          <w:rFonts w:ascii="Cambria" w:hAnsi="Cambria" w:cs="Cambria"/>
          <w:sz w:val="22"/>
          <w:szCs w:val="22"/>
        </w:rPr>
      </w:pPr>
      <w:r>
        <w:rPr>
          <w:rFonts w:cs="Cambria" w:ascii="Cambria" w:hAnsi="Cambria"/>
          <w:sz w:val="22"/>
          <w:szCs w:val="22"/>
        </w:rPr>
        <w:t>«Не будь мудрецом в глазах твоих; бойся Господа и удаляйся от зла:</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это будет здравием для тела твоего и питанием для костей твоих».</w:t>
      </w:r>
    </w:p>
    <w:p>
      <w:pPr>
        <w:pStyle w:val="Normal"/>
        <w:rPr>
          <w:rFonts w:ascii="Cambria" w:hAnsi="Cambria" w:cs="Cambria"/>
          <w:sz w:val="22"/>
          <w:szCs w:val="22"/>
          <w:lang w:val="ru-RU"/>
        </w:rPr>
      </w:pPr>
      <w:r>
        <w:rPr>
          <w:rFonts w:cs="Cambria" w:ascii="Cambria" w:hAnsi="Cambria"/>
          <w:sz w:val="22"/>
          <w:szCs w:val="22"/>
        </w:rPr>
        <w:t>(Прит.3:7,8)</w:t>
      </w:r>
    </w:p>
    <w:p>
      <w:pPr>
        <w:pStyle w:val="Normal"/>
        <w:rPr/>
      </w:pPr>
      <w:r>
        <w:rPr>
          <w:rFonts w:cs="Cambria" w:ascii="Cambria" w:hAnsi="Cambria"/>
          <w:sz w:val="22"/>
          <w:szCs w:val="22"/>
        </w:rPr>
        <w:t>«Сын мой! не упускай их из глаз твоих; храни здравомыслие и рассудительность»</w:t>
      </w:r>
      <w:r>
        <w:rPr>
          <w:rFonts w:cs="Cambria" w:ascii="Cambria" w:hAnsi="Cambria"/>
          <w:sz w:val="22"/>
          <w:szCs w:val="22"/>
          <w:lang w:val="ru-RU"/>
        </w:rPr>
        <w:t xml:space="preserve"> (Прит.3:21)</w:t>
      </w:r>
    </w:p>
    <w:p>
      <w:pPr>
        <w:pStyle w:val="Normal"/>
        <w:rPr/>
      </w:pPr>
      <w:r>
        <w:rPr>
          <w:rFonts w:cs="Cambria" w:ascii="Cambria" w:hAnsi="Cambria"/>
          <w:sz w:val="22"/>
          <w:szCs w:val="22"/>
        </w:rPr>
        <w:t>«Главное - мудрость: приобретай мудрость, и всем имением твоим приобретай разум».</w:t>
      </w:r>
      <w:r>
        <w:rPr>
          <w:rFonts w:cs="Cambria" w:ascii="Cambria" w:hAnsi="Cambria"/>
          <w:sz w:val="22"/>
          <w:szCs w:val="22"/>
          <w:lang w:val="ru-RU"/>
        </w:rPr>
        <w:t xml:space="preserve"> (Прит.4:7)</w:t>
      </w:r>
    </w:p>
    <w:p>
      <w:pPr>
        <w:pStyle w:val="Normal"/>
        <w:rPr/>
      </w:pPr>
      <w:r>
        <w:rPr>
          <w:rFonts w:cs="Cambria" w:ascii="Cambria" w:hAnsi="Cambria"/>
          <w:sz w:val="22"/>
          <w:szCs w:val="22"/>
        </w:rPr>
        <w:t>«Слушай, сын мой, и прими слова мои, - и умножатся тебе лета жизни».</w:t>
      </w:r>
      <w:r>
        <w:rPr>
          <w:rFonts w:cs="Cambria" w:ascii="Cambria" w:hAnsi="Cambria"/>
          <w:sz w:val="22"/>
          <w:szCs w:val="22"/>
          <w:lang w:val="ru-RU"/>
        </w:rPr>
        <w:t xml:space="preserve"> (Прит.4:10)</w:t>
      </w:r>
    </w:p>
    <w:p>
      <w:pPr>
        <w:pStyle w:val="Normal"/>
        <w:rPr>
          <w:rFonts w:ascii="Cambria" w:hAnsi="Cambria" w:cs="Cambria"/>
          <w:sz w:val="22"/>
          <w:szCs w:val="22"/>
        </w:rPr>
      </w:pPr>
      <w:r>
        <w:rPr>
          <w:rFonts w:cs="Cambria" w:ascii="Cambria" w:hAnsi="Cambria"/>
          <w:sz w:val="22"/>
          <w:szCs w:val="22"/>
        </w:rPr>
        <w:t>«Сын мой! словам моим внимай, и к речам моим приклони ухо твое;</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да не отходят они от глаз твоих; храни их внутри сердца твоего:</w:t>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потому что они жизнь для того, кто нашел их, и здравие для всего тела его».</w:t>
      </w:r>
      <w:r>
        <w:rPr>
          <w:rFonts w:cs="Cambria" w:ascii="Cambria" w:hAnsi="Cambria"/>
          <w:sz w:val="22"/>
          <w:szCs w:val="22"/>
          <w:lang w:val="ru-RU"/>
        </w:rPr>
        <w:t xml:space="preserve"> (Прит.4:20-22)</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Итак, автор притчей сообщает всем своим последователям, что: здравие для тела, долгота дней человека, пребывает в зависимост</w:t>
      </w:r>
      <w:r>
        <w:rPr>
          <w:rFonts w:cs="Cambria" w:ascii="Cambria" w:hAnsi="Cambria"/>
          <w:sz w:val="22"/>
          <w:szCs w:val="22"/>
          <w:lang w:val="ru-RU"/>
        </w:rPr>
        <w:t>и</w:t>
      </w:r>
      <w:r>
        <w:rPr>
          <w:rFonts w:cs="Cambria" w:ascii="Cambria" w:hAnsi="Cambria"/>
          <w:sz w:val="22"/>
          <w:szCs w:val="22"/>
        </w:rPr>
        <w:t xml:space="preserve"> от мудрых поступков, от рассудительности, от жизни без греха, удаления от него, от страха Божьего, но никак не от того, что вы тысячу раз повторите слова пророка Исайи о том, что Иисус забрал наши немощи и наши  болезни.</w:t>
      </w:r>
    </w:p>
    <w:p>
      <w:pPr>
        <w:pStyle w:val="Normal"/>
        <w:rPr>
          <w:rFonts w:ascii="Cambria" w:hAnsi="Cambria" w:cs="Cambria"/>
          <w:sz w:val="22"/>
          <w:szCs w:val="22"/>
        </w:rPr>
      </w:pPr>
      <w:r>
        <w:rPr>
          <w:rFonts w:cs="Cambria" w:ascii="Cambria" w:hAnsi="Cambria"/>
          <w:sz w:val="22"/>
          <w:szCs w:val="22"/>
        </w:rPr>
        <w:t xml:space="preserve">Вы только вдумайтесь, насколько лукаво упомянутое учение: вначале люди придумали его, а после, в подкрепление его, всеми  правдами-неправдами просто подтасовали, выхваченные из контекста стихи Писания, «увязали» их, без всяких на то оснований с исцелением от болезней и, таким образом, породили жуткое, по своему лукавству учение. </w:t>
      </w:r>
      <w:r>
        <w:rPr>
          <w:rFonts w:cs="Cambria" w:ascii="Cambria" w:hAnsi="Cambria"/>
          <w:b/>
          <w:sz w:val="22"/>
          <w:szCs w:val="22"/>
        </w:rPr>
        <w:t>Учение мирового масштаба, которое у всех на устах.</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Обратите еще раз внимание, что поиск мудрости, знания, рассудительности, страха Божьего</w:t>
      </w:r>
      <w:r>
        <w:rPr>
          <w:rFonts w:cs="Cambria" w:ascii="Cambria" w:hAnsi="Cambria"/>
          <w:sz w:val="22"/>
          <w:szCs w:val="22"/>
          <w:lang w:val="ru-RU"/>
        </w:rPr>
        <w:t xml:space="preserve"> и удаление от зла (от греха)-</w:t>
      </w:r>
      <w:r>
        <w:rPr>
          <w:rFonts w:cs="Cambria" w:ascii="Cambria" w:hAnsi="Cambria"/>
          <w:sz w:val="22"/>
          <w:szCs w:val="22"/>
        </w:rPr>
        <w:t xml:space="preserve"> ведет к исцелению, а не  многократное повторение пророчества Исаии.</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Но вы можете возразить и сказать: «но я и сам так делал и получил исцеление. Я сам принял верой, что Иисус уже исцелил меня, я провозглашал это многократно, и я получил то, во что я верил</w:t>
      </w:r>
      <w:r>
        <w:rPr>
          <w:rFonts w:cs="Cambria" w:ascii="Cambria" w:hAnsi="Cambria"/>
          <w:sz w:val="22"/>
          <w:szCs w:val="22"/>
          <w:lang w:val="ru-RU"/>
        </w:rPr>
        <w:t>, потому что так написано в Слове Божьем</w:t>
      </w:r>
      <w:r>
        <w:rPr>
          <w:rFonts w:cs="Cambria" w:ascii="Cambria" w:hAnsi="Cambria"/>
          <w:sz w:val="22"/>
          <w:szCs w:val="22"/>
        </w:rPr>
        <w:t>!»</w:t>
      </w:r>
    </w:p>
    <w:p>
      <w:pPr>
        <w:pStyle w:val="Normal"/>
        <w:rPr>
          <w:rFonts w:ascii="Cambria" w:hAnsi="Cambria" w:cs="Cambria"/>
          <w:b/>
          <w:b/>
          <w:sz w:val="22"/>
          <w:szCs w:val="22"/>
          <w:lang w:val="ru-RU"/>
        </w:rPr>
      </w:pPr>
      <w:r>
        <w:rPr>
          <w:rFonts w:cs="Cambria" w:ascii="Cambria" w:hAnsi="Cambria"/>
          <w:sz w:val="22"/>
          <w:szCs w:val="22"/>
        </w:rPr>
        <w:t>Не будьте так наивны</w:t>
      </w:r>
      <w:r>
        <w:rPr>
          <w:rFonts w:cs="Cambria" w:ascii="Cambria" w:hAnsi="Cambria"/>
          <w:sz w:val="22"/>
          <w:szCs w:val="22"/>
          <w:lang w:val="ru-RU"/>
        </w:rPr>
        <w:t>, в</w:t>
      </w:r>
      <w:r>
        <w:rPr>
          <w:rFonts w:cs="Cambria" w:ascii="Cambria" w:hAnsi="Cambria"/>
          <w:sz w:val="22"/>
          <w:szCs w:val="22"/>
        </w:rPr>
        <w:t xml:space="preserve">спомните лучше, что вы говорили кроме слов пророка, что вы просили у Бога в своих молитвах. И когда вы вспомните, что вы у Бога, кроме слов: «ранами Иисуса я уже исцелен», еще </w:t>
      </w:r>
      <w:r>
        <w:rPr>
          <w:rFonts w:cs="Cambria" w:ascii="Cambria" w:hAnsi="Cambria"/>
          <w:b/>
          <w:sz w:val="22"/>
          <w:szCs w:val="22"/>
        </w:rPr>
        <w:t xml:space="preserve">просили при этом, чтобы Бог вас исцелил, то чему и удивляться, что вы это исцеление получили! </w:t>
      </w:r>
    </w:p>
    <w:p>
      <w:pPr>
        <w:pStyle w:val="Normal"/>
        <w:rPr>
          <w:rFonts w:ascii="Cambria" w:hAnsi="Cambria" w:cs="Cambria"/>
          <w:sz w:val="22"/>
          <w:szCs w:val="22"/>
        </w:rPr>
      </w:pPr>
      <w:r>
        <w:rPr>
          <w:rFonts w:cs="Cambria" w:ascii="Cambria" w:hAnsi="Cambria"/>
          <w:sz w:val="22"/>
          <w:szCs w:val="22"/>
        </w:rPr>
        <w:t>Да и потом, повторюсь вновь, если вы провозглашали многократно, что «ранами Иисуса вы уже исцелены», то какая нужда была в том, чтобы молиться Ему же об исцелении? Если – исцелены, то и ходите в этом исцелении, зачем же и молиться о нем?</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Я хочу обязательно подчеркнуть: нисколько не подумайте, что я против пророческого слова Иса</w:t>
      </w:r>
      <w:r>
        <w:rPr>
          <w:rFonts w:cs="Cambria" w:ascii="Cambria" w:hAnsi="Cambria"/>
          <w:sz w:val="22"/>
          <w:szCs w:val="22"/>
          <w:lang w:val="ru-RU"/>
        </w:rPr>
        <w:t>й</w:t>
      </w:r>
      <w:r>
        <w:rPr>
          <w:rFonts w:cs="Cambria" w:ascii="Cambria" w:hAnsi="Cambria"/>
          <w:sz w:val="22"/>
          <w:szCs w:val="22"/>
        </w:rPr>
        <w:t>и</w:t>
      </w:r>
      <w:r>
        <w:rPr>
          <w:rFonts w:cs="Cambria" w:ascii="Cambria" w:hAnsi="Cambria"/>
          <w:sz w:val="22"/>
          <w:szCs w:val="22"/>
          <w:lang w:val="ru-RU"/>
        </w:rPr>
        <w:t xml:space="preserve"> </w:t>
      </w:r>
      <w:r>
        <w:rPr>
          <w:rFonts w:cs="Cambria" w:ascii="Cambria" w:hAnsi="Cambria"/>
          <w:sz w:val="22"/>
          <w:szCs w:val="22"/>
        </w:rPr>
        <w:t xml:space="preserve"> о том, что сделал Иисус. Я уверен, что именно в Иисусе есть единственный источник </w:t>
      </w:r>
      <w:r>
        <w:rPr>
          <w:rFonts w:cs="Cambria" w:ascii="Cambria" w:hAnsi="Cambria"/>
          <w:sz w:val="22"/>
          <w:szCs w:val="22"/>
          <w:lang w:val="ru-RU"/>
        </w:rPr>
        <w:t>Б</w:t>
      </w:r>
      <w:r>
        <w:rPr>
          <w:rFonts w:cs="Cambria" w:ascii="Cambria" w:hAnsi="Cambria"/>
          <w:sz w:val="22"/>
          <w:szCs w:val="22"/>
        </w:rPr>
        <w:t xml:space="preserve">ожественного исцеления, что дает мне право говорить эти же слова: «ранами Его я исцелен». </w:t>
      </w:r>
      <w:r>
        <w:rPr>
          <w:rFonts w:cs="Cambria" w:ascii="Cambria" w:hAnsi="Cambria"/>
          <w:sz w:val="22"/>
          <w:szCs w:val="22"/>
          <w:lang w:val="ru-RU"/>
        </w:rPr>
        <w:t>Я хочу сказать, что мои лично молитвы насыщены повелениям болезням, проклятиям и бесам. Я только – «За»  в провозглашении этих слов, потому что так Иисус учил.</w:t>
      </w:r>
    </w:p>
    <w:p>
      <w:pPr>
        <w:pStyle w:val="Normal"/>
        <w:rPr>
          <w:rFonts w:ascii="Cambria" w:hAnsi="Cambria" w:cs="Cambria"/>
          <w:sz w:val="22"/>
          <w:szCs w:val="22"/>
          <w:lang w:val="ru-RU"/>
        </w:rPr>
      </w:pPr>
      <w:r>
        <w:rPr>
          <w:rFonts w:cs="Cambria" w:ascii="Cambria" w:hAnsi="Cambria"/>
          <w:sz w:val="22"/>
          <w:szCs w:val="22"/>
          <w:lang w:val="ru-RU"/>
        </w:rPr>
        <w:t>Но я против придания исцеляющей силе многократности повторений пророчества Исайи и слов Петра, я против того, чтобы эти слова называть  - лекарством.</w:t>
      </w:r>
    </w:p>
    <w:p>
      <w:pPr>
        <w:pStyle w:val="Normal"/>
        <w:rPr>
          <w:rFonts w:ascii="Cambria" w:hAnsi="Cambria" w:cs="Cambria"/>
          <w:sz w:val="22"/>
          <w:szCs w:val="22"/>
          <w:lang w:val="ru-RU"/>
        </w:rPr>
      </w:pPr>
      <w:r>
        <w:rPr>
          <w:rFonts w:cs="Cambria" w:ascii="Cambria" w:hAnsi="Cambria"/>
          <w:sz w:val="22"/>
          <w:szCs w:val="22"/>
          <w:lang w:val="ru-RU"/>
        </w:rPr>
      </w:r>
    </w:p>
    <w:p>
      <w:pPr>
        <w:pStyle w:val="Normal"/>
        <w:rPr>
          <w:rFonts w:ascii="Cambria" w:hAnsi="Cambria" w:cs="Cambria"/>
          <w:sz w:val="22"/>
          <w:szCs w:val="22"/>
          <w:lang w:val="ru-RU"/>
        </w:rPr>
      </w:pPr>
      <w:r>
        <w:rPr>
          <w:rFonts w:cs="Cambria" w:ascii="Cambria" w:hAnsi="Cambria"/>
          <w:b/>
          <w:sz w:val="22"/>
          <w:szCs w:val="22"/>
          <w:lang w:val="ru-RU"/>
        </w:rPr>
        <w:t>Нам обязательно нужно определиться: когда же мы фактически исцелены.</w:t>
      </w:r>
      <w:r>
        <w:rPr>
          <w:rFonts w:cs="Cambria" w:ascii="Cambria" w:hAnsi="Cambria"/>
          <w:sz w:val="22"/>
          <w:szCs w:val="22"/>
          <w:lang w:val="ru-RU"/>
        </w:rPr>
        <w:t xml:space="preserve"> И</w:t>
      </w:r>
      <w:r>
        <w:rPr>
          <w:rFonts w:cs="Cambria" w:ascii="Cambria" w:hAnsi="Cambria"/>
          <w:sz w:val="22"/>
          <w:szCs w:val="22"/>
        </w:rPr>
        <w:t>сцелен</w:t>
      </w:r>
      <w:r>
        <w:rPr>
          <w:rFonts w:cs="Cambria" w:ascii="Cambria" w:hAnsi="Cambria"/>
          <w:sz w:val="22"/>
          <w:szCs w:val="22"/>
          <w:lang w:val="ru-RU"/>
        </w:rPr>
        <w:t xml:space="preserve">ы ли мы </w:t>
      </w:r>
      <w:r>
        <w:rPr>
          <w:rFonts w:cs="Cambria" w:ascii="Cambria" w:hAnsi="Cambria"/>
          <w:sz w:val="22"/>
          <w:szCs w:val="22"/>
        </w:rPr>
        <w:t>2000 лет назад</w:t>
      </w:r>
      <w:r>
        <w:rPr>
          <w:rFonts w:cs="Cambria" w:ascii="Cambria" w:hAnsi="Cambria"/>
          <w:sz w:val="22"/>
          <w:szCs w:val="22"/>
          <w:lang w:val="ru-RU"/>
        </w:rPr>
        <w:t xml:space="preserve"> </w:t>
      </w:r>
      <w:r>
        <w:rPr>
          <w:rFonts w:cs="Cambria" w:ascii="Cambria" w:hAnsi="Cambria"/>
          <w:sz w:val="22"/>
          <w:szCs w:val="22"/>
        </w:rPr>
        <w:t xml:space="preserve"> или исцелен</w:t>
      </w:r>
      <w:r>
        <w:rPr>
          <w:rFonts w:cs="Cambria" w:ascii="Cambria" w:hAnsi="Cambria"/>
          <w:sz w:val="22"/>
          <w:szCs w:val="22"/>
          <w:lang w:val="ru-RU"/>
        </w:rPr>
        <w:t>ы</w:t>
      </w:r>
      <w:r>
        <w:rPr>
          <w:rFonts w:cs="Cambria" w:ascii="Cambria" w:hAnsi="Cambria"/>
          <w:sz w:val="22"/>
          <w:szCs w:val="22"/>
        </w:rPr>
        <w:t xml:space="preserve"> </w:t>
      </w:r>
      <w:r>
        <w:rPr>
          <w:rFonts w:cs="Cambria" w:ascii="Cambria" w:hAnsi="Cambria"/>
          <w:sz w:val="22"/>
          <w:szCs w:val="22"/>
          <w:lang w:val="ru-RU"/>
        </w:rPr>
        <w:t>в момент</w:t>
      </w:r>
      <w:r>
        <w:rPr>
          <w:rFonts w:cs="Cambria" w:ascii="Cambria" w:hAnsi="Cambria"/>
          <w:sz w:val="22"/>
          <w:szCs w:val="22"/>
        </w:rPr>
        <w:t xml:space="preserve"> совершен</w:t>
      </w:r>
      <w:r>
        <w:rPr>
          <w:rFonts w:cs="Cambria" w:ascii="Cambria" w:hAnsi="Cambria"/>
          <w:sz w:val="22"/>
          <w:szCs w:val="22"/>
          <w:lang w:val="ru-RU"/>
        </w:rPr>
        <w:t>ия</w:t>
      </w:r>
      <w:r>
        <w:rPr>
          <w:rFonts w:cs="Cambria" w:ascii="Cambria" w:hAnsi="Cambria"/>
          <w:sz w:val="22"/>
          <w:szCs w:val="22"/>
        </w:rPr>
        <w:t xml:space="preserve"> молитв</w:t>
      </w:r>
      <w:r>
        <w:rPr>
          <w:rFonts w:cs="Cambria" w:ascii="Cambria" w:hAnsi="Cambria"/>
          <w:sz w:val="22"/>
          <w:szCs w:val="22"/>
          <w:lang w:val="ru-RU"/>
        </w:rPr>
        <w:t>ы</w:t>
      </w:r>
      <w:r>
        <w:rPr>
          <w:rFonts w:cs="Cambria" w:ascii="Cambria" w:hAnsi="Cambria"/>
          <w:sz w:val="22"/>
          <w:szCs w:val="22"/>
        </w:rPr>
        <w:t>, или исцелен</w:t>
      </w:r>
      <w:r>
        <w:rPr>
          <w:rFonts w:cs="Cambria" w:ascii="Cambria" w:hAnsi="Cambria"/>
          <w:sz w:val="22"/>
          <w:szCs w:val="22"/>
          <w:lang w:val="ru-RU"/>
        </w:rPr>
        <w:t>ы</w:t>
      </w:r>
      <w:r>
        <w:rPr>
          <w:rFonts w:cs="Cambria" w:ascii="Cambria" w:hAnsi="Cambria"/>
          <w:sz w:val="22"/>
          <w:szCs w:val="22"/>
        </w:rPr>
        <w:t xml:space="preserve"> Иисусом реально тогда, когда  увидел</w:t>
      </w:r>
      <w:r>
        <w:rPr>
          <w:rFonts w:cs="Cambria" w:ascii="Cambria" w:hAnsi="Cambria"/>
          <w:sz w:val="22"/>
          <w:szCs w:val="22"/>
          <w:lang w:val="ru-RU"/>
        </w:rPr>
        <w:t>и</w:t>
      </w:r>
      <w:r>
        <w:rPr>
          <w:rFonts w:cs="Cambria" w:ascii="Cambria" w:hAnsi="Cambria"/>
          <w:sz w:val="22"/>
          <w:szCs w:val="22"/>
        </w:rPr>
        <w:t>, что болезнь</w:t>
      </w:r>
      <w:r>
        <w:rPr>
          <w:rFonts w:cs="Cambria" w:ascii="Cambria" w:hAnsi="Cambria"/>
          <w:sz w:val="22"/>
          <w:szCs w:val="22"/>
          <w:lang w:val="ru-RU"/>
        </w:rPr>
        <w:t xml:space="preserve"> </w:t>
      </w:r>
      <w:r>
        <w:rPr>
          <w:rFonts w:cs="Cambria" w:ascii="Cambria" w:hAnsi="Cambria"/>
          <w:sz w:val="22"/>
          <w:szCs w:val="22"/>
        </w:rPr>
        <w:t xml:space="preserve">явно побеждена и </w:t>
      </w:r>
      <w:r>
        <w:rPr>
          <w:rFonts w:cs="Cambria" w:ascii="Cambria" w:hAnsi="Cambria"/>
          <w:sz w:val="22"/>
          <w:szCs w:val="22"/>
          <w:lang w:val="ru-RU"/>
        </w:rPr>
        <w:t>мы</w:t>
      </w:r>
      <w:r>
        <w:rPr>
          <w:rFonts w:cs="Cambria" w:ascii="Cambria" w:hAnsi="Cambria"/>
          <w:sz w:val="22"/>
          <w:szCs w:val="22"/>
        </w:rPr>
        <w:t xml:space="preserve"> явно стал</w:t>
      </w:r>
      <w:r>
        <w:rPr>
          <w:rFonts w:cs="Cambria" w:ascii="Cambria" w:hAnsi="Cambria"/>
          <w:sz w:val="22"/>
          <w:szCs w:val="22"/>
          <w:lang w:val="ru-RU"/>
        </w:rPr>
        <w:t>и</w:t>
      </w:r>
      <w:r>
        <w:rPr>
          <w:rFonts w:cs="Cambria" w:ascii="Cambria" w:hAnsi="Cambria"/>
          <w:sz w:val="22"/>
          <w:szCs w:val="22"/>
        </w:rPr>
        <w:t xml:space="preserve"> здоров</w:t>
      </w:r>
      <w:r>
        <w:rPr>
          <w:rFonts w:cs="Cambria" w:ascii="Cambria" w:hAnsi="Cambria"/>
          <w:sz w:val="22"/>
          <w:szCs w:val="22"/>
          <w:lang w:val="ru-RU"/>
        </w:rPr>
        <w:t>ы</w:t>
      </w:r>
      <w:r>
        <w:rPr>
          <w:rFonts w:cs="Cambria" w:ascii="Cambria" w:hAnsi="Cambria"/>
          <w:sz w:val="22"/>
          <w:szCs w:val="22"/>
        </w:rPr>
        <w:t>?</w:t>
      </w:r>
    </w:p>
    <w:p>
      <w:pPr>
        <w:pStyle w:val="Normal"/>
        <w:rPr>
          <w:rFonts w:ascii="Cambria" w:hAnsi="Cambria" w:cs="Cambria"/>
          <w:sz w:val="22"/>
          <w:szCs w:val="22"/>
          <w:lang w:val="ru-RU"/>
        </w:rPr>
      </w:pPr>
      <w:r>
        <w:rPr>
          <w:rFonts w:cs="Cambria" w:ascii="Cambria" w:hAnsi="Cambria"/>
          <w:sz w:val="22"/>
          <w:szCs w:val="22"/>
          <w:lang w:val="ru-RU"/>
        </w:rPr>
      </w:r>
    </w:p>
    <w:p>
      <w:pPr>
        <w:pStyle w:val="Normal"/>
        <w:rPr>
          <w:rFonts w:ascii="Cambria" w:hAnsi="Cambria" w:cs="Cambria"/>
          <w:sz w:val="22"/>
          <w:szCs w:val="22"/>
          <w:lang w:val="ru-RU"/>
        </w:rPr>
      </w:pPr>
      <w:r>
        <w:rPr>
          <w:rFonts w:cs="Cambria" w:ascii="Cambria" w:hAnsi="Cambria"/>
          <w:sz w:val="22"/>
          <w:szCs w:val="22"/>
        </w:rPr>
        <w:t xml:space="preserve">Если </w:t>
      </w:r>
      <w:r>
        <w:rPr>
          <w:rFonts w:cs="Cambria" w:ascii="Cambria" w:hAnsi="Cambria"/>
          <w:sz w:val="22"/>
          <w:szCs w:val="22"/>
          <w:lang w:val="ru-RU"/>
        </w:rPr>
        <w:t xml:space="preserve">вы </w:t>
      </w:r>
      <w:r>
        <w:rPr>
          <w:rFonts w:cs="Cambria" w:ascii="Cambria" w:hAnsi="Cambria"/>
          <w:sz w:val="22"/>
          <w:szCs w:val="22"/>
        </w:rPr>
        <w:t>исцелены 2000 лет</w:t>
      </w:r>
      <w:r>
        <w:rPr>
          <w:rFonts w:cs="Cambria" w:ascii="Cambria" w:hAnsi="Cambria"/>
          <w:sz w:val="22"/>
          <w:szCs w:val="22"/>
          <w:lang w:val="ru-RU"/>
        </w:rPr>
        <w:t xml:space="preserve"> назад</w:t>
      </w:r>
      <w:r>
        <w:rPr>
          <w:rFonts w:cs="Cambria" w:ascii="Cambria" w:hAnsi="Cambria"/>
          <w:sz w:val="22"/>
          <w:szCs w:val="22"/>
        </w:rPr>
        <w:t xml:space="preserve">, а болезнь все держится в </w:t>
      </w:r>
      <w:r>
        <w:rPr>
          <w:rFonts w:cs="Cambria" w:ascii="Cambria" w:hAnsi="Cambria"/>
          <w:sz w:val="22"/>
          <w:szCs w:val="22"/>
          <w:lang w:val="ru-RU"/>
        </w:rPr>
        <w:t>в</w:t>
      </w:r>
      <w:r>
        <w:rPr>
          <w:rFonts w:cs="Cambria" w:ascii="Cambria" w:hAnsi="Cambria"/>
          <w:sz w:val="22"/>
          <w:szCs w:val="22"/>
        </w:rPr>
        <w:t>ас, то кого вы хотите обмануть: меня</w:t>
      </w:r>
      <w:r>
        <w:rPr>
          <w:rFonts w:cs="Cambria" w:ascii="Cambria" w:hAnsi="Cambria"/>
          <w:sz w:val="22"/>
          <w:szCs w:val="22"/>
          <w:lang w:val="ru-RU"/>
        </w:rPr>
        <w:t xml:space="preserve"> или себя</w:t>
      </w:r>
      <w:r>
        <w:rPr>
          <w:rFonts w:cs="Cambria" w:ascii="Cambria" w:hAnsi="Cambria"/>
          <w:sz w:val="22"/>
          <w:szCs w:val="22"/>
        </w:rPr>
        <w:t>? Для чего вам этот цирк? Где вы встречали в Евангелии это учение? Кто из тех, кто был болен  в одном из четырех Евангелий и книге Деяний Святых апостолов</w:t>
      </w:r>
      <w:r>
        <w:rPr>
          <w:rFonts w:cs="Cambria" w:ascii="Cambria" w:hAnsi="Cambria"/>
          <w:sz w:val="22"/>
          <w:szCs w:val="22"/>
          <w:lang w:val="ru-RU"/>
        </w:rPr>
        <w:t>,</w:t>
      </w:r>
      <w:r>
        <w:rPr>
          <w:rFonts w:cs="Cambria" w:ascii="Cambria" w:hAnsi="Cambria"/>
          <w:sz w:val="22"/>
          <w:szCs w:val="22"/>
        </w:rPr>
        <w:t xml:space="preserve"> провозглашал бы упомянутую науку? Найдите хотя бы одно место Писания, в котором люди так бы поступали! </w:t>
      </w:r>
    </w:p>
    <w:p>
      <w:pPr>
        <w:pStyle w:val="Normal"/>
        <w:rPr/>
      </w:pPr>
      <w:r>
        <w:rPr>
          <w:rFonts w:cs="Cambria" w:ascii="Cambria" w:hAnsi="Cambria"/>
          <w:sz w:val="22"/>
          <w:szCs w:val="22"/>
        </w:rPr>
        <w:t xml:space="preserve">Вы не найдете и намека на </w:t>
      </w:r>
      <w:r>
        <w:rPr>
          <w:rFonts w:cs="Cambria" w:ascii="Cambria" w:hAnsi="Cambria"/>
          <w:sz w:val="22"/>
          <w:szCs w:val="22"/>
          <w:lang w:val="ru-RU"/>
        </w:rPr>
        <w:t>это</w:t>
      </w:r>
      <w:r>
        <w:rPr>
          <w:rFonts w:cs="Cambria" w:ascii="Cambria" w:hAnsi="Cambria"/>
          <w:sz w:val="22"/>
          <w:szCs w:val="22"/>
        </w:rPr>
        <w:t xml:space="preserve">. Потому что люди размышляли тогда трезво: они просили Господа об исцелении, они принимали это исцеление, и они реально исцелялись. Они исцелялись реально, а не говорил: «мы уже ранами Иисуса исцелены, а это просто сатана посылает нам болезненные симптомы, чтобы убить в нас веру в исцеление». </w:t>
      </w:r>
      <w:r>
        <w:rPr>
          <w:rFonts w:cs="Cambria" w:ascii="Cambria" w:hAnsi="Cambria"/>
          <w:sz w:val="22"/>
          <w:szCs w:val="22"/>
          <w:lang w:val="ru-RU"/>
        </w:rPr>
        <w:t>Неужели вы думаете, что первые христиане не знали пророчества Исайи об Иисусе? Неужели они никогда не слышали слов Петра на эту же тему? Если мы пытаемся во всем подражать первым христианам, то хорошо бы нам быть последовательными в этом, и не показывать себя духовнее, чем они. Они исцелялись реально, и, я полагаю, говорили при этом: «ранами Иисуса мы исцелены».</w:t>
      </w:r>
    </w:p>
    <w:p>
      <w:pPr>
        <w:pStyle w:val="Normal"/>
        <w:rPr>
          <w:rFonts w:ascii="Cambria" w:hAnsi="Cambria" w:cs="Cambria"/>
          <w:sz w:val="22"/>
          <w:szCs w:val="22"/>
          <w:lang w:val="ru-RU"/>
        </w:rPr>
      </w:pPr>
      <w:r>
        <w:rPr>
          <w:rFonts w:cs="Cambria" w:ascii="Cambria" w:hAnsi="Cambria"/>
          <w:sz w:val="22"/>
          <w:szCs w:val="22"/>
          <w:lang w:val="ru-RU"/>
        </w:rPr>
      </w:r>
    </w:p>
    <w:p>
      <w:pPr>
        <w:pStyle w:val="Normal"/>
        <w:widowControl w:val="false"/>
        <w:autoSpaceDE w:val="false"/>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Но Господу угодно было поразить Его, и Он предал Его мучению; когда же душа Его принесет жертву умилостивления, Он узрит потомство долговечное, и </w:t>
      </w:r>
      <w:r>
        <w:rPr>
          <w:rFonts w:cs="Cambria" w:ascii="Cambria" w:hAnsi="Cambria"/>
          <w:b/>
          <w:color w:val="000000"/>
          <w:sz w:val="22"/>
          <w:szCs w:val="22"/>
          <w:lang w:val="ru-RU"/>
        </w:rPr>
        <w:t>воля Господня</w:t>
      </w:r>
      <w:r>
        <w:rPr>
          <w:rFonts w:cs="Cambria" w:ascii="Cambria" w:hAnsi="Cambria"/>
          <w:color w:val="000000"/>
          <w:sz w:val="22"/>
          <w:szCs w:val="22"/>
          <w:lang w:val="ru-RU"/>
        </w:rPr>
        <w:t xml:space="preserve"> благоуспешно </w:t>
      </w:r>
      <w:r>
        <w:rPr>
          <w:rFonts w:cs="Cambria" w:ascii="Cambria" w:hAnsi="Cambria"/>
          <w:b/>
          <w:color w:val="000000"/>
          <w:sz w:val="22"/>
          <w:szCs w:val="22"/>
          <w:lang w:val="ru-RU"/>
        </w:rPr>
        <w:t>будет исполняться</w:t>
      </w:r>
      <w:r>
        <w:rPr>
          <w:rFonts w:cs="Cambria" w:ascii="Cambria" w:hAnsi="Cambria"/>
          <w:color w:val="000000"/>
          <w:sz w:val="22"/>
          <w:szCs w:val="22"/>
          <w:lang w:val="ru-RU"/>
        </w:rPr>
        <w:t xml:space="preserve"> рукою Его.</w:t>
      </w:r>
    </w:p>
    <w:p>
      <w:pPr>
        <w:pStyle w:val="Normal"/>
        <w:widowControl w:val="false"/>
        <w:autoSpaceDE w:val="false"/>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На подвиг души Своей </w:t>
      </w:r>
      <w:r>
        <w:rPr>
          <w:rFonts w:cs="Cambria" w:ascii="Cambria" w:hAnsi="Cambria"/>
          <w:b/>
          <w:color w:val="000000"/>
          <w:sz w:val="22"/>
          <w:szCs w:val="22"/>
          <w:lang w:val="ru-RU"/>
        </w:rPr>
        <w:t>Он будет смотреть</w:t>
      </w:r>
      <w:r>
        <w:rPr>
          <w:rFonts w:cs="Cambria" w:ascii="Cambria" w:hAnsi="Cambria"/>
          <w:color w:val="000000"/>
          <w:sz w:val="22"/>
          <w:szCs w:val="22"/>
          <w:lang w:val="ru-RU"/>
        </w:rPr>
        <w:t xml:space="preserve"> с довольством; чрез познание Его Он, Праведник, Раб Мой, </w:t>
      </w:r>
      <w:r>
        <w:rPr>
          <w:rFonts w:cs="Cambria" w:ascii="Cambria" w:hAnsi="Cambria"/>
          <w:b/>
          <w:color w:val="000000"/>
          <w:sz w:val="22"/>
          <w:szCs w:val="22"/>
          <w:lang w:val="ru-RU"/>
        </w:rPr>
        <w:t>оправдает</w:t>
      </w:r>
      <w:r>
        <w:rPr>
          <w:rFonts w:cs="Cambria" w:ascii="Cambria" w:hAnsi="Cambria"/>
          <w:color w:val="000000"/>
          <w:sz w:val="22"/>
          <w:szCs w:val="22"/>
          <w:lang w:val="ru-RU"/>
        </w:rPr>
        <w:t xml:space="preserve"> многих и грехи их на Себе </w:t>
      </w:r>
      <w:r>
        <w:rPr>
          <w:rFonts w:cs="Cambria" w:ascii="Cambria" w:hAnsi="Cambria"/>
          <w:b/>
          <w:color w:val="000000"/>
          <w:sz w:val="22"/>
          <w:szCs w:val="22"/>
          <w:lang w:val="ru-RU"/>
        </w:rPr>
        <w:t>понесет</w:t>
      </w:r>
      <w:r>
        <w:rPr>
          <w:rFonts w:cs="Cambria" w:ascii="Cambria" w:hAnsi="Cambria"/>
          <w:color w:val="000000"/>
          <w:sz w:val="22"/>
          <w:szCs w:val="22"/>
          <w:lang w:val="ru-RU"/>
        </w:rPr>
        <w:t>».</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53:10,11)</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айя пророчествовал за многие столетия до Христа, говорил о Нем, какой Он и что Он уже сделал. И народу тогда было непонятно, о Ком он говорил, Который уже, ни когда-то в будущем, а, наоборот, в некоем прошлом:</w:t>
      </w:r>
    </w:p>
    <w:p>
      <w:pPr>
        <w:pStyle w:val="Normal"/>
        <w:widowControl w:val="false"/>
        <w:autoSpaceDE w:val="false"/>
        <w:jc w:val="both"/>
        <w:textAlignment w:val="center"/>
        <w:rPr/>
      </w:pPr>
      <w:r>
        <w:rPr>
          <w:rFonts w:cs="Cambria" w:ascii="Cambria" w:hAnsi="Cambria"/>
          <w:color w:val="000000"/>
          <w:sz w:val="22"/>
          <w:szCs w:val="22"/>
          <w:lang w:val="ru-RU"/>
        </w:rPr>
        <w:t>«… взошел пред Ним», Которого «…мы видели…», Который «был презрен и умален…изведавший болезни…взял на Себя….был поражаем, наказуем и уничижен Богом… изъязвлен был….мучим…и ранами Его мы исцелились».</w:t>
      </w:r>
    </w:p>
    <w:p>
      <w:pPr>
        <w:pStyle w:val="Normal"/>
        <w:widowControl w:val="false"/>
        <w:autoSpaceDE w:val="false"/>
        <w:jc w:val="both"/>
        <w:textAlignment w:val="center"/>
        <w:rPr/>
      </w:pPr>
      <w:r>
        <w:rPr>
          <w:rFonts w:cs="Cambria" w:ascii="Cambria" w:hAnsi="Cambria"/>
          <w:color w:val="000000"/>
          <w:sz w:val="22"/>
          <w:szCs w:val="22"/>
          <w:lang w:val="ru-RU"/>
        </w:rPr>
        <w:t xml:space="preserve">(Ис.53:2-5) </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ни этого не могли понять, потому что эти пророческие слова, сказанные при их жизни, не относились к ним, а только к тем, кто будут жить после Него, после Христа!!!</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мы, живущие после Христа, эти же слова пророка, без затруднений можем говорить, ибо они сказаны нам и касаются прошлого, того, что уже совершено Иисусом на Голгофском кресте. Для нас, эти слова - уже прошлое.</w:t>
      </w:r>
    </w:p>
    <w:p>
      <w:pPr>
        <w:pStyle w:val="Normal"/>
        <w:widowControl w:val="false"/>
        <w:autoSpaceDE w:val="false"/>
        <w:jc w:val="both"/>
        <w:textAlignment w:val="center"/>
        <w:rPr/>
      </w:pPr>
      <w:r>
        <w:rPr>
          <w:rFonts w:cs="Cambria" w:ascii="Cambria" w:hAnsi="Cambria"/>
          <w:color w:val="000000"/>
          <w:sz w:val="22"/>
          <w:szCs w:val="22"/>
          <w:lang w:val="ru-RU"/>
        </w:rPr>
        <w:t>Итак, нет сомнений, что Иисус на</w:t>
      </w:r>
      <w:r>
        <w:rPr>
          <w:rFonts w:cs="Cambria" w:ascii="Cambria" w:hAnsi="Cambria"/>
          <w:b/>
          <w:color w:val="000000"/>
          <w:sz w:val="22"/>
          <w:szCs w:val="22"/>
          <w:lang w:val="ru-RU"/>
        </w:rPr>
        <w:t xml:space="preserve"> </w:t>
      </w:r>
      <w:r>
        <w:rPr>
          <w:rFonts w:cs="Cambria" w:ascii="Cambria" w:hAnsi="Cambria"/>
          <w:color w:val="000000"/>
          <w:sz w:val="22"/>
          <w:szCs w:val="22"/>
          <w:lang w:val="ru-RU"/>
        </w:rPr>
        <w:t>Кресте сделал все, чтобы мы примирились с Богом: «Ибо если, будучи врагами, мы примирились с Богом смертью Сына Его, то тем более, примирившись, спасемся жизнью Его» (Рим.5:10), чтобы мы освободились от греха и стали праведными: «Ибо не знавшего греха Он сделал для нас [жертвою за] грех, чтобы мы в Нем сделались праведными пред Богом»(2Кор.5:21). Все это и многое чего другого совершено Иисусом именно на Кресте 2000 лет назад. Это Его труд, Его подвиг.</w:t>
      </w:r>
    </w:p>
    <w:p>
      <w:pPr>
        <w:pStyle w:val="Normal"/>
        <w:widowControl w:val="false"/>
        <w:autoSpaceDE w:val="false"/>
        <w:jc w:val="both"/>
        <w:textAlignment w:val="center"/>
        <w:rPr>
          <w:rFonts w:ascii="Cambria" w:hAnsi="Cambria" w:cs="Cambria"/>
          <w:b/>
          <w:b/>
          <w:color w:val="000000"/>
          <w:sz w:val="22"/>
          <w:szCs w:val="22"/>
          <w:lang w:val="ru-RU"/>
        </w:rPr>
      </w:pPr>
      <w:r>
        <w:rPr>
          <w:rFonts w:cs="Cambria" w:ascii="Cambria" w:hAnsi="Cambria"/>
          <w:color w:val="000000"/>
          <w:sz w:val="22"/>
          <w:szCs w:val="22"/>
          <w:lang w:val="ru-RU"/>
        </w:rPr>
        <w:t>Но как мы заметили, чтобы все это воплотилось в жизнь человека, тому нужно отреагировать на все это. И все это в руках человека, в проявлении его воли. И вот тут то и наступает момент, о котором Исайя, в том же самом пророчестве о Христе написал:</w:t>
      </w:r>
    </w:p>
    <w:p>
      <w:pPr>
        <w:pStyle w:val="Normal"/>
        <w:widowControl w:val="false"/>
        <w:autoSpaceDE w:val="false"/>
        <w:jc w:val="both"/>
        <w:textAlignment w:val="center"/>
        <w:rPr/>
      </w:pPr>
      <w:r>
        <w:rPr>
          <w:rFonts w:eastAsia="Cambria" w:cs="Cambria" w:ascii="Cambria" w:hAnsi="Cambria"/>
          <w:b/>
          <w:color w:val="000000"/>
          <w:sz w:val="22"/>
          <w:szCs w:val="22"/>
          <w:lang w:val="ru-RU"/>
        </w:rPr>
        <w:t xml:space="preserve"> </w:t>
      </w:r>
      <w:r>
        <w:rPr>
          <w:rFonts w:cs="Cambria" w:ascii="Cambria" w:hAnsi="Cambria"/>
          <w:b/>
          <w:color w:val="000000"/>
          <w:sz w:val="22"/>
          <w:szCs w:val="22"/>
          <w:lang w:val="ru-RU"/>
        </w:rPr>
        <w:t>«…воля Господня</w:t>
      </w:r>
      <w:r>
        <w:rPr>
          <w:rFonts w:cs="Cambria" w:ascii="Cambria" w:hAnsi="Cambria"/>
          <w:color w:val="000000"/>
          <w:sz w:val="22"/>
          <w:szCs w:val="22"/>
          <w:lang w:val="ru-RU"/>
        </w:rPr>
        <w:t xml:space="preserve"> благоуспешно </w:t>
      </w:r>
      <w:r>
        <w:rPr>
          <w:rFonts w:cs="Cambria" w:ascii="Cambria" w:hAnsi="Cambria"/>
          <w:b/>
          <w:color w:val="000000"/>
          <w:sz w:val="22"/>
          <w:szCs w:val="22"/>
          <w:lang w:val="ru-RU"/>
        </w:rPr>
        <w:t>будет исполняться</w:t>
      </w:r>
      <w:r>
        <w:rPr>
          <w:rFonts w:cs="Cambria" w:ascii="Cambria" w:hAnsi="Cambria"/>
          <w:color w:val="000000"/>
          <w:sz w:val="22"/>
          <w:szCs w:val="22"/>
          <w:lang w:val="ru-RU"/>
        </w:rPr>
        <w:t xml:space="preserve"> рукою Его».</w:t>
      </w:r>
    </w:p>
    <w:p>
      <w:pPr>
        <w:pStyle w:val="Normal"/>
        <w:widowControl w:val="false"/>
        <w:autoSpaceDE w:val="false"/>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Ис.53:10). </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метьте, будет исполняться, а не однажды исполниться. О чем это говорит? Как раз о том, что для воплощения в своей жизни всего того, что совершил Иисус, человек просто обязан отреагировать соответствующим образом: признать себя грешником, уверовать, покаяться, примириться, отречься, принять, изгнать и т.п.</w:t>
      </w:r>
    </w:p>
    <w:p>
      <w:pPr>
        <w:pStyle w:val="Normal"/>
        <w:widowControl w:val="false"/>
        <w:autoSpaceDE w:val="false"/>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ля Божья была выполнена Иисусом на все 100%, о чем Он Сам однажды сказал:</w:t>
      </w:r>
    </w:p>
    <w:p>
      <w:pPr>
        <w:pStyle w:val="Normal"/>
        <w:widowControl w:val="false"/>
        <w:autoSpaceDE w:val="false"/>
        <w:jc w:val="both"/>
        <w:textAlignment w:val="center"/>
        <w:rPr/>
      </w:pPr>
      <w:r>
        <w:rPr>
          <w:rFonts w:cs="Cambria" w:ascii="Cambria" w:hAnsi="Cambria"/>
          <w:color w:val="000000"/>
          <w:sz w:val="22"/>
          <w:szCs w:val="22"/>
          <w:lang w:val="ru-RU"/>
        </w:rPr>
        <w:t>«ибо Я сошел с небес не для того, чтобы творить волю Мою, но волю пославшего Меня Отца».</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6:38)</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эта воля Им была исполнена именно на Кресте, однажды. Тогда, было заложено основание. А после, с течением времени, люди должны были принять все то, что им приготовлено и предложено Богом. И по всем векам, всеми народами совершается воплощение того, что сделал Иисус на Голгофе. И если мы вернемся к нашей теме об исцеления, то мы поймем, что исцеление сегодня человеку надо принять. Принять реально, принять сегодня, чтобы смело заявить: «ранами Иисуса я исцелен».</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когда такое воплощение подвига Иисуса в жизни каждого в отдельности человека завершается, Иисус смотрит на это с большим удовольствием:</w:t>
      </w:r>
    </w:p>
    <w:p>
      <w:pPr>
        <w:pStyle w:val="Normal"/>
        <w:widowControl w:val="false"/>
        <w:autoSpaceDE w:val="false"/>
        <w:jc w:val="both"/>
        <w:textAlignment w:val="center"/>
        <w:rPr/>
      </w:pPr>
      <w:r>
        <w:rPr>
          <w:rFonts w:cs="Cambria" w:ascii="Cambria" w:hAnsi="Cambria"/>
          <w:color w:val="000000"/>
          <w:sz w:val="22"/>
          <w:szCs w:val="22"/>
          <w:lang w:val="ru-RU"/>
        </w:rPr>
        <w:t xml:space="preserve">«На подвиг души Своей </w:t>
      </w:r>
      <w:r>
        <w:rPr>
          <w:rFonts w:cs="Cambria" w:ascii="Cambria" w:hAnsi="Cambria"/>
          <w:b/>
          <w:color w:val="000000"/>
          <w:sz w:val="22"/>
          <w:szCs w:val="22"/>
          <w:lang w:val="ru-RU"/>
        </w:rPr>
        <w:t>Он будет смотреть</w:t>
      </w:r>
      <w:r>
        <w:rPr>
          <w:rFonts w:cs="Cambria" w:ascii="Cambria" w:hAnsi="Cambria"/>
          <w:color w:val="000000"/>
          <w:sz w:val="22"/>
          <w:szCs w:val="22"/>
          <w:lang w:val="ru-RU"/>
        </w:rPr>
        <w:t xml:space="preserve"> с довольством» (Ис.53:11).</w:t>
      </w:r>
    </w:p>
    <w:p>
      <w:pPr>
        <w:pStyle w:val="Normal"/>
        <w:widowControl w:val="false"/>
        <w:autoSpaceDE w:val="false"/>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редложенное мною учение не противоречит ни пророческим словам Исайи и наставлению Петра, ни словам Господа Иисуса  «будет вам». Оно не конфликтует с ситуацией, когда человек, будучи фактически больным, заявляет: «я исцелен». Учение – «будет вам» позволяет надеяться и верить, что просимое исцеление на подходе, что вот-вот оно фактически совершиться, а не уже совершилось по вере. Такое учение не отталкивает неверующих или маловерующих от Бога, а верующих людей не приводит в смущение, по причине обмана, когда больные заявляют, что они уже здоровы. Такое учение побуждает нас в достижении реального исцеления, делает нас более настойчивыми в борьбе с болезнями и бесами, </w:t>
      </w:r>
      <w:r>
        <w:rPr>
          <w:rFonts w:cs="Cambria" w:ascii="Cambria" w:hAnsi="Cambria"/>
          <w:b/>
          <w:color w:val="000000"/>
          <w:sz w:val="22"/>
          <w:szCs w:val="22"/>
          <w:lang w:val="ru-RU"/>
        </w:rPr>
        <w:t>учит нас принимать исцеление фактически.</w:t>
      </w:r>
      <w:r>
        <w:rPr>
          <w:rFonts w:cs="Cambria" w:ascii="Cambria" w:hAnsi="Cambria"/>
          <w:color w:val="000000"/>
          <w:sz w:val="22"/>
          <w:szCs w:val="22"/>
          <w:lang w:val="ru-RU"/>
        </w:rPr>
        <w:t xml:space="preserve"> Такое учение не делает нас фанатиками, поддавшимися ложным толкованиям слова Божьего, делающих нас обманщиками, особенно в тех ситуациях, когда люди, будучи больными, заявляли, что они уже исцелены, а вскоре умерли от этих смертельных болезней. Вы подумайте не о себе, а о людях, которые слышали из уст больного: «я уже исцелен», а теперь они стоят у его гроба!</w:t>
      </w:r>
    </w:p>
    <w:p>
      <w:pPr>
        <w:pStyle w:val="Normal"/>
        <w:widowControl w:val="false"/>
        <w:autoSpaceDE w:val="false"/>
        <w:ind w:firstLine="397"/>
        <w:jc w:val="both"/>
        <w:textAlignment w:val="center"/>
        <w:rPr/>
      </w:pPr>
      <w:r>
        <w:rPr>
          <w:rFonts w:cs="Cambria" w:ascii="Cambria" w:hAnsi="Cambria"/>
          <w:b/>
          <w:color w:val="000000"/>
          <w:sz w:val="22"/>
          <w:szCs w:val="22"/>
          <w:lang w:val="ru-RU"/>
        </w:rPr>
        <w:t>Мой призыв к детям Божьим:</w:t>
      </w:r>
      <w:r>
        <w:rPr>
          <w:rFonts w:cs="Cambria" w:ascii="Cambria" w:hAnsi="Cambria"/>
          <w:color w:val="000000"/>
          <w:sz w:val="22"/>
          <w:szCs w:val="22"/>
          <w:lang w:val="ru-RU"/>
        </w:rPr>
        <w:t xml:space="preserve"> прекратите делать из болезней шоу, что вы уже исцелены, что вы уже здоровы. Неужели вы думаете, что от количества произнесенных фраз: «ранами Его мы исцелились», ваша вера возрастет или болезнь отступит?</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екратите демонстрировать свою «супер-духовность», превозносясь над первыми христианами, которые так не делали. Лучше вооружитесь пророчеством Исаии (только полным пророчеством, а не его частью, выхваченной из контекста) и словами Петра, и учением Христа («будет вам…») и с дерзновением ополчитесь против болезни, против проклятия, против бесов и реально победите их, чтобы точно как в Библии заявить – «ранами Иисуса я исцелен». </w:t>
      </w:r>
    </w:p>
    <w:p>
      <w:pPr>
        <w:pStyle w:val="Normal"/>
        <w:widowControl w:val="false"/>
        <w:autoSpaceDE w:val="false"/>
        <w:ind w:firstLine="397"/>
        <w:jc w:val="both"/>
        <w:textAlignment w:val="center"/>
        <w:rPr/>
      </w:pPr>
      <w:r>
        <w:rPr>
          <w:rFonts w:cs="Cambria" w:ascii="Cambria" w:hAnsi="Cambria"/>
          <w:color w:val="000000"/>
          <w:sz w:val="22"/>
          <w:szCs w:val="22"/>
          <w:lang w:val="ru-RU"/>
        </w:rPr>
        <w:t>И в завершение главы предлагаю три свидетельства фактических исцелений людей (другие свидетельства читайте в главе 20 книги: свидетельства Божьей слав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3 Я плачу от счастья - псориаз побежден.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ый день – написала Алла Фортуна из Кишинев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моей дочери вновь осень прошлого года проявился псориаз, дочка в конвульсиях, ей 13 лет, всё тело в ранах, у меня опускаются руки. Когда мы выписались из больницы началось обострение. Я молилась и просил Бога об исцелении, но раны оставались на том же месте и даже увеличивались. Мне посоветовали обратиться к Вам -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за ее исце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ла, положи свои руки на дочь, огласи мою молитву не спеша, дочь попроси быть весьма чуткой к тому, что будет происходить в ее теле. После молитвы напиши сразу, а потому через пару дней о результатах.</w:t>
      </w:r>
    </w:p>
    <w:p>
      <w:pPr>
        <w:pStyle w:val="Normal"/>
        <w:widowControl w:val="false"/>
        <w:autoSpaceDE w:val="false"/>
        <w:ind w:firstLine="397"/>
        <w:jc w:val="both"/>
        <w:textAlignment w:val="center"/>
        <w:rPr/>
      </w:pPr>
      <w:r>
        <w:rPr>
          <w:rFonts w:cs="Cambria" w:ascii="Cambria" w:hAnsi="Cambria"/>
          <w:color w:val="000000"/>
          <w:sz w:val="20"/>
          <w:szCs w:val="20"/>
          <w:lang w:val="ru-RU"/>
        </w:rPr>
        <w:t>(молитву читайте в приложении: свидетельства чудных дел Божьи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лучив молитву, я огласила ее один раз и ждала мгновенного результата. Но прошла неделя - месяц и ничего не изменилось. Сомнения одолели меня, и вера моя ослабла. Страх и ужас атаковали меня. Дочь стала замыкаться в себе и ее все чаще стала впадать в истерику и слез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 наставлению Бориса я вновь огласила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 дня первой молитвы прошло почти 1,5 месяц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И вот чудо, в одно утро я заметила, что на шее дочери раны стали бледнеть и через пару дней она показала мне живот, и я увидела - раны стали исчезать. Голова, шея, живот стали очищаться. Я понимала, что-то происходи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Теперь на её майке не было этих ужасных кровавых пятен и шелухи, остались руки и ноги в ранах, но я уже знала - что и они исчезнут, Бог нас услышал.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не постоянно хотелось плакать, от счасть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вот окончательный результат: по прошествии 1 месяца и 18 дней, на теле Кати остались лишь следы от ран, все тело очистилось, и раны исчезли полностью!!! Слава нашему Господу!</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55 Сила Божья вытягивает руки-ноги и боль уходит. </w:t>
      </w:r>
    </w:p>
    <w:p>
      <w:pPr>
        <w:pStyle w:val="Normal"/>
        <w:widowControl w:val="false"/>
        <w:autoSpaceDE w:val="false"/>
        <w:ind w:firstLine="397"/>
        <w:jc w:val="both"/>
        <w:textAlignment w:val="center"/>
        <w:rPr/>
      </w:pPr>
      <w:r>
        <w:rPr>
          <w:rFonts w:cs="Cambria" w:ascii="Cambria" w:hAnsi="Cambria"/>
          <w:color w:val="000000"/>
          <w:sz w:val="20"/>
          <w:szCs w:val="20"/>
          <w:lang w:val="ru-RU"/>
        </w:rPr>
        <w:t>Наталья из одессчины написала: Не могу долго работать, начинает болеть спина и берцовая кость. Вот такие проблемы. Если будет возможность -помолитесь. Беспокоит также частые головные боли.</w:t>
      </w:r>
    </w:p>
    <w:p>
      <w:pPr>
        <w:pStyle w:val="Normal"/>
        <w:widowControl w:val="false"/>
        <w:autoSpaceDE w:val="false"/>
        <w:ind w:firstLine="397"/>
        <w:jc w:val="both"/>
        <w:textAlignment w:val="center"/>
        <w:rPr/>
      </w:pPr>
      <w:r>
        <w:rPr>
          <w:rFonts w:cs="Cambria" w:ascii="Cambria" w:hAnsi="Cambria"/>
          <w:color w:val="000000"/>
          <w:sz w:val="20"/>
          <w:szCs w:val="20"/>
          <w:lang w:val="ru-RU"/>
        </w:rPr>
        <w:t>Наталья, проделай исследование. стань ровно, пятки вместе, руки вперед… и далее всем знакомый прием по замеру длины рук и но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талья: Шалом Борис! Повторяла приемы раз десять. Левые рука и нога длиннее правых на 0,5 см. Имеет ли это какое-то значение? При сильных болях пью обезболивающие на ночь и утром снова в бой. Беспокоит другое - частые головные боли. Может среди ночи начаться и утром просыпаюсь разбитая. Лекарства не всегда помогают. Вот сегодня целый день как в тумане. Я поделился опытом: разная длина рук-ног часто связана с поврежденным позвоночником, от которого и множество проблем. Разница у тебя небольшая, но даже при такой разнице можно помолиться за выравнивание рук-ног.</w:t>
      </w:r>
    </w:p>
    <w:p>
      <w:pPr>
        <w:pStyle w:val="Normal"/>
        <w:widowControl w:val="false"/>
        <w:autoSpaceDE w:val="false"/>
        <w:ind w:firstLine="397"/>
        <w:jc w:val="both"/>
        <w:textAlignment w:val="center"/>
        <w:rPr/>
      </w:pPr>
      <w:r>
        <w:rPr>
          <w:rFonts w:cs="Cambria" w:ascii="Cambria" w:hAnsi="Cambria"/>
          <w:color w:val="000000"/>
          <w:sz w:val="20"/>
          <w:szCs w:val="20"/>
          <w:lang w:val="ru-RU"/>
        </w:rPr>
        <w:t>(молитву читайте в приложении: свидетельства чудных дел Божьи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таль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ое утро! Слава Богу за вас и ваше служение! Читала молитву и в это время мои косточки, как будто кто-то прокручивал. Резкая боль в лопатках и локтевых суставах. Пальцы на одном уровне. Вчера легла спать с тупой головной болью. Лекарства не принимала. Встала с теми же ощущениями тяжести. Во время молитвы в глазах появился свет, а в голове легкость. Слава Всевышнему! Спасибо Тебе Господи! Ты никогда не опаздываешь, Ты всегда побеждаешь, Ты всегда исцеляешь. По-позже еще помолюсь, а сейчас обновленная и исцеленная приступаю к своим домашним обязанностям. Голова не болит и я снова могу петь Господу песни поклонения и благодарения. Сегодня целый день провела в огороде. Провела весь день на солнце, сажала картошку. Голова не боли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52  Вновь дух эпилепсии повергну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дравствуйте, уважаемый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мама Аркадия, мальчику исполнилось 11 лет, заболел эпилепсией 10 месяцев назад, ребёнок рос здоровым, никогда ничем до этого не болел.</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к промучились года 4, потом у него был сильный испуг и он стал сильно меняться в поведении, а потом и вовсе случился приступ. И что самое интересное, за эти 10 месяцев у него было 7 приступов(всегда в одно и тоже время)перед пробуждением: перед тем как просыпаться и идти в школу, а один приступ именно во с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 его испуге отчасти и моя вина, хотя «такого» я и не предполаг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ребёнок остался дома один, смотреть мультфильмы. Я же ехала на машине и получила штраф за превышение скорости + оказалось, что права дома в другой сумке. Полиция вежливо предложила меня подвезти до дома (это было рядом). То, что произошло потом просто шокировало меня - они попросили у меня ключи (у меня уже должно что-то было в голове включиться!),попросили подождать в машине!!!, а сами бесцеремонно вошли в дом. Ребёнок смотрел телевизор и словно оцепенел, увидев их. Именно после этого испуга я стала замечать в нём странности, отсутствующие взгляды и он стал «как бы уходить в себ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молитву читайте в приложении: свидетельства чудних дел Божьи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ло немало времени с тех пор и сестра написала: больших приступов не было уже 2,5 месяца-за что я очень благодарна Ему и Вам Борис тоже. Вчера вечером прочитала опять высланную вами ранее большую молитву от эпилепсии на ноч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даже вчера читала на сайте майл.ру тему: «эпилепсия» и посоветовала девушке заходить на ваш сайт, но потом к своему удивлению заметила, что мой ответ там был убран (наверное модераторами). Они наверное побоялись, что после того как можно исцелиться, люди перейдут с их сайта на Ваш. А может и тёмная сила убрала - не знаю. Дай нам Бог силы противостоять всем тёмным силам и уничтожить их в конечном счёте, именем Иисуса Хрис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ес эпилепсии изгнан, победа совершенная Иисусом на Кресте и сила Духа Святого освободила Аркадия от этой страшной болезни. Слава нашему Господу!</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jc w:val="center"/>
        <w:textAlignment w:val="center"/>
        <w:rPr/>
      </w:pPr>
      <w:r>
        <w:rPr>
          <w:rFonts w:cs="Cambria" w:ascii="Cambria" w:hAnsi="Cambria"/>
          <w:b/>
          <w:bCs/>
          <w:color w:val="000000"/>
          <w:sz w:val="40"/>
          <w:szCs w:val="40"/>
          <w:lang w:val="ru-RU"/>
        </w:rPr>
        <w:t>Глава 12. Принятие слова Божьего и Духа Святого. Секрет раскрыт.</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ходившиеся в Иерусалиме Апостолы, услышав, что Самаряне приняли слово Божие, послали к ним Петра и Иоанна, которые, придя, помолились о них, чтобы они приняли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4,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ы не находите, что вопрос о принятии слова Божьего и принятии Духа Святого не такой уж простой? Я бы больше сказал: некоторые толкования этих проявлений создают конфликтные ситуации между христианами, которые приняли слово, но которые со слов определенной группы верующих,  не приняли Духа Святого, т.к. не говорят на иных языках. И эта разница была для меня загадкой, почти 2 десятилетия. </w:t>
      </w:r>
      <w:r>
        <w:rPr>
          <w:rFonts w:cs="Cambria" w:ascii="Cambria" w:hAnsi="Cambria"/>
          <w:b/>
          <w:color w:val="000000"/>
          <w:sz w:val="22"/>
          <w:szCs w:val="22"/>
          <w:lang w:val="ru-RU"/>
        </w:rPr>
        <w:t>И вот, по откровению Духа Святого секрет раскрыт.</w:t>
      </w:r>
      <w:r>
        <w:rPr>
          <w:rFonts w:cs="Cambria" w:ascii="Cambria" w:hAnsi="Cambria"/>
          <w:color w:val="000000"/>
          <w:sz w:val="22"/>
          <w:szCs w:val="22"/>
          <w:lang w:val="ru-RU"/>
        </w:rPr>
        <w:t xml:space="preserve">  По крайней мере, для меня лично. Но все по порядк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се дороги к познанию этой истины ведут в Самарию, как написано: «Находившиеся в Иерусалиме Апостолы, услышав, что Самаряне приняли слово Божие, послали к ним Петра и Иоанна, которые, придя, помолились о них, чтобы они приняли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4,15)</w:t>
      </w:r>
    </w:p>
    <w:p>
      <w:pPr>
        <w:pStyle w:val="Normal"/>
        <w:widowControl w:val="false"/>
        <w:autoSpaceDE w:val="false"/>
        <w:ind w:firstLine="397"/>
        <w:jc w:val="both"/>
        <w:textAlignment w:val="center"/>
        <w:rPr/>
      </w:pPr>
      <w:r>
        <w:rPr>
          <w:rFonts w:cs="Cambria" w:ascii="Cambria" w:hAnsi="Cambria"/>
          <w:color w:val="000000"/>
          <w:sz w:val="22"/>
          <w:szCs w:val="22"/>
          <w:lang w:val="ru-RU"/>
        </w:rPr>
        <w:t>В Самарии была группа верующих, которые приняли Слово, но не приняли Духа Святого!!! Как это понять: «приняли Слово» – «приняли Духа Святого»? В чем отлич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постолы пришли к ним, чтобы помолиться о принятии Духа Святого: «Ибо Он не сходил еще ни на одного из них, а только были они крещены во имя Господа Иисус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начале поразмышляем над тем, </w:t>
      </w:r>
      <w:r>
        <w:rPr>
          <w:rFonts w:cs="Cambria" w:ascii="Cambria" w:hAnsi="Cambria"/>
          <w:b/>
          <w:color w:val="000000"/>
          <w:sz w:val="22"/>
          <w:szCs w:val="22"/>
          <w:lang w:val="ru-RU"/>
        </w:rPr>
        <w:t>что значить принять слово Божье.</w:t>
      </w:r>
      <w:r>
        <w:rPr>
          <w:rFonts w:cs="Cambria" w:ascii="Cambria" w:hAnsi="Cambria"/>
          <w:color w:val="000000"/>
          <w:sz w:val="22"/>
          <w:szCs w:val="22"/>
          <w:lang w:val="ru-RU"/>
        </w:rPr>
        <w:t xml:space="preserve"> Здесь я обращаю ваше внимание на греческое слово, которое переведено как «приняли» - это слово дЭдэктэ (и далее по тексту заглавная буква в слове указывает на место ударения в нем - от автора).</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охотно принявшие (апо</w:t>
      </w:r>
      <w:r>
        <w:rPr>
          <w:rFonts w:cs="Cambria" w:ascii="Cambria" w:hAnsi="Cambria"/>
          <w:b/>
          <w:bCs/>
          <w:color w:val="000000"/>
          <w:sz w:val="22"/>
          <w:szCs w:val="22"/>
          <w:lang w:val="ru-RU"/>
        </w:rPr>
        <w:t>дэк</w:t>
      </w:r>
      <w:r>
        <w:rPr>
          <w:rFonts w:cs="Cambria" w:ascii="Cambria" w:hAnsi="Cambria"/>
          <w:color w:val="000000"/>
          <w:sz w:val="22"/>
          <w:szCs w:val="22"/>
          <w:lang w:val="ru-RU"/>
        </w:rPr>
        <w:t>сАмэни) слово его крестились, и присоединилось в тот день душ около трех тысяч».</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41).</w:t>
      </w:r>
    </w:p>
    <w:p>
      <w:pPr>
        <w:pStyle w:val="Normal"/>
        <w:widowControl w:val="false"/>
        <w:autoSpaceDE w:val="false"/>
        <w:ind w:firstLine="397"/>
        <w:jc w:val="both"/>
        <w:textAlignment w:val="center"/>
        <w:rPr/>
      </w:pPr>
      <w:r>
        <w:rPr>
          <w:rFonts w:cs="Cambria" w:ascii="Cambria" w:hAnsi="Cambria"/>
          <w:color w:val="000000"/>
          <w:sz w:val="22"/>
          <w:szCs w:val="22"/>
          <w:lang w:val="ru-RU"/>
        </w:rPr>
        <w:t>«Находившиеся в Иерусалиме Апостолы, услышав, что Самаряне приняли (дЭ</w:t>
      </w:r>
      <w:r>
        <w:rPr>
          <w:rFonts w:cs="Cambria" w:ascii="Cambria" w:hAnsi="Cambria"/>
          <w:b/>
          <w:bCs/>
          <w:color w:val="000000"/>
          <w:sz w:val="22"/>
          <w:szCs w:val="22"/>
          <w:lang w:val="ru-RU"/>
        </w:rPr>
        <w:t>дэк</w:t>
      </w:r>
      <w:r>
        <w:rPr>
          <w:rFonts w:cs="Cambria" w:ascii="Cambria" w:hAnsi="Cambria"/>
          <w:color w:val="000000"/>
          <w:sz w:val="22"/>
          <w:szCs w:val="22"/>
          <w:lang w:val="ru-RU"/>
        </w:rPr>
        <w:t>тэ) слово Божие, послали к ним Петра и Иоан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4)»</w:t>
      </w:r>
    </w:p>
    <w:p>
      <w:pPr>
        <w:pStyle w:val="Normal"/>
        <w:widowControl w:val="false"/>
        <w:autoSpaceDE w:val="false"/>
        <w:ind w:firstLine="397"/>
        <w:jc w:val="both"/>
        <w:textAlignment w:val="center"/>
        <w:rPr/>
      </w:pPr>
      <w:r>
        <w:rPr>
          <w:rFonts w:cs="Cambria" w:ascii="Cambria" w:hAnsi="Cambria"/>
          <w:color w:val="000000"/>
          <w:sz w:val="22"/>
          <w:szCs w:val="22"/>
          <w:lang w:val="ru-RU"/>
        </w:rPr>
        <w:t>Услышали Апостолы и братия, бывшие в Иудее, что и язычники приняли (э</w:t>
      </w:r>
      <w:r>
        <w:rPr>
          <w:rFonts w:cs="Cambria" w:ascii="Cambria" w:hAnsi="Cambria"/>
          <w:b/>
          <w:bCs/>
          <w:color w:val="000000"/>
          <w:sz w:val="22"/>
          <w:szCs w:val="22"/>
          <w:lang w:val="ru-RU"/>
        </w:rPr>
        <w:t>Дэк</w:t>
      </w:r>
      <w:r>
        <w:rPr>
          <w:rFonts w:cs="Cambria" w:ascii="Cambria" w:hAnsi="Cambria"/>
          <w:color w:val="000000"/>
          <w:sz w:val="22"/>
          <w:szCs w:val="22"/>
          <w:lang w:val="ru-RU"/>
        </w:rPr>
        <w:t>санто) слово Бож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1:1)</w:t>
      </w:r>
    </w:p>
    <w:p>
      <w:pPr>
        <w:pStyle w:val="Normal"/>
        <w:widowControl w:val="false"/>
        <w:autoSpaceDE w:val="false"/>
        <w:ind w:firstLine="397"/>
        <w:jc w:val="both"/>
        <w:textAlignment w:val="center"/>
        <w:rPr/>
      </w:pPr>
      <w:r>
        <w:rPr>
          <w:rFonts w:cs="Cambria" w:ascii="Cambria" w:hAnsi="Cambria"/>
          <w:color w:val="000000"/>
          <w:sz w:val="22"/>
          <w:szCs w:val="22"/>
          <w:lang w:val="ru-RU"/>
        </w:rPr>
        <w:t>«Здешние были благомысленнее  Фессалоникских: они приняли (э</w:t>
      </w:r>
      <w:r>
        <w:rPr>
          <w:rFonts w:cs="Cambria" w:ascii="Cambria" w:hAnsi="Cambria"/>
          <w:b/>
          <w:bCs/>
          <w:color w:val="000000"/>
          <w:sz w:val="22"/>
          <w:szCs w:val="22"/>
          <w:lang w:val="ru-RU"/>
        </w:rPr>
        <w:t>Дэк</w:t>
      </w:r>
      <w:r>
        <w:rPr>
          <w:rFonts w:cs="Cambria" w:ascii="Cambria" w:hAnsi="Cambria"/>
          <w:color w:val="000000"/>
          <w:sz w:val="22"/>
          <w:szCs w:val="22"/>
          <w:lang w:val="ru-RU"/>
        </w:rPr>
        <w:t>санто) слово со всем усердием, ежедневно разбирая Писания, точно ли это так».</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7:1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когда речь идет о принятии слова Божьего, авторами Писания использовали слова: аподэксАмэни, дЭдэктэ, эДэксанто, которые имеют один и тот же корень «дэк», а само слово означает в переводе с греческого языка: соглашаться, понять, приня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выразиться простым языком, то можно сказать так: люди слушали слово, понимали его, соглашались с ним и приняли 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же речь идет о принятии Духа Святого, то мы встречаем совершенно другое, по значению и по звучанию греческое слово - лАвосин.</w:t>
      </w:r>
    </w:p>
    <w:p>
      <w:pPr>
        <w:pStyle w:val="Normal"/>
        <w:widowControl w:val="false"/>
        <w:autoSpaceDE w:val="false"/>
        <w:ind w:firstLine="397"/>
        <w:jc w:val="both"/>
        <w:textAlignment w:val="center"/>
        <w:rPr/>
      </w:pPr>
      <w:r>
        <w:rPr>
          <w:rFonts w:cs="Cambria" w:ascii="Cambria" w:hAnsi="Cambria"/>
          <w:color w:val="000000"/>
          <w:sz w:val="22"/>
          <w:szCs w:val="22"/>
          <w:lang w:val="ru-RU"/>
        </w:rPr>
        <w:t>«которые, придя, помолились о них, чтобы они приняли (</w:t>
      </w:r>
      <w:r>
        <w:rPr>
          <w:rFonts w:cs="Cambria" w:ascii="Cambria" w:hAnsi="Cambria"/>
          <w:b/>
          <w:color w:val="000000"/>
          <w:sz w:val="22"/>
          <w:szCs w:val="22"/>
          <w:lang w:val="ru-RU"/>
        </w:rPr>
        <w:t>лАв</w:t>
      </w:r>
      <w:r>
        <w:rPr>
          <w:rFonts w:cs="Cambria" w:ascii="Cambria" w:hAnsi="Cambria"/>
          <w:color w:val="000000"/>
          <w:sz w:val="22"/>
          <w:szCs w:val="22"/>
          <w:lang w:val="ru-RU"/>
        </w:rPr>
        <w:t>осин)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5)</w:t>
      </w:r>
    </w:p>
    <w:p>
      <w:pPr>
        <w:pStyle w:val="Normal"/>
        <w:widowControl w:val="false"/>
        <w:autoSpaceDE w:val="false"/>
        <w:ind w:firstLine="397"/>
        <w:jc w:val="both"/>
        <w:textAlignment w:val="center"/>
        <w:rPr/>
      </w:pPr>
      <w:r>
        <w:rPr>
          <w:rFonts w:cs="Cambria" w:ascii="Cambria" w:hAnsi="Cambria"/>
          <w:color w:val="000000"/>
          <w:sz w:val="22"/>
          <w:szCs w:val="22"/>
          <w:lang w:val="ru-RU"/>
        </w:rPr>
        <w:t>«Тогда возложили руки на них, и они приняли (э</w:t>
      </w:r>
      <w:r>
        <w:rPr>
          <w:rFonts w:cs="Cambria" w:ascii="Cambria" w:hAnsi="Cambria"/>
          <w:b/>
          <w:color w:val="000000"/>
          <w:sz w:val="22"/>
          <w:szCs w:val="22"/>
          <w:lang w:val="ru-RU"/>
        </w:rPr>
        <w:t>лАм</w:t>
      </w:r>
      <w:r>
        <w:rPr>
          <w:rFonts w:cs="Cambria" w:ascii="Cambria" w:hAnsi="Cambria"/>
          <w:color w:val="000000"/>
          <w:sz w:val="22"/>
          <w:szCs w:val="22"/>
          <w:lang w:val="ru-RU"/>
        </w:rPr>
        <w:t>ванон)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7)</w:t>
      </w:r>
    </w:p>
    <w:p>
      <w:pPr>
        <w:pStyle w:val="Normal"/>
        <w:widowControl w:val="false"/>
        <w:autoSpaceDE w:val="false"/>
        <w:ind w:firstLine="397"/>
        <w:jc w:val="both"/>
        <w:textAlignment w:val="center"/>
        <w:rPr/>
      </w:pPr>
      <w:r>
        <w:rPr>
          <w:rFonts w:cs="Cambria" w:ascii="Cambria" w:hAnsi="Cambria"/>
          <w:color w:val="000000"/>
          <w:sz w:val="22"/>
          <w:szCs w:val="22"/>
          <w:lang w:val="ru-RU"/>
        </w:rPr>
        <w:t>«говоря: дайте и мне власть сию, чтобы тот, на кого я возложу руки, получал (</w:t>
      </w:r>
      <w:r>
        <w:rPr>
          <w:rFonts w:cs="Cambria" w:ascii="Cambria" w:hAnsi="Cambria"/>
          <w:b/>
          <w:color w:val="000000"/>
          <w:sz w:val="22"/>
          <w:szCs w:val="22"/>
          <w:lang w:val="ru-RU"/>
        </w:rPr>
        <w:t>лам</w:t>
      </w:r>
      <w:r>
        <w:rPr>
          <w:rFonts w:cs="Cambria" w:ascii="Cambria" w:hAnsi="Cambria"/>
          <w:color w:val="000000"/>
          <w:sz w:val="22"/>
          <w:szCs w:val="22"/>
          <w:lang w:val="ru-RU"/>
        </w:rPr>
        <w:t>вАни)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9)</w:t>
      </w:r>
    </w:p>
    <w:p>
      <w:pPr>
        <w:pStyle w:val="Normal"/>
        <w:widowControl w:val="false"/>
        <w:autoSpaceDE w:val="false"/>
        <w:ind w:firstLine="397"/>
        <w:jc w:val="both"/>
        <w:textAlignment w:val="center"/>
        <w:rPr/>
      </w:pPr>
      <w:r>
        <w:rPr>
          <w:rFonts w:cs="Cambria" w:ascii="Cambria" w:hAnsi="Cambria"/>
          <w:color w:val="000000"/>
          <w:sz w:val="22"/>
          <w:szCs w:val="22"/>
          <w:lang w:val="ru-RU"/>
        </w:rPr>
        <w:t>«кто может запретить креститься водою тем, которые, как и мы, получили (э</w:t>
      </w:r>
      <w:r>
        <w:rPr>
          <w:rFonts w:cs="Cambria" w:ascii="Cambria" w:hAnsi="Cambria"/>
          <w:b/>
          <w:color w:val="000000"/>
          <w:sz w:val="22"/>
          <w:szCs w:val="22"/>
          <w:lang w:val="ru-RU"/>
        </w:rPr>
        <w:t>лАв</w:t>
      </w:r>
      <w:r>
        <w:rPr>
          <w:rFonts w:cs="Cambria" w:ascii="Cambria" w:hAnsi="Cambria"/>
          <w:color w:val="000000"/>
          <w:sz w:val="22"/>
          <w:szCs w:val="22"/>
          <w:lang w:val="ru-RU"/>
        </w:rPr>
        <w:t>он) Свята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0:47)</w:t>
      </w:r>
    </w:p>
    <w:p>
      <w:pPr>
        <w:pStyle w:val="Normal"/>
        <w:widowControl w:val="false"/>
        <w:autoSpaceDE w:val="false"/>
        <w:ind w:firstLine="397"/>
        <w:jc w:val="both"/>
        <w:textAlignment w:val="center"/>
        <w:rPr/>
      </w:pPr>
      <w:r>
        <w:rPr>
          <w:rFonts w:cs="Cambria" w:ascii="Cambria" w:hAnsi="Cambria"/>
          <w:color w:val="000000"/>
          <w:sz w:val="22"/>
          <w:szCs w:val="22"/>
          <w:lang w:val="ru-RU"/>
        </w:rPr>
        <w:t>«сказал им: приняли (э</w:t>
      </w:r>
      <w:r>
        <w:rPr>
          <w:rFonts w:cs="Cambria" w:ascii="Cambria" w:hAnsi="Cambria"/>
          <w:b/>
          <w:color w:val="000000"/>
          <w:sz w:val="22"/>
          <w:szCs w:val="22"/>
          <w:lang w:val="ru-RU"/>
        </w:rPr>
        <w:t>лАв</w:t>
      </w:r>
      <w:r>
        <w:rPr>
          <w:rFonts w:cs="Cambria" w:ascii="Cambria" w:hAnsi="Cambria"/>
          <w:color w:val="000000"/>
          <w:sz w:val="22"/>
          <w:szCs w:val="22"/>
          <w:lang w:val="ru-RU"/>
        </w:rPr>
        <w:t>этэ) ли вы Святаго Духа, уверовав? Они же сказали ему: мы даже и не слыхали, есть ли Дух Святы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9: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когда речь идет о принятии Духа Святого, мы также слышим созвучные друг другу слова: лАвосин,  элАмванон,  ламвАни,  элАвон, элАвэтэ, которые имеют общий корень: «лам-лав» и переводятся с греческого языка как: обхватывать, схватить, вцепиться, обнять, принять, получ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лучшего восприятия различий между принятием Слова (дэдЭктэ или дЭдэктэ) и принятием Духа (лАвосин) предлагаю следующий образ.</w:t>
      </w:r>
    </w:p>
    <w:p>
      <w:pPr>
        <w:pStyle w:val="Normal"/>
        <w:widowControl w:val="false"/>
        <w:autoSpaceDE w:val="false"/>
        <w:ind w:firstLine="397"/>
        <w:jc w:val="both"/>
        <w:textAlignment w:val="center"/>
        <w:rPr/>
      </w:pPr>
      <w:r>
        <w:rPr>
          <w:rFonts w:cs="Cambria" w:ascii="Cambria" w:hAnsi="Cambria"/>
          <w:color w:val="000000"/>
          <w:sz w:val="22"/>
          <w:szCs w:val="22"/>
          <w:lang w:val="ru-RU"/>
        </w:rPr>
        <w:t>К вам пришел в гости хороший ваш друг. Вы открыли двери, обрадовались, впустили его дом, приняли его, пригласили его к праздничному столу. Это одно принятие.</w:t>
      </w:r>
    </w:p>
    <w:p>
      <w:pPr>
        <w:pStyle w:val="Normal"/>
        <w:widowControl w:val="false"/>
        <w:autoSpaceDE w:val="false"/>
        <w:ind w:firstLine="397"/>
        <w:jc w:val="both"/>
        <w:textAlignment w:val="center"/>
        <w:rPr/>
      </w:pPr>
      <w:r>
        <w:rPr>
          <w:rFonts w:cs="Cambria" w:ascii="Cambria" w:hAnsi="Cambria"/>
          <w:color w:val="000000"/>
          <w:sz w:val="22"/>
          <w:szCs w:val="22"/>
          <w:lang w:val="ru-RU"/>
        </w:rPr>
        <w:t>А вот второе принятие, тоже хорошего друга. Вы открыли двери, обрадовались, впустили его, набросились на него с объятиями и поцелуями, прижались к нему, и после такого горячего приема, пригласили его к праздничному столу. И того и другого друга  вы приняли в до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чем же отличие между этими двумя принятиями? </w:t>
      </w:r>
      <w:r>
        <w:rPr>
          <w:rFonts w:cs="Cambria" w:ascii="Cambria" w:hAnsi="Cambria"/>
          <w:b/>
          <w:bCs/>
          <w:color w:val="000000"/>
          <w:sz w:val="22"/>
          <w:szCs w:val="22"/>
          <w:lang w:val="ru-RU"/>
        </w:rPr>
        <w:t>В прикосновении, в эмоциональном проявлении, в чувственном восприятии.</w:t>
      </w:r>
      <w:r>
        <w:rPr>
          <w:rFonts w:cs="Cambria" w:ascii="Cambria" w:hAnsi="Cambria"/>
          <w:color w:val="000000"/>
          <w:sz w:val="22"/>
          <w:szCs w:val="22"/>
          <w:lang w:val="ru-RU"/>
        </w:rPr>
        <w:t xml:space="preserve"> В первом случае оно было без особых эмоциональных проявлений: порадовались - да и все. А во втором – наоборот, оно весьма было эмоционально, весьма  проникновен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 вот, когда человек слышит слово, понимает его, соглашается с ним – это равнозначно принятию первого гостя. Это дэдЭктэ.</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Когда же мы принимаем Духа Святого, то это принятие на подобии принятия второго гостя: с чувствованием, с эмоциями и вдобавок еще со сверхъестественным проявлением иных языков. И здесь также происходит принятие, но уже - лАвосин.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прежде чем подвести итог откровению, я просто вынужден теперь остановиться, чтобы </w:t>
      </w:r>
      <w:r>
        <w:rPr>
          <w:rFonts w:cs="Cambria" w:ascii="Cambria" w:hAnsi="Cambria"/>
          <w:b/>
          <w:bCs/>
          <w:color w:val="000000"/>
          <w:sz w:val="22"/>
          <w:szCs w:val="22"/>
          <w:lang w:val="ru-RU"/>
        </w:rPr>
        <w:t>сказать нечто</w:t>
      </w:r>
      <w:r>
        <w:rPr>
          <w:rFonts w:cs="Cambria" w:ascii="Cambria" w:hAnsi="Cambria"/>
          <w:color w:val="000000"/>
          <w:sz w:val="22"/>
          <w:szCs w:val="22"/>
          <w:lang w:val="ru-RU"/>
        </w:rPr>
        <w:t>: принятие слова Божьего – это тоже, что и принятие Иисуса в свое сердце, на том основании, что Иисус и есть Слово Божь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ткр.19:13) «[Он (Иисус) был] облечен 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дежду, обагренную кровью. Имя Ем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лово Бож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есть Дух Христовы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Рим.8:9) «Но вы не по плоти живете, 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о духу, если только Дух Божий живет в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ас. Если же кто Духа Христова н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меет, тот [и] не Ег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А Дух Христовый, как прочитали выше – Он же Дух Божий, а Дух Божий есть Дух Святой. Какой же вывод? </w:t>
      </w:r>
      <w:r>
        <w:rPr>
          <w:rFonts w:cs="Cambria" w:ascii="Cambria" w:hAnsi="Cambria"/>
          <w:b/>
          <w:bCs/>
          <w:color w:val="000000"/>
          <w:sz w:val="22"/>
          <w:szCs w:val="22"/>
          <w:lang w:val="ru-RU"/>
        </w:rPr>
        <w:t>Принятие Слова Божьего означает принятие Духа Святого внутрь себя, в сердце свое!!!</w:t>
      </w:r>
    </w:p>
    <w:p>
      <w:pPr>
        <w:pStyle w:val="Normal"/>
        <w:widowControl w:val="false"/>
        <w:autoSpaceDE w:val="false"/>
        <w:ind w:firstLine="397"/>
        <w:jc w:val="both"/>
        <w:textAlignment w:val="center"/>
        <w:rPr/>
      </w:pPr>
      <w:r>
        <w:rPr>
          <w:rFonts w:cs="Cambria" w:ascii="Cambria" w:hAnsi="Cambria"/>
          <w:color w:val="000000"/>
          <w:sz w:val="22"/>
          <w:szCs w:val="22"/>
          <w:lang w:val="ru-RU"/>
        </w:rPr>
        <w:t>Но это еще не само откровение. А на пути к нему лежит одна дилемма: если, приняв слово, люди приняли Духа Святого, то для чего же им еще вновь принимать Духа Святого, как это было в Самарии? А весь секрет сокрыт в различных по смыслу слов, которые переведены у нас одним словом - «приняли». Но этим исследованием тема не может быть закрыта, потому что еще существует такое проявление, когда Дух Святой сходит на человек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некоторые ссылки на Пис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Петр еще продолжал эту речь, Дух Святый сошел (эпЭпэсэн -пал)  на всех, слушавших слов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0:4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ерующие из обрезанных, пришедшие с Петром, изумились, что дар Святаго Духа излился (экЭхитэ) и на язычни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0:4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же начал я говорить, сошел (эпЭпэсэн - пал) на них Дух Святый, как и на нас вначал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1:15)</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бо Он не сходил (падал) (эпЭпэсэн) еще ни на одного из них, а только были они крещены во имя Господа Иисус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8:16)</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Дух Святой сходит, падает на человека, даруя ему Свою силу. Это явление произошло в день Пятидесятницы, когда Дух Святой сошел  (экАфисен - сел, уселся) на учеников Христа. В тот момент они заговорили иными языками.</w:t>
      </w:r>
    </w:p>
    <w:p>
      <w:pPr>
        <w:pStyle w:val="Normal"/>
        <w:widowControl w:val="false"/>
        <w:autoSpaceDE w:val="false"/>
        <w:ind w:firstLine="397"/>
        <w:jc w:val="both"/>
        <w:textAlignment w:val="center"/>
        <w:rPr/>
      </w:pPr>
      <w:r>
        <w:rPr>
          <w:rFonts w:cs="Cambria" w:ascii="Cambria" w:hAnsi="Cambria"/>
          <w:color w:val="000000"/>
          <w:sz w:val="22"/>
          <w:szCs w:val="22"/>
          <w:lang w:val="ru-RU"/>
        </w:rPr>
        <w:t>В этой связи уместно ответить на вопрос: откуда Он сходит? Несомненно, ответ будет: с Неба. Но когда вы говорите «Небо», что вы подразумеваете? Чтобы не путать и не утруждать вас, просто напомню, что Небо пребывает уже в вас, если вы приняли Христа, Царство Небесное уже в вас есть, ибо Сам Царь уже обитает в духе человека. Также ведь написа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азве не знаете, что вы храм Божий, и Дух Божий живет в в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1Кор.3:16) </w:t>
      </w:r>
    </w:p>
    <w:p>
      <w:pPr>
        <w:pStyle w:val="Normal"/>
        <w:widowControl w:val="false"/>
        <w:autoSpaceDE w:val="false"/>
        <w:ind w:firstLine="397"/>
        <w:jc w:val="both"/>
        <w:textAlignment w:val="center"/>
        <w:rPr/>
      </w:pPr>
      <w:r>
        <w:rPr>
          <w:rFonts w:cs="Cambria" w:ascii="Cambria" w:hAnsi="Cambria"/>
          <w:color w:val="000000"/>
          <w:sz w:val="22"/>
          <w:szCs w:val="22"/>
          <w:lang w:val="ru-RU"/>
        </w:rPr>
        <w:t>Так, где сходит Дух Святой, где Он падает? Ответ - внутри нас. Он там падает, Он там сходит, и мы ухватываемся  (лАвосин) за Него.</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Разница в принятии слова Божьего и принятии Духа Святого, как видим – в прикосновении, в чувственности, в восприятии от личного контакта с Бог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остается дать определение отличию принятия Слова (дэдЭктэ) и принятия Духа Святого (лАвоси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 xml:space="preserve">Принятие слова свидетельствует о принятии в свой дух Духа Христова, который есть Святым Духом и это проявление знаменуется радостью, и подтверждает получение спасения.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Когда же верующий, принявший Господа в сердце свое ухватится за Духа Святого, который внутри его – «падает», «сходит Свыше», обхватит Его, вцепится в Него, обнимет Его и т.п. и в этом эмоциональном всплеске проявится знамение иных языков, то этот верующий принял силу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ще раз об отличии: оно заключается в разности эмоциональных проявлений.</w:t>
      </w:r>
    </w:p>
    <w:p>
      <w:pPr>
        <w:pStyle w:val="Normal"/>
        <w:widowControl w:val="false"/>
        <w:autoSpaceDE w:val="false"/>
        <w:ind w:firstLine="397"/>
        <w:jc w:val="both"/>
        <w:textAlignment w:val="center"/>
        <w:rPr/>
      </w:pPr>
      <w:r>
        <w:rPr>
          <w:rFonts w:cs="Cambria" w:ascii="Cambria" w:hAnsi="Cambria"/>
          <w:color w:val="000000"/>
          <w:sz w:val="22"/>
          <w:szCs w:val="22"/>
          <w:lang w:val="ru-RU"/>
        </w:rPr>
        <w:t>Принятие Слова Божьего происходит на уровне, прежде всего разума, который есть составляющим сердца. Человек слушает, понимает, воспринимает, соглашается и принимает его в свой разум, в свое сердц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нятие Духа Святого тоже является принятием, но в более эмоциональном, чувствительном, если можно так выразиться - переживательном, сверхъестественном образе, с получением помазания, силы Духа Святого и как подтверждение всему этому - проявлении иных язы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почему всякое принятие Духа Святого сопровождается «морем» эмоций, впечатлений и шума, который выражается через непонятные разуму звуки, слова, речь. Бог сверхъестественный и Его проявления в человеке такие же.</w:t>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13. Исполнение Духом Святым.</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сполняться, а правильно в переводе с греческого языка (на котором написан Новый Завет), наполняться (плирУсфэ) Духом Святым – это духовное проявление, которое должно сопровождать верующих людей. Апостол Павел призывал: «…исполняйтесь Духом Святым…» (Еф. 5-18).</w:t>
      </w:r>
    </w:p>
    <w:p>
      <w:pPr>
        <w:pStyle w:val="Normal"/>
        <w:widowControl w:val="false"/>
        <w:autoSpaceDE w:val="false"/>
        <w:ind w:firstLine="397"/>
        <w:jc w:val="both"/>
        <w:textAlignment w:val="center"/>
        <w:rPr/>
      </w:pPr>
      <w:r>
        <w:rPr>
          <w:rFonts w:cs="Cambria" w:ascii="Cambria" w:hAnsi="Cambria"/>
          <w:color w:val="000000"/>
          <w:sz w:val="22"/>
          <w:szCs w:val="22"/>
          <w:lang w:val="ru-RU"/>
        </w:rPr>
        <w:t>Прежде чем давать оценку этому явлению, предлагаю сделать экскурс в Новый Завет и обратить внимание на истории, в которых люди исполнялись Духа Святог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сследуя Писание, я нашел две особенности одного и того же явления  исполнения Духом Святым.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Первая особенность</w:t>
      </w:r>
      <w:r>
        <w:rPr>
          <w:rFonts w:cs="Cambria" w:ascii="Cambria" w:hAnsi="Cambria"/>
          <w:color w:val="000000"/>
          <w:sz w:val="22"/>
          <w:szCs w:val="22"/>
          <w:lang w:val="ru-RU"/>
        </w:rPr>
        <w:t xml:space="preserve"> касается наполнения человека Богом: когда Дух Святой поселяется в человеке, </w:t>
      </w:r>
    </w:p>
    <w:p>
      <w:pPr>
        <w:pStyle w:val="Normal"/>
        <w:widowControl w:val="false"/>
        <w:autoSpaceDE w:val="false"/>
        <w:ind w:firstLine="397"/>
        <w:jc w:val="both"/>
        <w:textAlignment w:val="center"/>
        <w:rPr/>
      </w:pPr>
      <w:r>
        <w:rPr>
          <w:rFonts w:cs="Cambria" w:ascii="Cambria" w:hAnsi="Cambria"/>
          <w:color w:val="000000"/>
          <w:sz w:val="22"/>
          <w:szCs w:val="22"/>
          <w:lang w:val="ru-RU"/>
        </w:rPr>
        <w:t>В</w:t>
      </w:r>
      <w:r>
        <w:rPr>
          <w:rFonts w:cs="Cambria" w:ascii="Cambria" w:hAnsi="Cambria"/>
          <w:b/>
          <w:bCs/>
          <w:color w:val="000000"/>
          <w:sz w:val="22"/>
          <w:szCs w:val="22"/>
          <w:lang w:val="ru-RU"/>
        </w:rPr>
        <w:t>торая особенность</w:t>
      </w:r>
      <w:r>
        <w:rPr>
          <w:rFonts w:cs="Cambria" w:ascii="Cambria" w:hAnsi="Cambria"/>
          <w:color w:val="000000"/>
          <w:sz w:val="22"/>
          <w:szCs w:val="22"/>
          <w:lang w:val="ru-RU"/>
        </w:rPr>
        <w:t>, когда час от часу Дух Святой усиливает Свое присутствие и донаполняет человека  не Самим Собою, а Своею силою, увеличивает в нем Свое движение, и при этом выполняет через него Свою Божественную миссию, Свой труд, Свой пла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Первая особенность «наполнения» (как переведено в русскоязычной Библии – «исполнения») Духом Святым отражена в следующих местах Пис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исус, исполненный (плИрис - полный) Духа Святаго, возвратился от Иордана и поведен был Духом в пустын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4:1)</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так, братия, выберите из среды себя семь человек изведанных, исполненных (плИрис-полных) Святаго Духа и мудрости; их поставим на эту служб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6: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угодно было это предложение всему собранию; и избрали Стефана, мужа, исполненного (плИрис-полного) веры и Духа Свята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6: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Стефан же, будучи исполнен (плИрис-полный) Духа Святаго, воззрев на небо, увидел славу Божию и Иисуса, стоящего одесную Бог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7:5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он (Варнава) был муж добрый и исполненный (плИрис-полный) Духа Святаго и веры. И приложилось довольно народа к Господ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1:2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Все указанные места Писания подтверждают об обстоятельном, бесповоротном, основательном наполнении Духом, которое совершилось в жизни человека однажды, в неком прошлом. Это процесс разовый, однажды совершившийся, и более не повторяемы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торая особенность наполнения Духом Святым носит совершенно иной характер, и я бы ее назвал – ситуативной, т.е. наполнение верующего человека, который имеет уже в себе Духа Божия, Своей силой, Своим проявлением в определенных ситуациях жизни этого человека, проявлением в нем с определенной целью, которая есть у Бога. Об этом говорят места Писания, которые переведены словом «исполн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он будет велик пред Господом; не будет пить вина и сикера, и Духа Святаго исполнится (плисфИсэтэ - будет наполнен) еще от чрева матери сво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1: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Елисавета услышала приветствие Марии, взыграл младенец во чреве ее; и Елисавета исполнилась (эплИсфи-наполнилась) Свята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1:4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Захария, отец его, исполнился (эплИсфи - наполнился) Святаго Духа и пророчествовал, говоря..» (Лук.1:67)</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исполнились (эплИсфисан – были наполнены) все Духа Святаго, и начали говорить на иных языках, как Дух давал им провещев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гда Петр, исполнившись (плИсфис - наполненный) Духа Святаго, сказал им: начальники народа и старейшины Израильск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4: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по молитве их, поколебалось место, где они были собраны, и исполнились (эплИсфисэн - они были исполнены, наполнены) все Духа Святаго, и говорили слово Божие с дерзновен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4:3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нания пошел и вошел в дом и, возложив на него руки, сказал: брат Савл! Господь Иисус, явившийся тебе на пути, которым ты шел, послал меня, чтобы ты прозрел и исполнился (плисфИс – чтобы был наполнен) Свята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9:1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Но Савл, он же и Павел, исполнившись (плисфИс-наполненный) Духа Святаго и устремив на него взор…»</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3: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наконец-то знаменитый ст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не упивайтесь вином, от которого бывает распутство; но исполняйтесь Духом (плирУсфэ эн пнэУмати – наполняйтесь в Ду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5:1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этих стихах мы встречаем снова слово «наполнять», но его звучание и смысл на греческом языке отличительное от того, которое мы рассматривали чуть выше. Там-плИрис, здесь-плИсфис (плисфИс). И это неспроста, ибо действительно они несут в себе различную смысловую нагрузку, которая позволяет нам понять </w:t>
      </w:r>
      <w:r>
        <w:rPr>
          <w:rFonts w:cs="Cambria" w:ascii="Cambria" w:hAnsi="Cambria"/>
          <w:b/>
          <w:bCs/>
          <w:color w:val="000000"/>
          <w:sz w:val="22"/>
          <w:szCs w:val="22"/>
          <w:lang w:val="ru-RU"/>
        </w:rPr>
        <w:t>отличие в проявлении Духа Святого, Который наполняет человека: в одном случае основательно, бесповоротно, полностью, а в другом случае Дух Святой проявляется час от часу, в силе Своей,</w:t>
      </w:r>
      <w:r>
        <w:rPr>
          <w:rFonts w:cs="Cambria" w:ascii="Cambria" w:hAnsi="Cambria"/>
          <w:color w:val="000000"/>
          <w:sz w:val="22"/>
          <w:szCs w:val="22"/>
          <w:lang w:val="ru-RU"/>
        </w:rPr>
        <w:t xml:space="preserve"> выполняя через человека Свой труд в достижении Своих же цел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И вот теперь мы перейдем именно ко второй особенности, когда Дух Святой, (плИсфис) - наполнял час от часу людей, имеющих уже Духа Бож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Я нашел как минимум 5 целей, для чего верующие люди исполнялись Дух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ервые христиан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дерзновенно говорили слово Божь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возвеличивали и прославляли Бог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несли пророческое служ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 противостояли злым духа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проявляли дары исцелений и др. дары Духа Свят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1.Исполненные Духом стали с дерзновением говорить слово Божье: «тогда Петр, исполнившись (наполнившись - плисфИс) Духа Святого, сказал и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Дея. 4/8),</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ли вот это место Писания:  «брат Савл! Господь…послал меня, чтобы ты прозрел и исполнился (плисфИс) Святого Духа …и тотчас стал (Павел) проповедывать в синагогах об Иисусе…» (Дея. 9/17-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2.Исполненные Духом на иных языках величали Бог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стали говорить языками и величать Бога…» (Дея. 10/44), а в упомянутом уже месте написано: «исполняйтесь Духом Святым, назидая самих себя псалмами и славословиями и песнопениями духовными, поя и воспевая в сердцах ваших Господу…» (Еф. 5/18)</w:t>
      </w:r>
    </w:p>
    <w:p>
      <w:pPr>
        <w:pStyle w:val="Normal"/>
        <w:widowControl w:val="false"/>
        <w:autoSpaceDE w:val="false"/>
        <w:ind w:firstLine="397"/>
        <w:jc w:val="both"/>
        <w:textAlignment w:val="center"/>
        <w:rPr/>
      </w:pPr>
      <w:r>
        <w:rPr>
          <w:rFonts w:cs="Cambria" w:ascii="Cambria" w:hAnsi="Cambria"/>
          <w:color w:val="000000"/>
          <w:sz w:val="22"/>
          <w:szCs w:val="22"/>
          <w:lang w:val="ru-RU"/>
        </w:rPr>
        <w:t>3.Исполненные Духом стали  пророчествовать, провещевать</w:t>
      </w:r>
      <w:r>
        <w:rPr>
          <w:rFonts w:cs="Cambria" w:ascii="Cambria" w:hAnsi="Cambria"/>
          <w:i/>
          <w:iCs/>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И исполнились (эплИсфисан) все Духа Святаго, и начали говорить на иных языках, как Дух давал им провещевать» (Деян.2:4), и еще: «стали говорить иными языками и пророчествовать…» (Дея. 19/6).</w:t>
      </w:r>
    </w:p>
    <w:p>
      <w:pPr>
        <w:pStyle w:val="Normal"/>
        <w:widowControl w:val="false"/>
        <w:autoSpaceDE w:val="false"/>
        <w:ind w:firstLine="397"/>
        <w:jc w:val="both"/>
        <w:textAlignment w:val="center"/>
        <w:rPr>
          <w:rFonts w:ascii="Cambria" w:hAnsi="Cambria" w:cs="Cambria"/>
          <w:i/>
          <w:i/>
          <w:iCs/>
          <w:color w:val="000000"/>
          <w:sz w:val="22"/>
          <w:szCs w:val="22"/>
          <w:lang w:val="ru-RU"/>
        </w:rPr>
      </w:pPr>
      <w:r>
        <w:rPr>
          <w:rFonts w:cs="Cambria" w:ascii="Cambria" w:hAnsi="Cambria"/>
          <w:color w:val="000000"/>
          <w:sz w:val="22"/>
          <w:szCs w:val="22"/>
          <w:lang w:val="ru-RU"/>
        </w:rPr>
        <w:t>Как видим, исполненные Духом стали нести служение на иных языках и посредством их передавать церкви откровения (пророчества от Господа), как об этом написал Павел коринфянам: «Братья, когда вы сходитесь и у вас есть…откровение (т.е. пророчество)</w:t>
      </w:r>
      <w:r>
        <w:rPr>
          <w:rFonts w:cs="Cambria" w:ascii="Cambria" w:hAnsi="Cambria"/>
          <w:i/>
          <w:iCs/>
          <w:color w:val="000000"/>
          <w:sz w:val="22"/>
          <w:szCs w:val="22"/>
          <w:lang w:val="ru-RU"/>
        </w:rPr>
        <w:t>,</w:t>
      </w:r>
      <w:r>
        <w:rPr>
          <w:rFonts w:cs="Cambria" w:ascii="Cambria" w:hAnsi="Cambria"/>
          <w:color w:val="000000"/>
          <w:sz w:val="22"/>
          <w:szCs w:val="22"/>
          <w:lang w:val="ru-RU"/>
        </w:rPr>
        <w:t xml:space="preserve"> язык…истолкование…все сие да будет к назиданию» (1Кор. 14/2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сполненные Духом, пользуясь властью и силой Духа Святого, стали противостоять злым силам, болезням по слову Господа: « именем Моим будут изгонять бесов…» (Мк. 16/17), </w:t>
      </w:r>
    </w:p>
    <w:p>
      <w:pPr>
        <w:pStyle w:val="Normal"/>
        <w:widowControl w:val="false"/>
        <w:autoSpaceDE w:val="false"/>
        <w:ind w:firstLine="397"/>
        <w:jc w:val="both"/>
        <w:textAlignment w:val="center"/>
        <w:rPr/>
      </w:pPr>
      <w:r>
        <w:rPr>
          <w:rFonts w:cs="Cambria" w:ascii="Cambria" w:hAnsi="Cambria"/>
          <w:color w:val="000000"/>
          <w:sz w:val="22"/>
          <w:szCs w:val="22"/>
          <w:lang w:val="ru-RU"/>
        </w:rPr>
        <w:t>или вот в этом месте: « а Савл, он же Павел, исполнившись (наполнившись -плисфИс) Духа Святого и устремив на него (Елиму волхва)</w:t>
      </w:r>
      <w:r>
        <w:rPr>
          <w:rFonts w:cs="Cambria" w:ascii="Cambria" w:hAnsi="Cambria"/>
          <w:i/>
          <w:iCs/>
          <w:color w:val="000000"/>
          <w:sz w:val="22"/>
          <w:szCs w:val="22"/>
          <w:lang w:val="ru-RU"/>
        </w:rPr>
        <w:t xml:space="preserve"> </w:t>
      </w:r>
      <w:r>
        <w:rPr>
          <w:rFonts w:cs="Cambria" w:ascii="Cambria" w:hAnsi="Cambria"/>
          <w:color w:val="000000"/>
          <w:sz w:val="22"/>
          <w:szCs w:val="22"/>
          <w:lang w:val="ru-RU"/>
        </w:rPr>
        <w:t xml:space="preserve">взор, сказал: о,  исполненный  коварства и всякого злодейства, сын диавола, враг всякой правды!...» ( Дея. 13/9,10).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ще одно событие: «случилось, что когда мы шли в молитвенный дом, встретилась нам одна служанка, одержимая духом прорицательным…Павел,  вознегодовав, обратился и сказал духу…и дух вышел в тот час» (Дея. 16/16-18).</w:t>
      </w:r>
    </w:p>
    <w:p>
      <w:pPr>
        <w:pStyle w:val="Normal"/>
        <w:widowControl w:val="false"/>
        <w:autoSpaceDE w:val="false"/>
        <w:ind w:firstLine="397"/>
        <w:jc w:val="both"/>
        <w:textAlignment w:val="center"/>
        <w:rPr/>
      </w:pPr>
      <w:r>
        <w:rPr>
          <w:rFonts w:cs="Cambria" w:ascii="Cambria" w:hAnsi="Cambria"/>
          <w:color w:val="000000"/>
          <w:sz w:val="22"/>
          <w:szCs w:val="22"/>
          <w:lang w:val="ru-RU"/>
        </w:rPr>
        <w:t>Исполненные Духом, обладая властью и силой Духа Святого, стали повелевать болезням («кто скажет сей горе…» (Мк. 11/23-24)</w:t>
      </w:r>
      <w:r>
        <w:rPr>
          <w:rFonts w:cs="Cambria" w:ascii="Cambria" w:hAnsi="Cambria"/>
          <w:i/>
          <w:iCs/>
          <w:color w:val="FF0000"/>
          <w:sz w:val="22"/>
          <w:szCs w:val="22"/>
          <w:lang w:val="ru-RU"/>
        </w:rPr>
        <w:t xml:space="preserve"> </w:t>
      </w:r>
      <w:r>
        <w:rPr>
          <w:rFonts w:cs="Cambria" w:ascii="Cambria" w:hAnsi="Cambria"/>
          <w:color w:val="000000"/>
          <w:sz w:val="22"/>
          <w:szCs w:val="22"/>
          <w:lang w:val="ru-RU"/>
        </w:rPr>
        <w:t>и разного рода проблемам, в т.ч. и проклятиям, а также стали возлагать руки на больных и молиться за их исцеление по двум основаниям: первое основание – это основание веры</w:t>
      </w:r>
      <w:r>
        <w:rPr>
          <w:rFonts w:cs="Cambria" w:ascii="Cambria" w:hAnsi="Cambria"/>
          <w:i/>
          <w:iCs/>
          <w:color w:val="000000"/>
          <w:sz w:val="22"/>
          <w:szCs w:val="22"/>
          <w:lang w:val="ru-RU"/>
        </w:rPr>
        <w:t>:</w:t>
      </w:r>
      <w:r>
        <w:rPr>
          <w:rFonts w:cs="Cambria" w:ascii="Cambria" w:hAnsi="Cambria"/>
          <w:color w:val="000000"/>
          <w:sz w:val="22"/>
          <w:szCs w:val="22"/>
          <w:lang w:val="ru-RU"/>
        </w:rPr>
        <w:t xml:space="preserve"> «именем Моим возложат руки на больных и они станут здоровыми» (Мк. 16/17), а второе основание – это дары Духа Святого</w:t>
      </w:r>
      <w:r>
        <w:rPr>
          <w:rFonts w:cs="Cambria" w:ascii="Cambria" w:hAnsi="Cambria"/>
          <w:i/>
          <w:iCs/>
          <w:color w:val="000000"/>
          <w:sz w:val="22"/>
          <w:szCs w:val="22"/>
          <w:lang w:val="ru-RU"/>
        </w:rPr>
        <w:t>:</w:t>
      </w:r>
      <w:r>
        <w:rPr>
          <w:rFonts w:cs="Cambria" w:ascii="Cambria" w:hAnsi="Cambria"/>
          <w:color w:val="000000"/>
          <w:sz w:val="22"/>
          <w:szCs w:val="22"/>
          <w:lang w:val="ru-RU"/>
        </w:rPr>
        <w:t xml:space="preserve"> «иному дары исцелений (1Кор. 12/9).</w:t>
      </w:r>
    </w:p>
    <w:p>
      <w:pPr>
        <w:pStyle w:val="Normal"/>
        <w:widowControl w:val="false"/>
        <w:autoSpaceDE w:val="false"/>
        <w:ind w:firstLine="397"/>
        <w:jc w:val="both"/>
        <w:textAlignment w:val="center"/>
        <w:rPr/>
      </w:pPr>
      <w:r>
        <w:rPr>
          <w:rFonts w:cs="Cambria" w:ascii="Cambria" w:hAnsi="Cambria"/>
          <w:color w:val="000000"/>
          <w:sz w:val="22"/>
          <w:szCs w:val="22"/>
          <w:lang w:val="ru-RU"/>
        </w:rPr>
        <w:t>Таким образом, из всего сказанного можно сделать вывод, что бесцельных исполнений (наполнений-плисфИс или плИсфис) Духом Святым не может быть. У Бога всегда есть цель, и верующие исполняются Духом, чтобы эту цель достигну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аже в этом месте, где апостол рекомендует исполняться Духом, как можно чаще: </w:t>
      </w:r>
    </w:p>
    <w:p>
      <w:pPr>
        <w:pStyle w:val="Normal"/>
        <w:widowControl w:val="false"/>
        <w:autoSpaceDE w:val="false"/>
        <w:ind w:firstLine="397"/>
        <w:jc w:val="both"/>
        <w:textAlignment w:val="center"/>
        <w:rPr/>
      </w:pPr>
      <w:r>
        <w:rPr>
          <w:rFonts w:cs="Cambria" w:ascii="Cambria" w:hAnsi="Cambria"/>
          <w:color w:val="000000"/>
          <w:sz w:val="22"/>
          <w:szCs w:val="22"/>
          <w:lang w:val="ru-RU"/>
        </w:rPr>
        <w:t>« назидая самих себя псалмами и славословиями и песнопениями духовными, поя и воспевая в сердцах ваших Господу» (Еф.5:19), даже в этом месте, в слове -  «назидание - лалУнтэс  гэаутИс», что в переводе с греческого языка означает - говорение, рассказ, беседа, возвещение - сокрыт труд по отношению как к себе лично, так и другим людям. В пении псалмов, гимнов и духовных одах люди получают назидание и тем самым наполняются Духом Святым. Вот почему прославление Бога в пении – это одна из чудесных возможностей исполниться лично Духом Святым и побудить к этому друг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сюда и мое определение, что есть исполнение (наполнение) Духом Святы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т оно - </w:t>
      </w:r>
      <w:r>
        <w:rPr>
          <w:rFonts w:cs="Cambria" w:ascii="Cambria" w:hAnsi="Cambria"/>
          <w:b/>
          <w:bCs/>
          <w:color w:val="000000"/>
          <w:sz w:val="22"/>
          <w:szCs w:val="22"/>
          <w:lang w:val="ru-RU"/>
        </w:rPr>
        <w:t xml:space="preserve">это такое проявление Духа Святого, когда в одном случае Дух поселяется обстоятельно в человеке,  наполняет его Собою, даруя ему спасение и (в определенных моментах) Свою силу,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а в другом случае, когда человек час от часу</w:t>
      </w:r>
      <w:r>
        <w:rPr>
          <w:rFonts w:cs="Cambria" w:ascii="Cambria" w:hAnsi="Cambria"/>
          <w:color w:val="000000"/>
          <w:sz w:val="22"/>
          <w:szCs w:val="22"/>
          <w:lang w:val="ru-RU"/>
        </w:rPr>
        <w:t xml:space="preserve"> </w:t>
      </w:r>
      <w:r>
        <w:rPr>
          <w:rFonts w:cs="Cambria" w:ascii="Cambria" w:hAnsi="Cambria"/>
          <w:b/>
          <w:bCs/>
          <w:color w:val="000000"/>
          <w:sz w:val="22"/>
          <w:szCs w:val="22"/>
          <w:lang w:val="ru-RU"/>
        </w:rPr>
        <w:t xml:space="preserve">наполняется Им и Бог проявляется через прославление,  пророчество,  исцеление,  освобождение людей от бесов и дерзновенное говорение слова Божьего.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так, мы увидели во второй особенности, что исполнение  Духом – это многократное действие, которое может повторяться час от часу. При исполнении  (плисфИс) Дух Святой, по подобию воды протекает, течет через избранный Им сосуд.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Я бы сказал еще так: когда Дух «течет», Он наполняет и даже переполняет «сосуд Божий» и как вода, распирает его.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Это похоже на то, как протекает вода по гибкому шлангу. Вспомните пожарные гидранты – они без воды плоские. Но стоит подключить воду, как этот гидрант распирается ею, и он приобретает округлую форму. Скажу больше: вам не удастся простым сжатием рук остановить поток воды, двигающейся в нем. Гидрант, как камень, твердый. </w:t>
      </w:r>
    </w:p>
    <w:p>
      <w:pPr>
        <w:pStyle w:val="Normal"/>
        <w:widowControl w:val="false"/>
        <w:autoSpaceDE w:val="false"/>
        <w:ind w:firstLine="397"/>
        <w:jc w:val="both"/>
        <w:textAlignment w:val="center"/>
        <w:rPr/>
      </w:pPr>
      <w:r>
        <w:rPr>
          <w:rFonts w:cs="Cambria" w:ascii="Cambria" w:hAnsi="Cambria"/>
          <w:color w:val="000000"/>
          <w:sz w:val="22"/>
          <w:szCs w:val="22"/>
          <w:lang w:val="ru-RU"/>
        </w:rPr>
        <w:t>Если перевести этот образ в духовную сферу, то однажды Дух Святой наполнил вас Собою, а со временем Он ожидает от вас, что вы Ему предоставите возможность распирать вас, как можно чаще. ПлисфИс, как раз и несет в себе этот смысл: донаполнить человека, усилиться в нем.</w:t>
      </w:r>
    </w:p>
    <w:p>
      <w:pPr>
        <w:pStyle w:val="Normal"/>
        <w:widowControl w:val="false"/>
        <w:autoSpaceDE w:val="false"/>
        <w:ind w:firstLine="397"/>
        <w:jc w:val="both"/>
        <w:textAlignment w:val="center"/>
        <w:rPr/>
      </w:pPr>
      <w:r>
        <w:rPr>
          <w:rFonts w:cs="Cambria" w:ascii="Cambria" w:hAnsi="Cambria"/>
          <w:color w:val="000000"/>
          <w:sz w:val="22"/>
          <w:szCs w:val="22"/>
          <w:lang w:val="ru-RU"/>
        </w:rPr>
        <w:t>Я не раз слышал, как образом исполнения-наполнения Духом Святым использовался стакан-сосуд, в который наливалась вода. И таким образом применялись для сравнения проценты, определяющие наполнение Духом Святым. Если стакан был полон - значить наполнение 100%, а если нет, значит еще, мол, не до конца сосуд наполнен Духом. И при этом очень часто приводился пример полноты Духом Святым Иисуса, 100% полноты, а также не 100% полноты нас - верующих, которым и предлагалось - исполниться, наполниться еще Духом Святым. А в основание такого понимания «наполнения Духом», как правило, приводился стих апостола Павла: «исполняйтесь Духом Святым».</w:t>
      </w:r>
    </w:p>
    <w:p>
      <w:pPr>
        <w:pStyle w:val="Normal"/>
        <w:widowControl w:val="false"/>
        <w:autoSpaceDE w:val="false"/>
        <w:ind w:firstLine="397"/>
        <w:jc w:val="both"/>
        <w:textAlignment w:val="center"/>
        <w:rPr/>
      </w:pPr>
      <w:r>
        <w:rPr>
          <w:rFonts w:cs="Cambria" w:ascii="Cambria" w:hAnsi="Cambria"/>
          <w:b/>
          <w:bCs/>
          <w:color w:val="000000"/>
          <w:sz w:val="22"/>
          <w:szCs w:val="22"/>
          <w:lang w:val="ru-RU"/>
        </w:rPr>
        <w:t>А я против такого образного толкования исполнения Духом Святым</w:t>
      </w:r>
      <w:r>
        <w:rPr>
          <w:rFonts w:cs="Cambria" w:ascii="Cambria" w:hAnsi="Cambria"/>
          <w:color w:val="000000"/>
          <w:sz w:val="22"/>
          <w:szCs w:val="22"/>
          <w:lang w:val="ru-RU"/>
        </w:rPr>
        <w:t xml:space="preserve"> по двум причинам.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ервая – это, если стакан наполнить водой и оставить его, то через время такая вода станет затхлой.  Кому нужен такой сосуд? Но если даже предположить, что извне сосуд постоянно наполняется водой и вода из него даже вытекает, то получается, что уже наполнение Духом совершено в этом сосуде на все 100%. Я никак не могу даже допустить этого, ибо тогда мы придем в положение наполненности Духом Святым, точно как у Иисуса и сравняемся с Ним!!! Но согласитесь, что достигнуть этого результата никто из людей на земле не в состоянии, потому что в этом случае такой человек станет Богом! Да и потом, в таком 100% наполнении, как можно уже выполнить пожелание Павла наполняться Духом Святым еще и еще. Уже как бы и наполнять то нечего! Чувствуете, в какой мы тупик пришли с таким наполнением? </w:t>
      </w:r>
    </w:p>
    <w:p>
      <w:pPr>
        <w:pStyle w:val="Normal"/>
        <w:widowControl w:val="false"/>
        <w:autoSpaceDE w:val="false"/>
        <w:ind w:firstLine="397"/>
        <w:jc w:val="both"/>
        <w:textAlignment w:val="center"/>
        <w:rPr/>
      </w:pPr>
      <w:r>
        <w:rPr>
          <w:rFonts w:cs="Cambria" w:ascii="Cambria" w:hAnsi="Cambria"/>
          <w:color w:val="000000"/>
          <w:sz w:val="22"/>
          <w:szCs w:val="22"/>
          <w:lang w:val="ru-RU"/>
        </w:rPr>
        <w:t>А вторая причина, почему я против этого образа в том, что мы люди настолько эгоистичны, что думаем только о себе: как бы нам, лично, Духом Святым наполниться. По типу: «наполни меня Боже Собою, наполни, я так об этом мечтаю». А для чего  «наполни» - даже не задумываемся.</w:t>
      </w:r>
    </w:p>
    <w:p>
      <w:pPr>
        <w:pStyle w:val="Normal"/>
        <w:widowControl w:val="false"/>
        <w:autoSpaceDE w:val="false"/>
        <w:ind w:firstLine="397"/>
        <w:jc w:val="both"/>
        <w:textAlignment w:val="center"/>
        <w:rPr/>
      </w:pPr>
      <w:r>
        <w:rPr>
          <w:rFonts w:cs="Cambria" w:ascii="Cambria" w:hAnsi="Cambria"/>
          <w:b/>
          <w:color w:val="000000"/>
          <w:sz w:val="22"/>
          <w:szCs w:val="22"/>
          <w:lang w:val="ru-RU"/>
        </w:rPr>
        <w:t>Поэтому предложенный мною образ наполнения не застойный, а движущийся, экспрессивный.</w:t>
      </w:r>
      <w:r>
        <w:rPr>
          <w:rFonts w:cs="Cambria" w:ascii="Cambria" w:hAnsi="Cambria"/>
          <w:color w:val="000000"/>
          <w:sz w:val="22"/>
          <w:szCs w:val="22"/>
          <w:lang w:val="ru-RU"/>
        </w:rPr>
        <w:t xml:space="preserve"> Образ движения той же воды (Духа Святого), но уже в сосуде-шланге, гидранте. Здесь всё в движении.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Иисусе этот поток был постоянный и супер-сильный. В нас же этот поток может быть разным: от движения воды струйкой, ручейком, до движения воды с мощным напором. И вот в этом случае мы только будем стремиться достичь такого движения и давления, как и у Него, но ясное дело никогда не сможем повторить Его наполнение. </w:t>
      </w:r>
    </w:p>
    <w:p>
      <w:pPr>
        <w:pStyle w:val="Normal"/>
        <w:widowControl w:val="false"/>
        <w:autoSpaceDE w:val="false"/>
        <w:ind w:firstLine="397"/>
        <w:jc w:val="both"/>
        <w:textAlignment w:val="center"/>
        <w:rPr/>
      </w:pPr>
      <w:r>
        <w:rPr>
          <w:rFonts w:cs="Cambria" w:ascii="Cambria" w:hAnsi="Cambria"/>
          <w:color w:val="000000"/>
          <w:sz w:val="22"/>
          <w:szCs w:val="22"/>
          <w:lang w:val="ru-RU"/>
        </w:rPr>
        <w:t>И вот когда в нас Дух Святой движется ели-ели, Павел и предлагает: «наполняйтесь, исполняйтесь». Другими словами - заполняйте эти воздушные пустоты в себе, дайте Духу Святому наполнить вас сполна, чтобы ничего пустого не осталось, чтобы движение Духа было мощно, с великою сил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сследуя проявление Духа Святого в нас, я нашел (открыл) некий </w:t>
      </w:r>
      <w:r>
        <w:rPr>
          <w:rFonts w:cs="Cambria" w:ascii="Cambria" w:hAnsi="Cambria"/>
          <w:b/>
          <w:bCs/>
          <w:color w:val="000000"/>
          <w:sz w:val="22"/>
          <w:szCs w:val="22"/>
          <w:lang w:val="ru-RU"/>
        </w:rPr>
        <w:t xml:space="preserve">духовный закон «Ом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Физик Георг Ом открыл Божий, но физический закон, из которого вытекает, что сила электрического тока (при неизменном напряжении) в цепи, обратно пропорциональна её сопротивлению.</w:t>
      </w:r>
    </w:p>
    <w:p>
      <w:pPr>
        <w:pStyle w:val="Normal"/>
        <w:widowControl w:val="false"/>
        <w:autoSpaceDE w:val="false"/>
        <w:ind w:firstLine="397"/>
        <w:jc w:val="both"/>
        <w:textAlignment w:val="center"/>
        <w:rPr/>
      </w:pPr>
      <w:r>
        <w:rPr>
          <w:rFonts w:cs="Cambria" w:ascii="Cambria" w:hAnsi="Cambria"/>
          <w:color w:val="000000"/>
          <w:sz w:val="22"/>
          <w:szCs w:val="22"/>
          <w:lang w:val="ru-RU"/>
        </w:rPr>
        <w:t>Духовный закон, который я вывел, исследуя тему исполнения Духом Святым, звучит подобным же образом:</w:t>
      </w:r>
      <w:r>
        <w:rPr>
          <w:rFonts w:cs="Cambria" w:ascii="Cambria" w:hAnsi="Cambria"/>
          <w:b/>
          <w:bCs/>
          <w:color w:val="000000"/>
          <w:sz w:val="22"/>
          <w:szCs w:val="22"/>
          <w:lang w:val="ru-RU"/>
        </w:rPr>
        <w:t xml:space="preserve"> сила Духа Святого обратно пропорциональна сопротивлению, которое проявляют верующие люди. Напряжение Духа Святого – постоянно, ибо Он неизменный, но чем больше сопротивление человека этому «напряжению», тем сила Духа Святого в человеке - этом проводнике, меньша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чему многие имеющие в себе Дух Святой говорят примерно так: «а я и не помню, когда был исполнен Духа Святого» или «а я и так, как покаялся, постоянно наполнен, исполнен Духа Святого, зачем же мне еще и еще раз исполняться?»</w:t>
      </w:r>
    </w:p>
    <w:p>
      <w:pPr>
        <w:pStyle w:val="Normal"/>
        <w:widowControl w:val="false"/>
        <w:autoSpaceDE w:val="false"/>
        <w:ind w:firstLine="397"/>
        <w:jc w:val="both"/>
        <w:textAlignment w:val="center"/>
        <w:rPr/>
      </w:pPr>
      <w:r>
        <w:rPr>
          <w:rFonts w:cs="Cambria" w:ascii="Cambria" w:hAnsi="Cambria"/>
          <w:color w:val="000000"/>
          <w:sz w:val="22"/>
          <w:szCs w:val="22"/>
          <w:lang w:val="ru-RU"/>
        </w:rPr>
        <w:t>Дорогая душа, придется тебе исполняться, придется наполняться, потому что так делали все первые христиане.</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мы исследовали все те истории верующих людей, которые вновь и вновь наполнялись–исполнялись (плисфИс) Духом Святым, то мы видели, прежде всего - труд. Труд Божий по отношению кого-то, а не себя лично. Но мы, люди, настолько эгоистичны, что исполнение Духом Святым в первую очередь преломляем как явление, которое должно быть полезно, прежде всего, нам. Сколько я историй слушал людей, которые восхищенно заявляли о том, что они: «сегодня так были исполнены Духа Свято!!!». Но если я их спрашивал дальше, а в чем же был смысл их исполнения?, то ответ был таков: «так классно я себя чувствовал, Дух Божий просто накрывал меня, я так был наполнен Духом Святым» и т.п. реакц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звольте заявить вам, что от того, что вы так чувствовали Бога, еще не говорит, что вы были исполнены, наполнены Им, ибо Бог бесцельных наполнений не совершает.</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ожет вы  и ощущали особое Божье прикосновение, проявление, но это вовсе не наполнение (исполнение) Духом Святым в Библейском понимании этого явления. Истинное наполнение связано с трудом Божьим, который Он совершает по отношению не вас лично, а по отношению к другим людям, используя при этом вас. Разве что при прославлении Бога пением, наполнение Духом приносит пользу как вам лично, так и тем, кто слушают в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ух, должен течь, наполняя полностью вас, как сосуд. Течь, не останавливаясь и не ослабевая. Как только эта слабость приходит к вам, вы вспоминайте призыв Павла: «И не упивайтесь вином, от которого бывает распутство; но исполняйтесь Духом (плирУсфэ  эн пнэУмати – наполняйтесь в Ду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5:18)</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авел призывал постоянно исполняться, наполняться Духом Святым. Обратите внимание еще на одну деталь, что он не учил «ждите, когда Бог вас будет наполнять» Нет, он учил: «сами приходите в такое состояние, когда вас эти Божьи потоки будут наполнять и переполнять, вытекая из вас, распирая вас, как течет река воды живой». Вспомните слова Христ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то верует в Меня, у того, как сказано в Писании, из чрева потекут реки воды жив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7:3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исус, я уверен, в этом месте, говорил именно об этом явлении - наполнении Духом Святы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ернитесь к тому образу, к тому шлангу, который подключен к источнику воды и подумайте, кто должен включить кран, чтобы вода потекла. Подумали? Увидели, что это дело наших собственных рук: «исполняйтесь» (вы «исполняйтесь»). Вы делайте все, чтобы Дух Святой вас наполнил, дополна, до плИрис, до плирУсфэ.</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предлагаю сделать экскурс в те проявления, в которых участвует Дух Святой, чтобы найти место одному из них - исполнению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numPr>
          <w:ilvl w:val="0"/>
          <w:numId w:val="1"/>
        </w:numPr>
        <w:autoSpaceDE w:val="false"/>
        <w:jc w:val="both"/>
        <w:textAlignment w:val="center"/>
        <w:rPr/>
      </w:pPr>
      <w:r>
        <w:rPr>
          <w:rFonts w:cs="Cambria" w:ascii="Cambria" w:hAnsi="Cambria"/>
          <w:color w:val="000000"/>
          <w:sz w:val="22"/>
          <w:szCs w:val="22"/>
          <w:lang w:val="ru-RU"/>
        </w:rPr>
        <w:t xml:space="preserve">Проявление Духа Святого мы видим в Его </w:t>
      </w:r>
      <w:r>
        <w:rPr>
          <w:rFonts w:cs="Cambria" w:ascii="Cambria" w:hAnsi="Cambria"/>
          <w:b/>
          <w:bCs/>
          <w:color w:val="000000"/>
          <w:sz w:val="22"/>
          <w:szCs w:val="22"/>
          <w:lang w:val="ru-RU"/>
        </w:rPr>
        <w:t>обличении грешника</w:t>
      </w:r>
      <w:r>
        <w:rPr>
          <w:rFonts w:cs="Cambria" w:ascii="Cambria" w:hAnsi="Cambria"/>
          <w:color w:val="000000"/>
          <w:sz w:val="22"/>
          <w:szCs w:val="22"/>
          <w:lang w:val="ru-RU"/>
        </w:rPr>
        <w:t xml:space="preserve"> во грехах и обличении о неверии в Иисус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Он, придя, обличит мир о грехе и о правде и о суд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16: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2.  Проявление Духа:</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Грешник, слушая слово Божье, открывает свои сердца Господу, кается, понимает и принимает его в свое сердце, и как результат </w:t>
      </w:r>
      <w:r>
        <w:rPr>
          <w:rFonts w:cs="Cambria" w:ascii="Cambria" w:hAnsi="Cambria"/>
          <w:b/>
          <w:bCs/>
          <w:color w:val="000000"/>
          <w:sz w:val="22"/>
          <w:szCs w:val="22"/>
          <w:lang w:val="ru-RU"/>
        </w:rPr>
        <w:t>Дух Святой поселяется, наполняет (</w:t>
      </w:r>
      <w:r>
        <w:rPr>
          <w:rFonts w:cs="Cambria" w:ascii="Cambria" w:hAnsi="Cambria"/>
          <w:color w:val="000000"/>
          <w:sz w:val="22"/>
          <w:szCs w:val="22"/>
          <w:lang w:val="ru-RU"/>
        </w:rPr>
        <w:t>прИрис</w:t>
      </w:r>
      <w:r>
        <w:rPr>
          <w:rFonts w:cs="Cambria" w:ascii="Cambria" w:hAnsi="Cambria"/>
          <w:b/>
          <w:bCs/>
          <w:color w:val="000000"/>
          <w:sz w:val="22"/>
          <w:szCs w:val="22"/>
          <w:lang w:val="ru-RU"/>
        </w:rPr>
        <w:t>) его Собою и такой</w:t>
      </w:r>
      <w:r>
        <w:rPr>
          <w:rFonts w:cs="Cambria" w:ascii="Cambria" w:hAnsi="Cambria"/>
          <w:color w:val="000000"/>
          <w:sz w:val="22"/>
          <w:szCs w:val="22"/>
          <w:lang w:val="ru-RU"/>
        </w:rPr>
        <w:t xml:space="preserve"> человек получает спас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так, охотно принявшие слово его крестились, и присоединилось в тот день душ около трех тысяч».</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41)</w:t>
      </w:r>
    </w:p>
    <w:p>
      <w:pPr>
        <w:pStyle w:val="Normal"/>
        <w:widowControl w:val="false"/>
        <w:autoSpaceDE w:val="false"/>
        <w:ind w:firstLine="397"/>
        <w:jc w:val="both"/>
        <w:textAlignment w:val="center"/>
        <w:rPr/>
      </w:pPr>
      <w:r>
        <w:rPr>
          <w:rFonts w:cs="Cambria" w:ascii="Cambria" w:hAnsi="Cambria"/>
          <w:color w:val="000000"/>
          <w:sz w:val="22"/>
          <w:szCs w:val="22"/>
          <w:lang w:val="ru-RU"/>
        </w:rPr>
        <w:t>Не забываем, что приняв слово, люди, принимают Иисуса, который и есть это Слово, и тем самым принимают Дух Христовый, который есть Духом Святым. А если не так, то, каким духом является Дух Христовы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3. В жизни христианина может произойти еще одно проявление Духа Святого и это случается в тот момент, когда Господь Иисус по слову Божьему («…Он (Иисус) будет крестить вас в Духе Святом»), </w:t>
      </w:r>
      <w:r>
        <w:rPr>
          <w:rFonts w:cs="Cambria" w:ascii="Cambria" w:hAnsi="Cambria"/>
          <w:b/>
          <w:bCs/>
          <w:color w:val="000000"/>
          <w:sz w:val="22"/>
          <w:szCs w:val="22"/>
          <w:lang w:val="ru-RU"/>
        </w:rPr>
        <w:t>крестит, погружает</w:t>
      </w:r>
      <w:r>
        <w:rPr>
          <w:rFonts w:cs="Cambria" w:ascii="Cambria" w:hAnsi="Cambria"/>
          <w:color w:val="000000"/>
          <w:sz w:val="22"/>
          <w:szCs w:val="22"/>
          <w:lang w:val="ru-RU"/>
        </w:rPr>
        <w:t xml:space="preserve"> (баптИзи эн пнЕва гагИа) эту душу в </w:t>
      </w:r>
      <w:r>
        <w:rPr>
          <w:rFonts w:cs="Cambria" w:ascii="Cambria" w:hAnsi="Cambria"/>
          <w:b/>
          <w:bCs/>
          <w:color w:val="000000"/>
          <w:sz w:val="22"/>
          <w:szCs w:val="22"/>
          <w:lang w:val="ru-RU"/>
        </w:rPr>
        <w:t>Духе</w:t>
      </w:r>
      <w:r>
        <w:rPr>
          <w:rFonts w:cs="Cambria" w:ascii="Cambria" w:hAnsi="Cambria"/>
          <w:color w:val="000000"/>
          <w:sz w:val="22"/>
          <w:szCs w:val="22"/>
          <w:lang w:val="ru-RU"/>
        </w:rPr>
        <w:t xml:space="preserve"> </w:t>
      </w:r>
      <w:r>
        <w:rPr>
          <w:rFonts w:cs="Cambria" w:ascii="Cambria" w:hAnsi="Cambria"/>
          <w:b/>
          <w:bCs/>
          <w:color w:val="000000"/>
          <w:sz w:val="22"/>
          <w:szCs w:val="22"/>
          <w:lang w:val="ru-RU"/>
        </w:rPr>
        <w:t>Святом</w:t>
      </w:r>
      <w:r>
        <w:rPr>
          <w:rFonts w:cs="Cambria" w:ascii="Cambria" w:hAnsi="Cambria"/>
          <w:color w:val="000000"/>
          <w:sz w:val="22"/>
          <w:szCs w:val="22"/>
          <w:lang w:val="ru-RU"/>
        </w:rPr>
        <w:t xml:space="preserve">, тем самым помазывая ее силою Свыше, как и обещал Иисуса Своим уже спасенным ученикам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ы примите силу, когда на вас сойдет Дух Святой …»</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ея. 1-5).</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умышленно сказал слово: «может», потому что может Господь и не крестить в Духе Святом, может не помазать сверхъестественным даром Своим по той причине, что верующий человек не желает сам этого, а в худшем случае, даже отвергает эт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постолы так не поступили, они по слову Господнему были в ожидании этого проявления Духа Святого, потому что Иисус им сказ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собрав их, Он повелел им: не отлучайтесь из Иерусалима, но ждите обещанного от Отца, о чем вы слышали от Мен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еян.1:4)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 десятый день после расставания с Ним они получили обещанн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верующие, которые противятся этому явлению и говорят: «а где это написано, что нужно просить Духа Святого? Вот, (мол), апостолы не просили Его об этом и получили Духа».</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ой ответ таков: «</w:t>
      </w:r>
      <w:r>
        <w:rPr>
          <w:rFonts w:cs="Cambria" w:ascii="Cambria" w:hAnsi="Cambria"/>
          <w:b/>
          <w:bCs/>
          <w:color w:val="000000"/>
          <w:sz w:val="22"/>
          <w:szCs w:val="22"/>
          <w:lang w:val="ru-RU"/>
        </w:rPr>
        <w:t>а для чего и просить им было, если Он им уже пообещал</w:t>
      </w:r>
      <w:r>
        <w:rPr>
          <w:rFonts w:cs="Cambria" w:ascii="Cambria" w:hAnsi="Cambria"/>
          <w:color w:val="000000"/>
          <w:sz w:val="22"/>
          <w:szCs w:val="22"/>
          <w:lang w:val="ru-RU"/>
        </w:rPr>
        <w:t>: ждите… вы примете силу….». Если Он вам также лично пообещал, то нет естественно никакой нужды просить. А если не пообещал, то просить нужно, ибо написано:</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так, если вы, будучи злы, умеете даяния благие давать детям вашим, тем более Отец Небесный даст Духа Святаго </w:t>
      </w:r>
      <w:r>
        <w:rPr>
          <w:rFonts w:cs="Cambria" w:ascii="Cambria" w:hAnsi="Cambria"/>
          <w:b/>
          <w:bCs/>
          <w:color w:val="000000"/>
          <w:sz w:val="22"/>
          <w:szCs w:val="22"/>
          <w:lang w:val="ru-RU"/>
        </w:rPr>
        <w:t>просящим у Него</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Лук.11:13).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 xml:space="preserve">4. </w:t>
      </w:r>
      <w:r>
        <w:rPr>
          <w:rFonts w:cs="Cambria" w:ascii="Cambria" w:hAnsi="Cambria"/>
          <w:color w:val="000000"/>
          <w:sz w:val="22"/>
          <w:szCs w:val="22"/>
          <w:lang w:val="ru-RU"/>
        </w:rPr>
        <w:t>И вот заключительный момент, который и является темой этой главы</w:t>
      </w:r>
      <w:r>
        <w:rPr>
          <w:rFonts w:cs="Cambria" w:ascii="Cambria" w:hAnsi="Cambria"/>
          <w:b/>
          <w:bCs/>
          <w:color w:val="000000"/>
          <w:sz w:val="22"/>
          <w:szCs w:val="22"/>
          <w:lang w:val="ru-RU"/>
        </w:rPr>
        <w:t xml:space="preserve">: Исполнение Духом Святы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зучая тему наполнения, мы уже четко должны понимать, что есть наполнение Духом Святым первоначальное, обстоятельное, бесповоротное. А есть именно такое, которое случается (и должно случаться как можно чаще), когда Дух Божий наполняет в определенный момент некую душу, наполняет, переполняет, исполняет ее, течет в ней и вытекает, как река живой воды в сторону другой души, по отношению которой у Бога есть Свой план: спасения, исцеления, освобождения и проявления различных других Своих даров. И мы заметили, что наполняет Бог такую душу не для ее ублажения, а для определенной работы, Божьего тру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мы отчетливо видим, что, будучи спасенными и имеющими Духа Божия в себе, эти люди час от часу исполнялись Духом Святы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еще один вопрос, который связан с </w:t>
      </w:r>
      <w:r>
        <w:rPr>
          <w:rFonts w:cs="Cambria" w:ascii="Cambria" w:hAnsi="Cambria"/>
          <w:b/>
          <w:bCs/>
          <w:color w:val="000000"/>
          <w:sz w:val="22"/>
          <w:szCs w:val="22"/>
          <w:lang w:val="ru-RU"/>
        </w:rPr>
        <w:t>исполнением и иными языками</w:t>
      </w:r>
      <w:r>
        <w:rPr>
          <w:rFonts w:cs="Cambria" w:ascii="Cambria" w:hAnsi="Cambria"/>
          <w:color w:val="000000"/>
          <w:sz w:val="22"/>
          <w:szCs w:val="22"/>
          <w:lang w:val="ru-RU"/>
        </w:rPr>
        <w:t>. Дело в том, что некоторые места Писания при исполнении Духом Святым напрямую связаны с иными язык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исполнились (эплИсфисан) все Духа Святаго, и начали говорить на иных языках, как Дух давал им провещевать» (Деян.2:4), и еще: «стали говорить иными языками и пророчествовать…» (Дея. 19/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теперь особо будьте внимательны: но есть и другие места Писания, в которых при исполнении Духом Святым иных языков мы не находим, но находим совершенно другое: дерзновенное говорение слово Божьего. Я бы сказал, что они в тот момент пророчествова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 молитве их, поколебалось место, где они были собраны, и исполнились все Духа Святаго, и говорили слово Божие с дерзновен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4:3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теперь вывод, который полностью вашу теологию может разруши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color w:val="000000"/>
          <w:sz w:val="22"/>
          <w:szCs w:val="22"/>
          <w:lang w:val="ru-RU"/>
        </w:rPr>
        <w:t>исполнение Духом Святым доступно для всех христиан, которые имеют Христа в своем сердце, и для тех, кто говорит на иных языках, и кто не говорит на них.</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усть для вас это будет </w:t>
      </w:r>
      <w:r>
        <w:rPr>
          <w:rFonts w:cs="Cambria" w:ascii="Cambria" w:hAnsi="Cambria"/>
          <w:b/>
          <w:bCs/>
          <w:color w:val="000000"/>
          <w:sz w:val="22"/>
          <w:szCs w:val="22"/>
          <w:lang w:val="ru-RU"/>
        </w:rPr>
        <w:t>очередным Божьим откровением.</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ще один вопрос из этой темы.</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От чего зависит частота исполнения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несколько факторов, которые влияют на исполнение-наполнение Духо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ервый из них – это </w:t>
      </w:r>
      <w:r>
        <w:rPr>
          <w:rFonts w:cs="Cambria" w:ascii="Cambria" w:hAnsi="Cambria"/>
          <w:b/>
          <w:bCs/>
          <w:color w:val="000000"/>
          <w:sz w:val="22"/>
          <w:szCs w:val="22"/>
          <w:lang w:val="ru-RU"/>
        </w:rPr>
        <w:t>фактор чистоты</w:t>
      </w:r>
      <w:r>
        <w:rPr>
          <w:rFonts w:cs="Cambria" w:ascii="Cambria" w:hAnsi="Cambria"/>
          <w:color w:val="000000"/>
          <w:sz w:val="22"/>
          <w:szCs w:val="22"/>
          <w:lang w:val="ru-RU"/>
        </w:rPr>
        <w:t>. Чистоты сердца верующего человека. У Бога есть разные сосуд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А в большом доме есть сосуды не только золотые и серебряные, но и деревянные и глиняные; и одни в почетном, а другие в низком употреблен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Тим.2:20)</w:t>
      </w:r>
    </w:p>
    <w:p>
      <w:pPr>
        <w:pStyle w:val="Normal"/>
        <w:widowControl w:val="false"/>
        <w:autoSpaceDE w:val="false"/>
        <w:ind w:firstLine="397"/>
        <w:jc w:val="both"/>
        <w:textAlignment w:val="center"/>
        <w:rPr/>
      </w:pPr>
      <w:r>
        <w:rPr>
          <w:rFonts w:cs="Cambria" w:ascii="Cambria" w:hAnsi="Cambria"/>
          <w:color w:val="000000"/>
          <w:sz w:val="22"/>
          <w:szCs w:val="22"/>
          <w:lang w:val="ru-RU"/>
        </w:rPr>
        <w:t>Речь не идет – насколько вы одаренный сосуд. Речь идет – насколько вы чисты.</w:t>
      </w:r>
    </w:p>
    <w:p>
      <w:pPr>
        <w:pStyle w:val="Normal"/>
        <w:widowControl w:val="false"/>
        <w:autoSpaceDE w:val="false"/>
        <w:ind w:firstLine="397"/>
        <w:jc w:val="both"/>
        <w:textAlignment w:val="center"/>
        <w:rPr/>
      </w:pPr>
      <w:r>
        <w:rPr>
          <w:rFonts w:cs="Cambria" w:ascii="Cambria" w:hAnsi="Cambria"/>
          <w:color w:val="000000"/>
          <w:sz w:val="22"/>
          <w:szCs w:val="22"/>
          <w:lang w:val="ru-RU"/>
        </w:rPr>
        <w:t>Второй фактор переплетается с первым</w:t>
      </w:r>
      <w:r>
        <w:rPr>
          <w:rFonts w:cs="Cambria" w:ascii="Cambria" w:hAnsi="Cambria"/>
          <w:b/>
          <w:bCs/>
          <w:color w:val="000000"/>
          <w:sz w:val="22"/>
          <w:szCs w:val="22"/>
          <w:lang w:val="ru-RU"/>
        </w:rPr>
        <w:t>: желание вашего сердца послужить другим</w:t>
      </w:r>
      <w:r>
        <w:rPr>
          <w:rFonts w:cs="Cambria" w:ascii="Cambria" w:hAnsi="Cambria"/>
          <w:color w:val="000000"/>
          <w:sz w:val="22"/>
          <w:szCs w:val="22"/>
          <w:lang w:val="ru-RU"/>
        </w:rPr>
        <w:t xml:space="preserve"> нуждающимся. </w:t>
      </w:r>
    </w:p>
    <w:p>
      <w:pPr>
        <w:pStyle w:val="Normal"/>
        <w:widowControl w:val="false"/>
        <w:autoSpaceDE w:val="false"/>
        <w:ind w:firstLine="397"/>
        <w:jc w:val="both"/>
        <w:textAlignment w:val="center"/>
        <w:rPr/>
      </w:pPr>
      <w:r>
        <w:rPr>
          <w:rFonts w:cs="Cambria" w:ascii="Cambria" w:hAnsi="Cambria"/>
          <w:color w:val="000000"/>
          <w:sz w:val="22"/>
          <w:szCs w:val="22"/>
          <w:lang w:val="ru-RU"/>
        </w:rPr>
        <w:t>Если в вашем сердце сокрыта корысть и личная выгода, если вы думаете только о себе и вам люди все «пополам», то Бог, в конечном счете, перестанет использовать ваш сосуд для почетного употребления. Но, как это не странно – может продолжать использовать для низкого потребления.</w:t>
      </w:r>
    </w:p>
    <w:p>
      <w:pPr>
        <w:pStyle w:val="Normal"/>
        <w:widowControl w:val="false"/>
        <w:autoSpaceDE w:val="false"/>
        <w:ind w:firstLine="397"/>
        <w:jc w:val="both"/>
        <w:textAlignment w:val="center"/>
        <w:rPr/>
      </w:pPr>
      <w:r>
        <w:rPr>
          <w:rFonts w:cs="Cambria" w:ascii="Cambria" w:hAnsi="Cambria"/>
          <w:color w:val="000000"/>
          <w:sz w:val="22"/>
          <w:szCs w:val="22"/>
          <w:lang w:val="ru-RU"/>
        </w:rPr>
        <w:t>Апостол Иуда, предавший Христа, был «золотым сосудом» и Господь не отстранил его от Себя, зная его воровские наклонности, но дал ему возможность служить Себе и людям теми же способностями, теми же дарами, которыми были одарены и другие апостолы. Вдумайтесь только в это: Иисус не остановил служение вора, и по большому счету, предателя, потому что Он использовал его в низком употреблении.</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Как вы думаете, когда Иуда еще не скатился в ранг вора и предателя, он изгонял бесов и какой силой? Силой Духа Святого. Как вы думаете, со временем, став вором, мог ли он быть наполняемым, исполняемым Духом Святым на 100% для служения людям? Нам подробности его служения в дарах Духа Святого не известны. Остается мне высказать свое субъективное мнение: я не могу себе представить вора, исполняющегося Духом Святым.</w:t>
      </w:r>
    </w:p>
    <w:p>
      <w:pPr>
        <w:pStyle w:val="Normal"/>
        <w:widowControl w:val="false"/>
        <w:autoSpaceDE w:val="false"/>
        <w:ind w:firstLine="397"/>
        <w:jc w:val="both"/>
        <w:textAlignment w:val="center"/>
        <w:rPr/>
      </w:pPr>
      <w:r>
        <w:rPr>
          <w:rFonts w:cs="Cambria" w:ascii="Cambria" w:hAnsi="Cambria"/>
          <w:color w:val="000000"/>
          <w:sz w:val="22"/>
          <w:szCs w:val="22"/>
          <w:lang w:val="ru-RU"/>
        </w:rPr>
        <w:t>Сколько на вашем пути вы встречали великих, в ваших глазах, пророков, целителей, экзарцистов, учителей, апостолов, пастырей, евангелистов? Видя их великие дела, но прекрасно зная их корыстолюбивое сердце, не задавали ли вы себе вопрос: как же это может быть, что служитель имеет такие дары, исполняется Духом Святым, и в тоже самое время живет нечистоплотно? Не удивляйтесь – Бог использует любой сосуд. Одного для почетного, а другого для низкого примен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ой же вывод из этой части главы? Препятствием для исполнения Духом Святым может быть – корысть, поиск своего, а не Божье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сполнение Духом Святым пребывает часто в зависимости </w:t>
      </w:r>
      <w:r>
        <w:rPr>
          <w:rFonts w:cs="Cambria" w:ascii="Cambria" w:hAnsi="Cambria"/>
          <w:b/>
          <w:bCs/>
          <w:color w:val="000000"/>
          <w:sz w:val="22"/>
          <w:szCs w:val="22"/>
          <w:lang w:val="ru-RU"/>
        </w:rPr>
        <w:t>от реакции обратной стороны</w:t>
      </w:r>
      <w:r>
        <w:rPr>
          <w:rFonts w:cs="Cambria" w:ascii="Cambria" w:hAnsi="Cambria"/>
          <w:color w:val="000000"/>
          <w:sz w:val="22"/>
          <w:szCs w:val="22"/>
          <w:lang w:val="ru-RU"/>
        </w:rPr>
        <w:t xml:space="preserve"> на ваше служение этим душам.</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Детская вера, вера в исцеление и освобождение, простота и доверчивость, а не желание обратной стороны показать себя и свою духовность, также влияют на исполнение Духом Святым. Есть такая категория верующих, которые имея нужду, обращаются  за помощью и тут же показывают, насколько они духовно подкованы, как Бог совершает через них чудеса, спасает и исцеляет людей и освобождает других от бесов и т.п. Они могут вас многому научить, а то и поспорить на счет правильности толкования того или иного места Писани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и таком общении вы уже думаете: если ты, душа, такая!!!, то чем я, немощный, могу помочь тебе?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сть и другая категория верующих, которые придя ко мне за помощью, ведут себя закрыто. Они мне напоминают партизан времен второй мировой войны: что бы я у них не спрашивал, они как партизаны – молчат или отвечают словом из двух букв. И у меня создается такое впечатление, что это не я им нужен и мое служение, а они мне нужны, а  я пристаю к ним со своими вопросами. </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х сердца и уста закрыты. Я стараюсь уточнить у них обстоятельства возникновения их болезни, найти корни проклятий, которые могут быть источником их проблемы. Меня интересуют диагнозы и симптомы их болезни, а в ответ получаю «лаконичные»: «я болен давно», «молитесь, может что - то вам откроет Бог», «я нуждаюсь в исцелении», «мы всей церковью постоянно молимся», и т.п. «лаконичные ответы».</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з опыта личных служений людям, которые так себя ведут, я заметил некую закономерность: как только в контакт со мною входит такой «умник» или «партизан», я уже в духе своем понимаю - ничего путного по результатам моей молитвы не будет. Хотя я и молюсь за этого человека, но исполниться Духом Святым для меня уже становиться проблемой, потому что я подавленный, мой «сосуд» перекрыли. </w:t>
      </w:r>
    </w:p>
    <w:p>
      <w:pPr>
        <w:pStyle w:val="Normal"/>
        <w:widowControl w:val="false"/>
        <w:autoSpaceDE w:val="false"/>
        <w:ind w:firstLine="397"/>
        <w:jc w:val="both"/>
        <w:textAlignment w:val="center"/>
        <w:rPr/>
      </w:pPr>
      <w:r>
        <w:rPr>
          <w:rFonts w:cs="Cambria" w:ascii="Cambria" w:hAnsi="Cambria"/>
          <w:color w:val="000000"/>
          <w:sz w:val="22"/>
          <w:szCs w:val="22"/>
          <w:lang w:val="ru-RU"/>
        </w:rPr>
        <w:t>И я вспомнил те места Писания, в которых Иисус и апостолы в определенных моментах своего служения, просто удаляли от себя людей, которые противились их служению.</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овсем другое дело, когда обратившийся к тебе человек, ищет, жаждет, горит, принимает, в простоте свое сердца соглашается с истиной Божьей, старается ответить на все вопросы, помогая мне найти корни проблемы. Тогда служитель сам «горит» возложить на такого человека руки, молясь за исцеление. Тогда он наполняется Духом Святым, проповедуя, свидетельствуя, разделяя боль и нужду души, за которую он молится. Это вдохновенное состояние свидетельствует об исполнении Духом Святым, что, в конечном счете, приносит чудный результа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И, по молитве их, поколебалось место, где они были собраны, и исполнились все Духа Святаго, и говорили слово Божие с дерзновен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4:31)</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Что произошло в той общине, в тот час? Они прониклись всею душою теми угрозами, которые были высказаны в адрес их братьев и их служения, и исполнились Духа Святог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Исполнение Духом Святым может </w:t>
      </w:r>
      <w:r>
        <w:rPr>
          <w:rFonts w:cs="Cambria" w:ascii="Cambria" w:hAnsi="Cambria"/>
          <w:b/>
          <w:bCs/>
          <w:color w:val="000000"/>
          <w:sz w:val="22"/>
          <w:szCs w:val="22"/>
          <w:lang w:val="ru-RU"/>
        </w:rPr>
        <w:t>зависеть от окружающей вас обстановки</w:t>
      </w:r>
      <w:r>
        <w:rPr>
          <w:rFonts w:cs="Cambria" w:ascii="Cambria" w:hAnsi="Cambria"/>
          <w:color w:val="000000"/>
          <w:sz w:val="22"/>
          <w:szCs w:val="22"/>
          <w:lang w:val="ru-RU"/>
        </w:rPr>
        <w:t>, угрожающей вам, обстановке наполненной духом противления. Но вам, как бы, в этот момент все равно, что с вами будет, потому что вы пребываете на волне вдохновенного пророческого слова, дерзновенного слова. И эта агрессивная обстановка поспособствовала исполнению вас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5. И наконец-то еще один фактор: </w:t>
      </w:r>
      <w:r>
        <w:rPr>
          <w:rFonts w:cs="Cambria" w:ascii="Cambria" w:hAnsi="Cambria"/>
          <w:b/>
          <w:bCs/>
          <w:color w:val="000000"/>
          <w:sz w:val="22"/>
          <w:szCs w:val="22"/>
          <w:lang w:val="ru-RU"/>
        </w:rPr>
        <w:t>обстановка прославления Господа</w:t>
      </w:r>
      <w:r>
        <w:rPr>
          <w:rFonts w:cs="Cambria" w:ascii="Cambria" w:hAnsi="Cambria"/>
          <w:color w:val="000000"/>
          <w:sz w:val="22"/>
          <w:szCs w:val="22"/>
          <w:lang w:val="ru-RU"/>
        </w:rPr>
        <w:t>. Вы не просто зевака на служении, и не просто открываете рот в пении, но вы всею душою славите Бога, потому что, Он благ и велика милость Его. Вам даже, как бы, все равно, что скажут о вас окружающие, о том, как вы себя ведете - вы весь в прославлении Его - и это тоже духовный труд, и это способствует наполнению вас Духом Святым, а также побудит  к этому и друг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ару слов о личном исполнении Духом Святым.</w:t>
      </w:r>
    </w:p>
    <w:p>
      <w:pPr>
        <w:pStyle w:val="Normal"/>
        <w:widowControl w:val="false"/>
        <w:autoSpaceDE w:val="false"/>
        <w:ind w:firstLine="397"/>
        <w:jc w:val="both"/>
        <w:textAlignment w:val="center"/>
        <w:rPr/>
      </w:pPr>
      <w:r>
        <w:rPr>
          <w:rFonts w:cs="Cambria" w:ascii="Cambria" w:hAnsi="Cambria"/>
          <w:color w:val="000000"/>
          <w:sz w:val="22"/>
          <w:szCs w:val="22"/>
          <w:lang w:val="ru-RU"/>
        </w:rPr>
        <w:t>Все перечисленные выше факторы также влияют на исполнение меня лично Духом Святым. Чаще всего это происходит, когда я молюсь за людей об их исцелении. И не имеет значение – это молитва за человека, пребывающего рядом со мною, или человека, которому я служу  через  интернет.</w:t>
      </w:r>
    </w:p>
    <w:p>
      <w:pPr>
        <w:pStyle w:val="Normal"/>
        <w:widowControl w:val="false"/>
        <w:autoSpaceDE w:val="false"/>
        <w:ind w:firstLine="397"/>
        <w:jc w:val="both"/>
        <w:textAlignment w:val="center"/>
        <w:rPr/>
      </w:pPr>
      <w:r>
        <w:rPr>
          <w:rFonts w:cs="Cambria" w:ascii="Cambria" w:hAnsi="Cambria"/>
          <w:color w:val="000000"/>
          <w:sz w:val="22"/>
          <w:szCs w:val="22"/>
          <w:lang w:val="ru-RU"/>
        </w:rPr>
        <w:t>Самые сильные ощущения наполнения меня Духом Божьим выражались в неожиданном потоке по всему моему телу некоей волны, я бы сказал – волны слабого электрического тока. В других случаях я входил в состояние неожиданного сокрушения в сердце своем за эту душу, сидя за клавиатурой компьютера и набирая текст молитвы, я содрогался в слезах так, что иногда уже не видел клавиатуры, но продолжал молиться (печатая текст не видя букв). Разнообразные ощущения,  длящиеся доли секунды, были и остаются тем, что сопровождает меня в молитвах за исцеление и освобождение люд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хочу подчеркнуть одну деталь.</w:t>
      </w:r>
    </w:p>
    <w:p>
      <w:pPr>
        <w:pStyle w:val="Normal"/>
        <w:widowControl w:val="false"/>
        <w:autoSpaceDE w:val="false"/>
        <w:ind w:firstLine="397"/>
        <w:jc w:val="both"/>
        <w:textAlignment w:val="center"/>
        <w:rPr/>
      </w:pPr>
      <w:r>
        <w:rPr>
          <w:rFonts w:cs="Cambria" w:ascii="Cambria" w:hAnsi="Cambria"/>
          <w:color w:val="000000"/>
          <w:sz w:val="22"/>
          <w:szCs w:val="22"/>
          <w:lang w:val="ru-RU"/>
        </w:rPr>
        <w:t>Никогда я не мог с твердой уверенностью заявить: «вот по мне прошла волна и значит - будет исцеление обязательно». Это будет обман. Исцеления происходили как при определенных во мне ощущениях, так и без них. О чем это говорит? Что чувственные реакции моего тела и души не есть гарантом исполнения Духом Святым.</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708"/>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14. Зевота – духовный феномен.</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евота является реакцией нашего организма не только на недостаток кислорода или на усталость и желание спать. Зевота может нести в себе сокрытую духовную проблему влияния нечистых духов на человек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т фрагмент из моих наблюдений за одной верующей душой.</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она зашла в помещение и приготовила себя к Богослужению, ничего особенного с ней не происходило. Но как только церковь стала молиться Богу – эта душа стала неестественным образом зевать, причем с такой силой и такой долготой, что не заметить это было невозможно. Чувствуя себя неудобно, эта душа постоянно прикрывала свой рот рукой, но все равно – все всё виде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таком неестественном проявлении зевоты сокрыты духовные корни, духовные, а не физические причи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а душа уже не однажды просила молиться за ее освобождение от этого явления, но результат положительный не проявлялся.</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 поскольку подобных проявлений в жизни христиан немало, я решил исследовать эту проблему и вот к какому выводу я пришел.</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Зевота, как проявление физического тела, часто является причиной присутствия в человеке нечистых духов, которые и провоцируют ее к это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тоит человеку, имеющему нечистых духов в себе, войти в атмосферу духовного общения с Богом (на служении, во время беседы, молитвы, прославления Бога в пении и т.п.) как тут же проявляется неестественная, раздирающая рот, «долгоиграющая» зевота.</w:t>
      </w:r>
    </w:p>
    <w:p>
      <w:pPr>
        <w:pStyle w:val="Normal"/>
        <w:widowControl w:val="false"/>
        <w:autoSpaceDE w:val="false"/>
        <w:ind w:firstLine="397"/>
        <w:jc w:val="both"/>
        <w:textAlignment w:val="center"/>
        <w:rPr/>
      </w:pPr>
      <w:r>
        <w:rPr>
          <w:rFonts w:cs="Cambria" w:ascii="Cambria" w:hAnsi="Cambria"/>
          <w:color w:val="000000"/>
          <w:sz w:val="22"/>
          <w:szCs w:val="22"/>
          <w:lang w:val="ru-RU"/>
        </w:rPr>
        <w:t>Может вы и сами, замечали за собою нечто подобное, в меньших объемах: как только вы берете Библию в руки, как тут же начинается зевота. Стоит вам отложить ее и взять «бульварную» прессу, как все затих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чистый дух зевоты, который в эти мгновения проявляется, является духом антихриста, по одному только признаку: он крайне не переваривает присутствие Духа Христова - Духа Святого, потому что он против Него, он – анти.</w:t>
      </w:r>
    </w:p>
    <w:p>
      <w:pPr>
        <w:pStyle w:val="Normal"/>
        <w:widowControl w:val="false"/>
        <w:autoSpaceDE w:val="false"/>
        <w:ind w:firstLine="397"/>
        <w:jc w:val="both"/>
        <w:textAlignment w:val="center"/>
        <w:rPr/>
      </w:pPr>
      <w:r>
        <w:rPr>
          <w:rFonts w:cs="Cambria" w:ascii="Cambria" w:hAnsi="Cambria"/>
          <w:color w:val="000000"/>
          <w:sz w:val="22"/>
          <w:szCs w:val="22"/>
          <w:lang w:val="ru-RU"/>
        </w:rPr>
        <w:t>Посему, если верующий человек живет в суете земной жизни, мало питается божественной «пищей», не преобразует свой разум – вполне возможно, что это проявление будет наблюдаться за этим человеком.</w:t>
      </w:r>
    </w:p>
    <w:p>
      <w:pPr>
        <w:pStyle w:val="Normal"/>
        <w:widowControl w:val="false"/>
        <w:autoSpaceDE w:val="false"/>
        <w:ind w:firstLine="397"/>
        <w:jc w:val="both"/>
        <w:textAlignment w:val="center"/>
        <w:rPr/>
      </w:pPr>
      <w:r>
        <w:rPr>
          <w:rFonts w:cs="Cambria" w:ascii="Cambria" w:hAnsi="Cambria"/>
          <w:color w:val="000000"/>
          <w:sz w:val="22"/>
          <w:szCs w:val="22"/>
          <w:lang w:val="ru-RU"/>
        </w:rPr>
        <w:t>Нечистый дух, «разрывая» рот, как бы демонстрирует свою силу, и свое влияние на эту душу, и при этом заставляет человека покинуть Божественную сферу его временного присутствия. Если этот бес не уходит и не оставляет человека, значит  у него есть веские причины оставаться в человеке и совершать свое влияние на него. Это одно из жизненных доказательств того, что бесы вполне нормально могут пребывать в верующих людя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Рассмотрим всего одну из причин действия такого духа на человека: тверды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ружия воинствования нашего не плотские, но сильные Богом на разрушение твердынь: [ими] ниспровергаем замысл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2Кор.10:4)</w:t>
      </w:r>
    </w:p>
    <w:p>
      <w:pPr>
        <w:pStyle w:val="Normal"/>
        <w:widowControl w:val="false"/>
        <w:autoSpaceDE w:val="false"/>
        <w:ind w:firstLine="397"/>
        <w:jc w:val="both"/>
        <w:textAlignment w:val="center"/>
        <w:rPr/>
      </w:pPr>
      <w:r>
        <w:rPr>
          <w:rFonts w:cs="Cambria" w:ascii="Cambria" w:hAnsi="Cambria"/>
          <w:color w:val="000000"/>
          <w:sz w:val="22"/>
          <w:szCs w:val="22"/>
          <w:lang w:val="ru-RU"/>
        </w:rPr>
        <w:t>Сколько этих крепостей, непреступных, стереотипных понятий о Боге еще живо и действенно. В такое укрепление в мозгу невозможно ни войти, ни выйти. Это твердыня. Сколько человеку не открывай истину - он стоит на своем, и даже не желает расстаться с этой «тюрьмой». Это твердыня. И ясное дело - она не Божья, потому что если бы была Божья, то не действовал бы дух зевоты, о котором мы ведем речь.</w:t>
      </w:r>
    </w:p>
    <w:p>
      <w:pPr>
        <w:pStyle w:val="Normal"/>
        <w:widowControl w:val="false"/>
        <w:autoSpaceDE w:val="false"/>
        <w:ind w:firstLine="397"/>
        <w:jc w:val="both"/>
        <w:textAlignment w:val="center"/>
        <w:rPr/>
      </w:pPr>
      <w:r>
        <w:rPr>
          <w:rFonts w:cs="Cambria" w:ascii="Cambria" w:hAnsi="Cambria"/>
          <w:color w:val="000000"/>
          <w:sz w:val="22"/>
          <w:szCs w:val="22"/>
          <w:lang w:val="ru-RU"/>
        </w:rPr>
        <w:t>И вот верующий человек, имея эту твердыню, вместо того, чтобы задуматься: «почему же бес так во мне действует?», он ,как заколдованный, продолжает жить старыми и ложными науками, учениями церкви, которые зачастую являются искаженными ,и не собирается с ними расставаться. Хотя при всем этом у него есть надежда, что служителя изгонять этого нечистого из него. Но как мы заметили из приведенного отрывка Библии, речь идет о нашем воинствовании. Ниспровергнуть замыслы сатаны, свергнуть их с престола нашего мышления, нашей убежденности, является залогом освобождения от этого нечистого духа, которого, к слову сказать – изгонять нуж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ка не произойдет перемена в познании истины – ничего не изменится, так и будет человек зевать, как и зевал.</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17 Очень часто нечистые духи проявляют себя через зевот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мара из Одессы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у меня к вам большая просьба. Помолитесь за меня. У меня до сих пор не выходит из головы слово «гордын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оторое было сказано через вас. Я чувствую, что мне что-то мешает (давит), как бы препятствуем моему духовному росту... Видимо враг хорошо «замаскировался» и ещё что-то примешивается, как мне кажется «дух лени» (духовной). Очень хочу сбросить с себя эти «оковы». Помогите мне. Враг бессилен, если он обнаружен и объявлен: «Я вижу, что ты есть, я не боюсь тебя во имя Иисуса Христа и не желаю, чтобы ты находился на моей территор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за Тамару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у меня к Тебе небольшая просьба об освобождении Тамары от некоторых нечистых. Прошу Тебя прояви Себя, наполни меня и мое слово силой Твоею и освободи ее, ибо она признает и убеждена, что дух гордыни и лени мешают 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пасибо, Ты прошел через меня и я теперь уверен-будет освобождение, в тот момент, когда она будет читать эти стро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действуй, Духом Твоим Святы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бес гордости и лени, сатанинские духи, во имя Иисуса Христа пошли вон из сестры Тамары прямо сейчас. Приказываю и требую немедленно оставить ее во имя Иисуса. А тебе дух лукавый, дух кокетства, игривости и жеманства, довольно прятаться (мой дух указал на это): пшел вон, во имя Иисуса и даже не делай вида, что тебя нет в ней: пшел вон, говорю, во имя Иисуса, оставь ее (выдохни их Тамара, сильней выдохни, отрекись и изгони своими же собственными словами и гони их что есть моч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зыди, изыди сатана и не замедли, твоя власть над ней теряется, пшел вон нечистый, силой Духа Святого повелева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Господь, Твой Дух Святой вселяет в меня уверенность, что всякая названная нечистота уйдет из нее. Побеспокойся об этом, чтобы сестра была свободна и счастлива в Тебе.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мара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пасибо Вам, Борис, за МОЛИТВУ, за помощ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ух Радости наполнил меня, появилась зевота и выдохи (само-собой) во время чтения, хотя сейчас утро и я выспалась хорошо. Лёгкость появилась во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верю, что я освобождена. Я свободна от всех нечистых духов! Слава Тебе и хвала, Иисус! </w:t>
      </w:r>
    </w:p>
    <w:p>
      <w:pPr>
        <w:pStyle w:val="Normal"/>
        <w:widowControl w:val="false"/>
        <w:autoSpaceDE w:val="false"/>
        <w:ind w:firstLine="397"/>
        <w:jc w:val="both"/>
        <w:textAlignment w:val="center"/>
        <w:rPr/>
      </w:pPr>
      <w:r>
        <w:rPr>
          <w:rFonts w:cs="Cambria" w:ascii="Cambria" w:hAnsi="Cambria"/>
          <w:color w:val="000000"/>
          <w:sz w:val="20"/>
          <w:szCs w:val="20"/>
          <w:lang w:val="ru-RU"/>
        </w:rPr>
        <w:t>Мой комментарий к этому событию: практика изгнания бесов показала это необычное проявление их, которые неожиданно в человеке создают активные позывы к зевоте. Причем ,зевота бывает совершенно ненормальная: с искривлением лица, в жуткой неестественной мимике. Нам всем нужно помнить, что бесы- это личности, которые, хотя и духовны, но весьма ощутимы при их проявлении в теле. Неожиданная и не  исчезаемая  зевота характеризует их пребывание в человеке. И при этом, уместно заметить, что не всегда они оставляют его раз и навсегда. Есть немало фактов, когда выходя из него, они все равно окончательно не оставляют душу. И тут причин бывает немало.</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jc w:val="center"/>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15. Сатана строит козни,</w:t>
      </w:r>
    </w:p>
    <w:p>
      <w:pPr>
        <w:pStyle w:val="Normal"/>
        <w:widowControl w:val="false"/>
        <w:autoSpaceDE w:val="false"/>
        <w:jc w:val="center"/>
        <w:textAlignment w:val="center"/>
        <w:rPr>
          <w:rFonts w:ascii="Cambria" w:hAnsi="Cambria" w:cs="Cambria"/>
          <w:b/>
          <w:b/>
          <w:bCs/>
          <w:color w:val="000000"/>
          <w:sz w:val="40"/>
          <w:szCs w:val="40"/>
          <w:lang w:val="ru-RU"/>
        </w:rPr>
      </w:pPr>
      <w:r>
        <w:rPr>
          <w:rFonts w:eastAsia="Cambria" w:cs="Cambria" w:ascii="Cambria" w:hAnsi="Cambria"/>
          <w:b/>
          <w:bCs/>
          <w:color w:val="000000"/>
          <w:sz w:val="40"/>
          <w:szCs w:val="40"/>
          <w:lang w:val="ru-RU"/>
        </w:rPr>
        <w:t xml:space="preserve"> </w:t>
      </w:r>
      <w:r>
        <w:rPr>
          <w:rFonts w:cs="Cambria" w:ascii="Cambria" w:hAnsi="Cambria"/>
          <w:b/>
          <w:bCs/>
          <w:color w:val="000000"/>
          <w:sz w:val="40"/>
          <w:szCs w:val="40"/>
          <w:lang w:val="ru-RU"/>
        </w:rPr>
        <w:t>а вы их разрушьте.</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блекитесь во-всеоружие Божие, чтобы вам можно было стать против козней диавольск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6:11)</w:t>
      </w:r>
    </w:p>
    <w:p>
      <w:pPr>
        <w:pStyle w:val="Normal"/>
        <w:widowControl w:val="false"/>
        <w:autoSpaceDE w:val="false"/>
        <w:ind w:firstLine="397"/>
        <w:jc w:val="both"/>
        <w:textAlignment w:val="center"/>
        <w:rPr/>
      </w:pPr>
      <w:r>
        <w:rPr>
          <w:rFonts w:cs="Cambria" w:ascii="Cambria" w:hAnsi="Cambria"/>
          <w:color w:val="000000"/>
          <w:sz w:val="22"/>
          <w:szCs w:val="22"/>
          <w:lang w:val="ru-RU"/>
        </w:rPr>
        <w:t>Слово «козни», в подлиннике Библии, означает: коварный замысел, хитрость. Сатана и его нечистые духи весьма организованы. Их «голыми» руками не возьмешь, а посему Павел предлагает вооружиться духовным оруж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Чтобы встать против этой организованной силы, нужно иметь в себе Духа Святого и вникнуть в смысл этого оружия.</w:t>
      </w:r>
    </w:p>
    <w:p>
      <w:pPr>
        <w:pStyle w:val="Normal"/>
        <w:widowControl w:val="false"/>
        <w:autoSpaceDE w:val="false"/>
        <w:ind w:firstLine="397"/>
        <w:jc w:val="both"/>
        <w:textAlignment w:val="center"/>
        <w:rPr/>
      </w:pPr>
      <w:r>
        <w:rPr>
          <w:rFonts w:cs="Cambria" w:ascii="Cambria" w:hAnsi="Cambria"/>
          <w:color w:val="000000"/>
          <w:sz w:val="22"/>
          <w:szCs w:val="22"/>
          <w:lang w:val="ru-RU"/>
        </w:rPr>
        <w:t>Первое, на что обращу ваше внимание, так это на слово – палЕ. Это греческое слово означает- брань- в сти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тому что наша брань не против крови и плоти, но против начальств, против властей, против мироправителей тьмы века сего, против духов злобы поднебесн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6:12)</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 этого слово, которое имеет еще и такой смысл: борьба, битва, сражение произошло слово – палЕстра, т.е. дворец для соревнования между боксерами, борцами и теми, кто был и тем и другим одновременно. В палЕстре </w:t>
      </w:r>
      <w:r>
        <w:rPr>
          <w:rFonts w:cs="Cambria" w:ascii="Cambria" w:hAnsi="Cambria"/>
          <w:b/>
          <w:color w:val="000000"/>
          <w:sz w:val="22"/>
          <w:szCs w:val="22"/>
          <w:lang w:val="ru-RU"/>
        </w:rPr>
        <w:t>бои шли без правил</w:t>
      </w:r>
      <w:r>
        <w:rPr>
          <w:rFonts w:cs="Cambria" w:ascii="Cambria" w:hAnsi="Cambria"/>
          <w:color w:val="000000"/>
          <w:sz w:val="22"/>
          <w:szCs w:val="22"/>
          <w:lang w:val="ru-RU"/>
        </w:rPr>
        <w:t xml:space="preserve">: в ход шли любые приемы, лишь бы поразить соперника и убить его: ломались кости, выбивались глаза, сворачивалась шея. От этого слова (плестра), кстати, произошло и украинское слово – палАц, что в переводе на русский язык означает – дворец. Бойцы в палЕстрах были вооружены разными утяжеляющими, колющими приспособлениями на руках и ногах, дабы только уничтожить противника. Когда Павел написал эти строки, он в образе бойца использовал другого воина, который сражался уже на поле брани, в войне с противником. И эти воины тоже сражались на этом поле, без правил, вооруженные с головы до пят. И это совершенно не образное выражение. Ибо у всех на сандалиях были шипы, в 10-15 сантиметров, которыми также наносились удары, на поражение. И  сражались они на смерть. </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ывод, который я сделал для себя: </w:t>
      </w:r>
      <w:r>
        <w:rPr>
          <w:rFonts w:cs="Cambria" w:ascii="Cambria" w:hAnsi="Cambria"/>
          <w:b/>
          <w:bCs/>
          <w:color w:val="000000"/>
          <w:sz w:val="22"/>
          <w:szCs w:val="22"/>
          <w:lang w:val="ru-RU"/>
        </w:rPr>
        <w:t xml:space="preserve">наша брань против бесов тоже должна быть без правил.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мите это как некое откровение. И поразмыслите над тем, как ведут себя эти нечистые духи по отношению к вам лично: они вас бьют куда попало и как попало, они коварны и дерзки, они безжалостны и не милостивы. Что же предлагают нам некие «учителя» экзарцизма (изгнания бесов)? Они нам предлагают нечто милостивое, до такой степени, чтобы даже укоризненного слова бесам не говорить, не то что, зубы им выбивать. Лично я в приказах сатане и его бесам именно так и делаю: я им наношу поражение в те органы, которые они и поразили в человек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и этом упомянутые учителя, несомненно, используют единственное место Писания, которое якобы их к этому призыв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ихаил Архангел, когда говорил с диаволом, споря о Моисеевом теле, не смел произнести укоризненного суда, но сказал: «да запретит тебе Господ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уд.1:9)</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едлагаю вам очередное </w:t>
      </w:r>
      <w:r>
        <w:rPr>
          <w:rFonts w:cs="Cambria" w:ascii="Cambria" w:hAnsi="Cambria"/>
          <w:b/>
          <w:bCs/>
          <w:color w:val="000000"/>
          <w:sz w:val="22"/>
          <w:szCs w:val="22"/>
          <w:lang w:val="ru-RU"/>
        </w:rPr>
        <w:t xml:space="preserve">откровение, как слово знание: Господь не давал права духам друг друга изгонять, более того, друг друга поносить. Но это право дано детям Божьим, </w:t>
      </w:r>
      <w:r>
        <w:rPr>
          <w:rFonts w:cs="Cambria" w:ascii="Cambria" w:hAnsi="Cambria"/>
          <w:color w:val="000000"/>
          <w:sz w:val="22"/>
          <w:szCs w:val="22"/>
          <w:lang w:val="ru-RU"/>
        </w:rPr>
        <w:t xml:space="preserve">которым Сам Господь дал влас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 даю вам власть наступать на змей и скорпионов и на всю силу вражью, и ничто не повредит в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10:19)</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лово «наступать» по–гечески звучит –патЭо, означает кроме того: топтать, попирать (ногами), истаптывать. Мне это значение более по-сердцу, ибо оно точно отражает смысл борьбы, сражений без правил. </w:t>
      </w:r>
    </w:p>
    <w:p>
      <w:pPr>
        <w:pStyle w:val="Normal"/>
        <w:widowControl w:val="false"/>
        <w:autoSpaceDE w:val="false"/>
        <w:ind w:firstLine="397"/>
        <w:jc w:val="both"/>
        <w:textAlignment w:val="center"/>
        <w:rPr/>
      </w:pPr>
      <w:r>
        <w:rPr>
          <w:rFonts w:cs="Cambria" w:ascii="Cambria" w:hAnsi="Cambria"/>
          <w:color w:val="000000"/>
          <w:sz w:val="22"/>
          <w:szCs w:val="22"/>
          <w:lang w:val="ru-RU"/>
        </w:rPr>
        <w:t>В этой борьбе мы встречаем еще одно жуткое, церковное поучение, что, во-первых, бесов надо изгонять только, когда верующих двое и что бесы могут при их изгнании поразить брата-сестру, и войти в самого экзарциста.</w:t>
      </w:r>
    </w:p>
    <w:p>
      <w:pPr>
        <w:pStyle w:val="Normal"/>
        <w:widowControl w:val="false"/>
        <w:autoSpaceDE w:val="false"/>
        <w:ind w:firstLine="397"/>
        <w:jc w:val="both"/>
        <w:textAlignment w:val="center"/>
        <w:rPr/>
      </w:pPr>
      <w:r>
        <w:rPr>
          <w:rFonts w:cs="Cambria" w:ascii="Cambria" w:hAnsi="Cambria"/>
          <w:color w:val="000000"/>
          <w:sz w:val="22"/>
          <w:szCs w:val="22"/>
          <w:lang w:val="ru-RU"/>
        </w:rPr>
        <w:t>Но этому заблуждению противоречит приведенное выше слово: «ничто не повредит вам». А что касается обязательности двум служить при изгнании бесов, то хотя Иисус и посылал учеников по двое, но это вовсе не означает, что изгонять бесов нужно именно так – по двое. Апостол Павел делал это в одиночку, как помнит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она делала много дней. Павел, вознегодовав, обратился и сказал духу: именем Иисуса Христа повелеваю тебе выйти из нее. И [дух] вышел в тот же ча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Деян.16:18)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авел, один приказал бесу – один, а не подключал к изгнанию своих спутник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вое личное служение в изгнании бесов я именно так и строю: я изгоняю бесов в одиночку и обращаюсь к ним так, как они того заслуживаю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 вооружении Божьем можно смело говорить отдельную проповедь, чего я делать не буду, но только лишь скажу о последнем виде вооружения, на которое по различным причинам, мало кто обращает вним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сякою молитвою и прошением молитесь во всякое время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6:18)</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сли вы заметили, то этим оружием завершается описывание Павлом различных его видов, а именно: пояса, обуви, щита, шлема, меча. И это оружие – молитва. Но какая молитва? </w:t>
      </w:r>
      <w:r>
        <w:rPr>
          <w:rFonts w:cs="Cambria" w:ascii="Cambria" w:hAnsi="Cambria"/>
          <w:b/>
          <w:bCs/>
          <w:color w:val="000000"/>
          <w:sz w:val="22"/>
          <w:szCs w:val="22"/>
          <w:lang w:val="ru-RU"/>
        </w:rPr>
        <w:t>Молитва в духе. Что это за молитва?</w:t>
      </w:r>
      <w:r>
        <w:rPr>
          <w:rFonts w:cs="Cambria" w:ascii="Cambria" w:hAnsi="Cambria"/>
          <w:color w:val="000000"/>
          <w:sz w:val="22"/>
          <w:szCs w:val="22"/>
          <w:lang w:val="ru-RU"/>
        </w:rPr>
        <w:t xml:space="preserve"> Какие ее особенности? Апостолы Иуда и Павел объясняют нам, что значить молитва в дух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вы, возлюбленные, назидая себя на святейшей вере вашей, молясь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уд.1: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акже и Дух подкрепляет нас в немощах наших; ибо мы не знаем, о чем молиться, как должно, но Сам Дух ходатайствует за нас воздыханиями неизреченны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8:2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олитва в духе, молитва Духом Святым – это молитва с воздыханиями неизреченными. Эти воздыхания, эти стоны, эти стенания (такой дословный перевод этого греческого слова) не исходят из разума, потому что они невыразимые, непередаваемые. Именно такой перевод греческого слова – «неизреченные». Что же это за молитва, в которой разум отсутствует, потому что он ничего не понимает? Это молитва на иных языках, которую Бог дарует всякому верующему, крещенному в Духе Святом (читайте подробно о языках и крещении в Духе в соответствующих глав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Завершая кратко тему об оружии, возвращаемся к основной теме этой глав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будучи вооруженным этим оружием, христианин может устоять в день злы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ля сего приимите всеоружие Божие, дабы вы могли противостать в день злый и, все преодолев, устоя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ф.6: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придет этот день - мы не знаем. Но когда он наступает, мы четко осознаем: как все зло мира в одночасье решило обрушиться на нашу голову. Это день злый. Но пребывая во всеоружии Божьем – вы сможете устоять. И, слава Богу, что это - день, а не целый злый год.</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Но в жизни, помимо возможности прийти злому дню, есть зло, которое держится ни день, ни месяц и даже ни год – это зло, которое не исчезает годами и даже поколениями. Это явление очень страшное и опасное, имя ему - прокляти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Проклятие – есть поражение, действующее длительное врем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анализируйте свою собственную жизнь, жизнь своих родных и близких людей и вы найдете это жуткое явление, которое не исчезает, чтобы вы не делал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ую бы сферу жизни вы не выбрали, всюду вы можете столкнуться с проклятия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Вот только несколько примеров.</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аши родители (или один из них) не желали вашего появления в этот мир. И, как следствие, вы рождаетесь в атмосфере отвержения, на вас действует этот нечистый дух, и вы всю жизнь, прожив уже не один десяток лет, и даже уже расставшись со своими родителями, вы все равно несете последствия того, что когда то они говорили против вас, и делали против вас. И вы с ужасом замечаете, что подобное отношение теперь у вас лично к вашим детям, которым вы не уделяете внимания, отвергаете, холодны, недружелюбны, хотя может и заботливы. И теперь уже от этого же духа отвержения страдают ваши дети. И пройдет время – и ваши внуки. Это </w:t>
      </w:r>
      <w:r>
        <w:rPr>
          <w:rFonts w:cs="Cambria" w:ascii="Cambria" w:hAnsi="Cambria"/>
          <w:b/>
          <w:bCs/>
          <w:color w:val="000000"/>
          <w:sz w:val="22"/>
          <w:szCs w:val="22"/>
          <w:lang w:val="ru-RU"/>
        </w:rPr>
        <w:t>проклятие родового</w:t>
      </w:r>
      <w:r>
        <w:rPr>
          <w:rFonts w:cs="Cambria" w:ascii="Cambria" w:hAnsi="Cambria"/>
          <w:color w:val="000000"/>
          <w:sz w:val="22"/>
          <w:szCs w:val="22"/>
          <w:lang w:val="ru-RU"/>
        </w:rPr>
        <w:t xml:space="preserve"> плана – отвержения.</w:t>
      </w:r>
    </w:p>
    <w:p>
      <w:pPr>
        <w:pStyle w:val="Normal"/>
        <w:widowControl w:val="false"/>
        <w:autoSpaceDE w:val="false"/>
        <w:ind w:firstLine="397"/>
        <w:jc w:val="both"/>
        <w:textAlignment w:val="center"/>
        <w:rPr/>
      </w:pPr>
      <w:r>
        <w:rPr>
          <w:rFonts w:cs="Cambria" w:ascii="Cambria" w:hAnsi="Cambria"/>
          <w:color w:val="000000"/>
          <w:sz w:val="22"/>
          <w:szCs w:val="22"/>
          <w:lang w:val="ru-RU"/>
        </w:rPr>
        <w:t>Еще одно из родовых проклятий: проклятие родовых болезней. Вы замечаете, что болезни, которыми всю жизнь страдали ваши мама-папа, а может и баба-дед, стали характерны для вас, и теперь уже не одно десятилетие вы ими страдаете. А более того, вы видите, что точно этими болезнями страдают ваши чада, ваши наследник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А вот другой вид проклятий – </w:t>
      </w:r>
      <w:r>
        <w:rPr>
          <w:rFonts w:cs="Cambria" w:ascii="Cambria" w:hAnsi="Cambria"/>
          <w:b/>
          <w:bCs/>
          <w:color w:val="000000"/>
          <w:sz w:val="22"/>
          <w:szCs w:val="22"/>
          <w:lang w:val="ru-RU"/>
        </w:rPr>
        <w:t>наведенные проклят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ядом с вами живет человек ненавидящий вас. И вы часто замечаете, что у ваших дверей постоянно кто-то сыпет мусор, или эти двери чем-то обливают. Вы как дитя Божье, наученные любить врагов ваших, в кротости и смирении все это очищаете-омываете. Одно вы не делаете? Вы не разрушаете проклятия, которые с большой долей уверенности были адресованы в вашу сторону, через заговоры нечестивой соседки. Но проходит время, и вы замечаете, что вас постигли болезни, которыми вы никогда не болели, вас постигли трагедии, которых могло не быть. В вашу жизнь пришло проклятие, которое вошло и не покидает вас. Это наведенное проклят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Существует еще один вид проклятия - </w:t>
      </w:r>
      <w:r>
        <w:rPr>
          <w:rFonts w:cs="Cambria" w:ascii="Cambria" w:hAnsi="Cambria"/>
          <w:b/>
          <w:bCs/>
          <w:color w:val="000000"/>
          <w:sz w:val="22"/>
          <w:szCs w:val="22"/>
          <w:lang w:val="ru-RU"/>
        </w:rPr>
        <w:t>самопрокляти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ы в раздражении или отчаянии говорить своими же устами на себя же жуткие слова, которыми «связываете» все доброе и «развязываете» зло против самих себя. Например, вы говорите: «я такая жирная, что меня никто не возьмёт замуж». И проходят годы, и вы пожинаете плоды проклятия, которое вы же высказали против себя, потому что вы выйти замуж никак не можете.  </w:t>
      </w:r>
    </w:p>
    <w:p>
      <w:pPr>
        <w:pStyle w:val="Normal"/>
        <w:widowControl w:val="false"/>
        <w:autoSpaceDE w:val="false"/>
        <w:ind w:firstLine="397"/>
        <w:jc w:val="both"/>
        <w:textAlignment w:val="center"/>
        <w:rPr/>
      </w:pPr>
      <w:r>
        <w:rPr>
          <w:rFonts w:cs="Cambria" w:ascii="Cambria" w:hAnsi="Cambria"/>
          <w:color w:val="000000"/>
          <w:sz w:val="22"/>
          <w:szCs w:val="22"/>
          <w:lang w:val="ru-RU"/>
        </w:rPr>
        <w:t>В духовном, невидимом мире пребывают: Бог и его противник  - сатана. И хотя этот падший ангел является всего-навсего творением, но он обладает немалой силой, и силе Духа Святого противостоит дерзко. Если Бог предлагает человеку благословени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и придут на тебя все благословения сии и исполнятся на тебе, если будешь слушать гласа Господа, Бога твоего». (Втор.28:2), то сатана - мастер на проклятия. Если у Бога жизнь, то у сатаны - смерть. Если у Бога: любовь, мир, радость, доброта, милосердие и вера, то у сатаны все наоборот: зло, ненависть, гнев, ярость, беспокойства, страх, депрессия, агрессия, неверие, и т.п.</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личить действие этих двух - не сложно. Достаточно посмотреть на проявления и плоды человека, и мы можем узнать, каким духом человек водится в определенный момент жизни: Святым ли Духом или нечисты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оклятие противоположно благословению, и оно, безусловно, несет в себе беду, постоянное несчастье, горе, боль, страдание и все, что уродует жизнь человека, делает его пребывание на этой земле - адской мук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исус сделал все, чтобы освободить человека от вечной погибели, от позора и стыда, от немощей и болезней, от нечистых духов и от проклятий также.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Христос искупил нас от клятвы закона, сделавшись за нас клятвою - ибо написано: проклят всяк, висящий на древ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ал.3:1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н искупил, выкупил нас от проклятия. Он сделал все, чтобы все проклятия законы, которые мы встречаем в Библии, не имели силы в нашей жизни. Иисус рассчитался, Он заплатил цену. И цена эта самая высокая – цена Его Крови. И все это для того, чтобы мы имели благословение Авраамов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бы благословение Авраамово через Христа Иисуса распространилось на язычников, чтобы нам получить обещанного Духа вер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ал.3:1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Иисус обеспечил нашу жизнь вне проклятия. Как же они могут действовать в жизни тех, кто верой принял Христа в свое сердце, стал детьми Божьи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учение, согласно которому проклятия на верующих людей не распространяются, т.к. Иисус их забрал на Себя. И люди живут, веря в это, и никак не могут понять, почему же в их личной жизни проклятия действуют и никуда не исчезли. Они помалкивают об этом в своей церкви, но вместе с тем самоотверженно и прилюдно исповедуют, что проклятий в их жизни нет и быть не может. При этом они бодро заявляю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 воробей вспорхнет, как ласточка улетит, так незаслуженное проклятие не сбуде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т.26: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что страшно, от этого провозглашения проклятие -  поражение, действующее длительное время - никуда не исчез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 вся причина в том, что верующие люди превратно научены.</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а вопрос: как же понять, что Иисуса забрал на Себя проклятия, а они действуют, я отвечаю очень просто: </w:t>
      </w:r>
      <w:r>
        <w:rPr>
          <w:rFonts w:cs="Cambria" w:ascii="Cambria" w:hAnsi="Cambria"/>
          <w:b/>
          <w:bCs/>
          <w:color w:val="000000"/>
          <w:sz w:val="22"/>
          <w:szCs w:val="22"/>
          <w:lang w:val="ru-RU"/>
        </w:rPr>
        <w:t>а вы их, эти проклятия -отдали? Вы их увидели, признали, отреклись от них?  Вы, наконец-то, разрушили их? Что вы с ними сделали, чтобы они исчезли?</w:t>
      </w:r>
    </w:p>
    <w:p>
      <w:pPr>
        <w:pStyle w:val="Normal"/>
        <w:widowControl w:val="false"/>
        <w:autoSpaceDE w:val="false"/>
        <w:ind w:firstLine="397"/>
        <w:jc w:val="both"/>
        <w:textAlignment w:val="center"/>
        <w:rPr>
          <w:rFonts w:ascii="Cambria" w:hAnsi="Cambria" w:cs="Cambria"/>
          <w:bCs/>
          <w:color w:val="000000"/>
          <w:sz w:val="22"/>
          <w:szCs w:val="22"/>
          <w:lang w:val="ru-RU"/>
        </w:rPr>
      </w:pPr>
      <w:r>
        <w:rPr>
          <w:rFonts w:cs="Cambria" w:ascii="Cambria" w:hAnsi="Cambria"/>
          <w:bCs/>
          <w:color w:val="000000"/>
          <w:sz w:val="22"/>
          <w:szCs w:val="22"/>
          <w:lang w:val="ru-RU"/>
        </w:rPr>
        <w:t>Если же вы возразите и скажите: «Иисус уже все сделал, мне нечего к этому делу приложить», то я вынужден уделить вам сейчас время, дабы показать вам проблему вашей науки о проклятия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один духовный закон, он звучит так:</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тому что сердцем веруют к праведности, а устами исповедуют ко спасен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10:10)</w:t>
      </w:r>
    </w:p>
    <w:p>
      <w:pPr>
        <w:pStyle w:val="Normal"/>
        <w:widowControl w:val="false"/>
        <w:autoSpaceDE w:val="false"/>
        <w:ind w:firstLine="397"/>
        <w:jc w:val="both"/>
        <w:textAlignment w:val="center"/>
        <w:rPr/>
      </w:pPr>
      <w:r>
        <w:rPr>
          <w:rFonts w:cs="Cambria" w:ascii="Cambria" w:hAnsi="Cambria"/>
          <w:color w:val="000000"/>
          <w:sz w:val="22"/>
          <w:szCs w:val="22"/>
          <w:lang w:val="ru-RU"/>
        </w:rPr>
        <w:t>Вы верите, что Иисус есть Господь, что Бог Отец воскресил Его из мертвых? Вы верите, что Иисус забрал ваши проклятия на крест? Если так - хорошо делаете! Но помните – этот же закон подсказывает, что для получения спасения необходимо открыть свои уста. Что же нужно говорить? А примерно тоже, что Петр предложил некогда,  отвечая тем, кто нуждался в спасен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покайтесь, и да крестится каждый из вас во имя Иисуса Христа для прощения грехов; и получите дар Свята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38)</w:t>
      </w:r>
    </w:p>
    <w:p>
      <w:pPr>
        <w:pStyle w:val="Normal"/>
        <w:widowControl w:val="false"/>
        <w:autoSpaceDE w:val="false"/>
        <w:ind w:firstLine="397"/>
        <w:jc w:val="both"/>
        <w:textAlignment w:val="center"/>
        <w:rPr/>
      </w:pPr>
      <w:r>
        <w:rPr>
          <w:rFonts w:cs="Cambria" w:ascii="Cambria" w:hAnsi="Cambria"/>
          <w:color w:val="000000"/>
          <w:sz w:val="22"/>
          <w:szCs w:val="22"/>
          <w:lang w:val="ru-RU"/>
        </w:rPr>
        <w:t>Чтобы получить спасение - они должны покаяться. А при покаянии человек открывает свои уста, и признает себя грешником, просит у Бога прощение и жизнь вечную. Вот, что приносит открытие уст: спасение.</w:t>
      </w:r>
    </w:p>
    <w:p>
      <w:pPr>
        <w:pStyle w:val="Normal"/>
        <w:widowControl w:val="false"/>
        <w:numPr>
          <w:ilvl w:val="0"/>
          <w:numId w:val="0"/>
        </w:numPr>
        <w:autoSpaceDE w:val="false"/>
        <w:ind w:firstLine="397"/>
        <w:jc w:val="both"/>
        <w:textAlignment w:val="center"/>
        <w:outlineLvl w:val="0"/>
        <w:rPr>
          <w:rFonts w:ascii="Cambria" w:hAnsi="Cambria" w:cs="Cambria"/>
          <w:b/>
          <w:b/>
          <w:bCs/>
          <w:color w:val="000000"/>
          <w:sz w:val="22"/>
          <w:szCs w:val="22"/>
          <w:lang w:val="ru-RU"/>
        </w:rPr>
      </w:pPr>
      <w:r>
        <w:rPr>
          <w:rFonts w:cs="Cambria" w:ascii="Cambria" w:hAnsi="Cambria"/>
          <w:b/>
          <w:bCs/>
          <w:color w:val="000000"/>
          <w:sz w:val="22"/>
          <w:szCs w:val="22"/>
          <w:lang w:val="ru-RU"/>
        </w:rPr>
        <w:t>От проклятия тоже надо спасаться и видя это человек, таким же образом, должен отреагировать, как и при получении спасения - он должен открыть уста.</w:t>
      </w:r>
    </w:p>
    <w:p>
      <w:pPr>
        <w:pStyle w:val="Normal"/>
        <w:widowControl w:val="false"/>
        <w:autoSpaceDE w:val="false"/>
        <w:ind w:firstLine="397"/>
        <w:jc w:val="both"/>
        <w:textAlignment w:val="center"/>
        <w:rPr/>
      </w:pPr>
      <w:r>
        <w:rPr>
          <w:rFonts w:cs="Cambria" w:ascii="Cambria" w:hAnsi="Cambria"/>
          <w:color w:val="000000"/>
          <w:sz w:val="22"/>
          <w:szCs w:val="22"/>
          <w:lang w:val="ru-RU"/>
        </w:rPr>
        <w:t>Открытие уст  - это дело нашей веры. Еще раз обратите внимание: сердцем веруют, а устами исповедуют. И то и другое – дело, которое должен совершить человек в своем реагировании на дело Божье, которое совершилось 2000 лет назад Иисусом на Голгофском кресте.</w:t>
      </w:r>
    </w:p>
    <w:p>
      <w:pPr>
        <w:pStyle w:val="Normal"/>
        <w:widowControl w:val="false"/>
        <w:autoSpaceDE w:val="false"/>
        <w:ind w:firstLine="397"/>
        <w:jc w:val="both"/>
        <w:textAlignment w:val="center"/>
        <w:rPr/>
      </w:pPr>
      <w:r>
        <w:rPr>
          <w:rFonts w:cs="Cambria" w:ascii="Cambria" w:hAnsi="Cambria"/>
          <w:color w:val="000000"/>
          <w:sz w:val="22"/>
          <w:szCs w:val="22"/>
          <w:lang w:val="ru-RU"/>
        </w:rPr>
        <w:t>Вот и вся наука  по отношению к проклятиям.</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b/>
          <w:bCs/>
          <w:color w:val="000000"/>
          <w:sz w:val="22"/>
          <w:szCs w:val="22"/>
          <w:lang w:val="ru-RU"/>
        </w:rPr>
        <w:t>Помимо вашей веры, что Господь забрал проклятие на Себя, нужна  еще ответная реакция человека на это.</w:t>
      </w:r>
    </w:p>
    <w:p>
      <w:pPr>
        <w:pStyle w:val="Normal"/>
        <w:widowControl w:val="false"/>
        <w:autoSpaceDE w:val="false"/>
        <w:ind w:firstLine="397"/>
        <w:jc w:val="both"/>
        <w:textAlignment w:val="center"/>
        <w:rPr/>
      </w:pPr>
      <w:r>
        <w:rPr>
          <w:rFonts w:cs="Cambria" w:ascii="Cambria" w:hAnsi="Cambria"/>
          <w:color w:val="000000"/>
          <w:sz w:val="22"/>
          <w:szCs w:val="22"/>
          <w:lang w:val="ru-RU"/>
        </w:rPr>
        <w:t>И, как пример верности этого учения: тысячи исповедей верующих людей в интернете, и в очных служениях, людей наученных той превратной наукой, о которой мы только что говорили («Иисус все проклятия забрал на Себя и я их уже не имею…»). Эти люди прошли путем признания, отречения и разрушения проклятий, и получили ожидаемое освобождение от н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А это еще одно доказательство ложности учения, которое просто поглотило Церковь Христ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вновь и вновь вынужден напомнить об этом ложном учении, чтобы предостеречь вас от него. Вот оно: «если вы уверовали в Господа и произнесли молитву покаяния, то вы получили верой не только спасение и жизнь вечную, но и избавились от всех проклятий в т.ч.»</w:t>
      </w:r>
    </w:p>
    <w:p>
      <w:pPr>
        <w:pStyle w:val="Normal"/>
        <w:widowControl w:val="false"/>
        <w:autoSpaceDE w:val="false"/>
        <w:ind w:firstLine="397"/>
        <w:jc w:val="both"/>
        <w:textAlignment w:val="center"/>
        <w:rPr/>
      </w:pPr>
      <w:r>
        <w:rPr>
          <w:rFonts w:cs="Cambria" w:ascii="Cambria" w:hAnsi="Cambria"/>
          <w:color w:val="000000"/>
          <w:sz w:val="22"/>
          <w:szCs w:val="22"/>
          <w:lang w:val="ru-RU"/>
        </w:rPr>
        <w:t>Бегите этого учения, ибо оно половинчато: начато и не закончено. И не ровен час - вы станете жертвой его, ибо неправильное учение приводит к неправильной жизни, и неправильным поступка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иже, в качестве примера, я приведу выдержки из исповеданий христиан, в жизни которых эти проклятия проявлялись, причем с особой жестокость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Ирина, с Господом  уже 11 лет. Против нее был использован обычный веник (совершен колдовской прием), что привело к тому, что у нее отнялись но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Наталья  пострадала от родового проклятия: рака и колдовства.</w:t>
      </w:r>
    </w:p>
    <w:p>
      <w:pPr>
        <w:pStyle w:val="Normal"/>
        <w:widowControl w:val="false"/>
        <w:autoSpaceDE w:val="false"/>
        <w:ind w:firstLine="397"/>
        <w:jc w:val="both"/>
        <w:textAlignment w:val="center"/>
        <w:rPr/>
      </w:pPr>
      <w:r>
        <w:rPr>
          <w:rFonts w:cs="Cambria" w:ascii="Cambria" w:hAnsi="Cambria"/>
          <w:color w:val="000000"/>
          <w:sz w:val="22"/>
          <w:szCs w:val="22"/>
          <w:lang w:val="ru-RU"/>
        </w:rPr>
        <w:t>Сестра Лиля, 12 лет с Господом, крещена в Духе Святом со знамениями иных языков, и в ее жизнь пришло родовое проклятие разводов и родовое проклятие от ее бабки-гадалк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Алла (новообращенная) приняла родовое проклятие блуда, пьянства, насил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Жанна, с Господом 14 лет, крещена в Духе Святом со знамением иных языков,  родившись в «рубашке», что есть знамением родового проклятия отверженност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Люба с Господом 8 лет, крещенная в Духе Святом со знамением иных языков, приняла родовое проклятие-печать сатаны, при котором нечистый дух постоянно вел ее на кладбище. И как результат, в одном из таких дней она ломает себе ногу, что привело к болезни Паркинсон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Ольга, с Господом 15 лет, приняла родовое проклятие несчастных случаев и досрочных смерт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естра Валя 12 лет с Господом приняла родовое проклятие отверженности, поскольку при родах была обвита пуповиной. Вся ее жизни прошла в отвержении и одиночеств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Брат В. с Господом 10 лет, крещен в Духе Святом, принял родовой дух отвержения, и как результат - замкнут от дет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так, когда вас жизненные невзгоды преследуют годами, независимо от противодействий с вашей стороны, разберитесь – возможно, это и есть проклят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ак вы уже заметили,  проклятия бывают трех видов: родовые, наведенные и самопроклятия.</w:t>
      </w:r>
    </w:p>
    <w:p>
      <w:pPr>
        <w:pStyle w:val="Normal"/>
        <w:widowControl w:val="false"/>
        <w:autoSpaceDE w:val="false"/>
        <w:ind w:firstLine="397"/>
        <w:jc w:val="both"/>
        <w:textAlignment w:val="center"/>
        <w:rPr/>
      </w:pPr>
      <w:r>
        <w:rPr>
          <w:rFonts w:cs="Cambria" w:ascii="Cambria" w:hAnsi="Cambria"/>
          <w:color w:val="000000"/>
          <w:sz w:val="22"/>
          <w:szCs w:val="22"/>
          <w:lang w:val="ru-RU"/>
        </w:rPr>
        <w:t>Определение, что есть проклятие, которое я вам предложил, поможет вам легко установить – это оно или нет. Если поражение длится годами, и при этом не исчезает, а переходит из рода в род - вы имеете дело с проклятие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ервое, </w:t>
      </w:r>
      <w:r>
        <w:rPr>
          <w:rFonts w:cs="Cambria" w:ascii="Cambria" w:hAnsi="Cambria"/>
          <w:b/>
          <w:color w:val="000000"/>
          <w:sz w:val="22"/>
          <w:szCs w:val="22"/>
          <w:lang w:val="ru-RU"/>
        </w:rPr>
        <w:t>что нужно сделать: увидеть и согласиться с тем, что проклятие есть в вашей жизни. Далее, вам нужно в молитве отречься от его действий проклятия, простить всех тех, кто оказался причастен к появлению этих проклятий и силой Духа Святого, во имя Иисуса – разрушить эти проклятия. Разбейте их, как Иерихонскую стену, пошлите  их в бездну морскую, как учил Иису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мейте веру Божию, ибо истинно говорю вам, если кто скажет горе сей: поднимись и ввергнись в море, и не усомнится в сердце своем, но поверит, что сбудется, по словам его, - будет ему, что ни скаж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р.11:2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делаете ли вы это сами, или пригласите помочь вам в этом других – особой разницы нет, ибо в духовном мире важно, чтобы все было совершено по слову Божьему, а не кем-то особо помазанным на это. Почему я так уверен в этом? Потому что упомянутый стих касается тех, кто имеет веру Божью. Вы имеете эту веру? Делайте, что сказал Иисус, и будете иметь успе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pPr>
      <w:r>
        <w:rPr>
          <w:rFonts w:cs="Cambria" w:ascii="Cambria" w:hAnsi="Cambria"/>
          <w:b/>
          <w:bCs/>
          <w:color w:val="000000"/>
          <w:sz w:val="40"/>
          <w:szCs w:val="40"/>
          <w:lang w:val="ru-RU"/>
        </w:rPr>
        <w:t>Глава 16. Семь духов - семь церквей.</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чему так много различных христианских направлений?  Кто разделил Церковь Христа? И кому это угодно? Неужели опять это дело рук сатаны? Именно такой вывод, чаще всего я слышал от представителей разных конфессий. Они заявляли, что «мол, Господь создал одну Вселенскую церковь, а Его враг – сатана,  внес смуту в умы людей, и изначально принес в церковь этот дух разделения».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что же мы видим в результате: одна конфессия воюет с другой, доказывая, что она самая правильная. Может вы попытаетесь доказать обратное: опытом нормальных и даже дружественных отношений между разными конфессиями в вашем городе. Я рад за вас. Но поверьте, когда вы придете не в «свою» церковь и попытаетесь им указать на некие их ошибки в учении, вы такое услышите, что ваше эйфорическое настрое быстро исчезнет. </w:t>
      </w:r>
      <w:r>
        <w:rPr>
          <w:rFonts w:cs="Cambria" w:ascii="Cambria" w:hAnsi="Cambria"/>
          <w:b/>
          <w:color w:val="000000"/>
          <w:sz w:val="22"/>
          <w:szCs w:val="22"/>
          <w:lang w:val="ru-RU"/>
        </w:rPr>
        <w:t xml:space="preserve">А так в целом, без углубление в детали, </w:t>
      </w:r>
      <w:r>
        <w:rPr>
          <w:rFonts w:cs="Cambria" w:ascii="Cambria" w:hAnsi="Cambria"/>
          <w:color w:val="000000"/>
          <w:sz w:val="22"/>
          <w:szCs w:val="22"/>
          <w:lang w:val="ru-RU"/>
        </w:rPr>
        <w:t>несомненно, отношение между братьями и сестрами будет нормальным. Но вот что я лично заметил по жизн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Баптисты не принимают иных языков и приписывают эти проявления у пятидесятников и харизматов - сатане. Те в свою очередь «подкалывают» баптистов, что они не имеют Духа Святого, т.к. не крещены Им и у них нет знамений этому - иных  языков. Все упомянутые конфессии с немалой долей пессимизма и неприязни критикуют адвентистское движение - субботников, за то, что те до сих пор пытаются выполнять Ветхозаветный закон и одновременно жить по благодати. И дело не заканчивается этим, потому что тема субботы и свинины раздражает всех, кроме самих субботников. Те же не остаются в долгу и намекают на то, что всем, кто не выполняет закон Божий, не видать жизни Вечной. </w:t>
      </w:r>
    </w:p>
    <w:p>
      <w:pPr>
        <w:pStyle w:val="Normal"/>
        <w:widowControl w:val="false"/>
        <w:autoSpaceDE w:val="false"/>
        <w:ind w:firstLine="397"/>
        <w:jc w:val="both"/>
        <w:textAlignment w:val="center"/>
        <w:rPr/>
      </w:pPr>
      <w:r>
        <w:rPr>
          <w:rFonts w:cs="Cambria" w:ascii="Cambria" w:hAnsi="Cambria"/>
          <w:color w:val="000000"/>
          <w:sz w:val="22"/>
          <w:szCs w:val="22"/>
          <w:lang w:val="ru-RU"/>
        </w:rPr>
        <w:t>Все протестанты скопом нападают и критикуют православных и католиков, за многое чего, что не написано в Библии, а те в свою очередь – презрительно обзывают их сектантами, и при этом могут покрыть не только резкой критикой, но даже и матом.</w:t>
      </w:r>
    </w:p>
    <w:p>
      <w:pPr>
        <w:pStyle w:val="Normal"/>
        <w:widowControl w:val="false"/>
        <w:autoSpaceDE w:val="false"/>
        <w:ind w:firstLine="397"/>
        <w:jc w:val="both"/>
        <w:textAlignment w:val="center"/>
        <w:rPr/>
      </w:pPr>
      <w:r>
        <w:rPr>
          <w:rFonts w:cs="Cambria" w:ascii="Cambria" w:hAnsi="Cambria"/>
          <w:color w:val="000000"/>
          <w:sz w:val="22"/>
          <w:szCs w:val="22"/>
          <w:lang w:val="ru-RU"/>
        </w:rPr>
        <w:t>Если кто не верит, что такое существует, то вы, по всей видимости, уже не на земле, а у Бога на Небе. Но стоит вам «спуститься на землю» и побывать в любой из названных или не названных конфессий, и узнать у них их отношение к своим побратимам из других деноминаций, как вы убедитесь, что я прав. Кроме того, вы можете добавить еще много другого, о чем я не сказал. Естественно, на официальном уровне этот вопрос не освещается и выглядит более-менее прилич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ножество народа Божьего, поддерживающее то или иное учение, пребывая в том или ином направлении, движении, конфессии, деноминации и т.п. (как хотите, называйте), сталкиваются в дискуссиях чаще всего на интернет-общении, и при этом дают волю своим эмоциям, переходящим рамки приличи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так, это факты жизни церкви Иисуса Христа, к большому сожалению. И поскольку каждая из деноминаций претендует называться истинной, то, как вывод, означает, что все остальные не есть таковыми, а отсюда делается вывод: «не видать вам, дорогие, Царствия Божия». Вот такая реальная ситуация. Есть, несомненно, и такие христиане, которые всех покрывают Божьей любовью, и тем доказывают действенность учения Христа. Но такого народа не так много, к сожалению.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же вот и я лично, будучи внеденаминационным служителем, все равно принимаю атаки моих оппонентов. По различным богословским вопросам. И на память мне часто оставляют слова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Не всякий, говорящий Мне: «Господи! Господи!», войдет в Царство Небесное, но исполняющий волю Отца Моего Небесного» (Матф.7:21), давая тем самым понять, что эти слова относятся именно ко мн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Итак, кто же и когда разделил Вселенскую Церковь Христа?</w:t>
      </w:r>
    </w:p>
    <w:p>
      <w:pPr>
        <w:pStyle w:val="Normal"/>
        <w:widowControl w:val="false"/>
        <w:autoSpaceDE w:val="false"/>
        <w:ind w:firstLine="397"/>
        <w:jc w:val="both"/>
        <w:textAlignment w:val="center"/>
        <w:rPr/>
      </w:pPr>
      <w:r>
        <w:rPr>
          <w:rFonts w:cs="Cambria" w:ascii="Cambria" w:hAnsi="Cambria"/>
          <w:color w:val="000000"/>
          <w:sz w:val="22"/>
          <w:szCs w:val="22"/>
          <w:lang w:val="ru-RU"/>
        </w:rPr>
        <w:t>Прежде, чем услышать мое откровение, попробуйте поразмышлять вот над этим, в свете слова Божьего:</w:t>
      </w:r>
    </w:p>
    <w:p>
      <w:pPr>
        <w:pStyle w:val="Normal"/>
        <w:widowControl w:val="false"/>
        <w:autoSpaceDE w:val="false"/>
        <w:ind w:firstLine="397"/>
        <w:jc w:val="both"/>
        <w:textAlignment w:val="center"/>
        <w:rPr/>
      </w:pPr>
      <w:r>
        <w:rPr>
          <w:rFonts w:cs="Cambria" w:ascii="Cambria" w:hAnsi="Cambria"/>
          <w:color w:val="000000"/>
          <w:sz w:val="22"/>
          <w:szCs w:val="22"/>
          <w:lang w:val="ru-RU"/>
        </w:rPr>
        <w:t>Матф.16:18 «и Я говорю тебе: ты - Петр,  и на сем камне Я создам Церковь Мою, и врата ада не одолеют е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сли Иисус сказал, что сатана не в силах одолеть Церковь Его, то как можно предположить, что он все же одолел ее и разделил ее на части? Я считаю, что такого дерзновенно заявления не может сказать ни один здравомыслящий христианин, верящий в Слово, что оно есть Истина. Если сатане не под силу разделить Церковь, то, как под силу людям это сдела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чем же дело, кто же ее разделил? И вот после этого вступления примите для размышления мое откровение от Господ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xml:space="preserve">Церковь Христа никто не разделял.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Изначально Богом было предусмотрено, что Его Вселенской церковью будут управлять, курировать некие сем духом Божьих.</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 так говорит Имеющий семь духов Божиих и семь звезд…». (Откр.3:1)</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eastAsia="Cambria" w:cs="Cambria" w:ascii="Cambria" w:hAnsi="Cambria"/>
          <w:b/>
          <w:bCs/>
          <w:color w:val="000000"/>
          <w:sz w:val="22"/>
          <w:szCs w:val="22"/>
          <w:lang w:val="ru-RU"/>
        </w:rPr>
        <w:t xml:space="preserve"> </w:t>
      </w:r>
      <w:r>
        <w:rPr>
          <w:rFonts w:cs="Cambria" w:ascii="Cambria" w:hAnsi="Cambria"/>
          <w:b/>
          <w:bCs/>
          <w:color w:val="000000"/>
          <w:sz w:val="22"/>
          <w:szCs w:val="22"/>
          <w:lang w:val="ru-RU"/>
        </w:rPr>
        <w:t xml:space="preserve">И эти 7 духов до сих пор пребывают в 7 церквах: </w:t>
      </w:r>
    </w:p>
    <w:p>
      <w:pPr>
        <w:pStyle w:val="Normal"/>
        <w:widowControl w:val="false"/>
        <w:autoSpaceDE w:val="false"/>
        <w:ind w:firstLine="397"/>
        <w:jc w:val="both"/>
        <w:textAlignment w:val="center"/>
        <w:rPr>
          <w:rFonts w:ascii="Cambria" w:hAnsi="Cambria" w:cs="Cambria"/>
          <w:bCs/>
          <w:color w:val="000000"/>
          <w:sz w:val="22"/>
          <w:szCs w:val="22"/>
          <w:lang w:val="ru-RU"/>
        </w:rPr>
      </w:pPr>
      <w:r>
        <w:rPr>
          <w:rFonts w:cs="Cambria" w:ascii="Cambria" w:hAnsi="Cambria"/>
          <w:bCs/>
          <w:color w:val="000000"/>
          <w:sz w:val="22"/>
          <w:szCs w:val="22"/>
          <w:lang w:val="ru-RU"/>
        </w:rPr>
        <w:t>«Тайна семи звезд, которые ты видел в деснице Моей, и семи золотых светильников [есть сия]: семь звезд суть Ангелы семи церквей; а семь светильников, которые ты видел, суть семь церквей». (Откр.1:20)</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Отсюда и дух в церкви разный, потому-что Ангелы разные, хотя Дух Святой созидает эти церкв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 каким бы  христианским направлением вы не имели встречу - моментально можете определить дух церкви, с которой столкнулись. Я лично без особого труда могу различить, в результате общения, к какой конгрегации относится тот или иной верующий. Дух его выдает его, потому что его церковью, его конфессией управляет определенный дух от Бога. </w:t>
      </w:r>
    </w:p>
    <w:p>
      <w:pPr>
        <w:pStyle w:val="Normal"/>
        <w:widowControl w:val="false"/>
        <w:autoSpaceDE w:val="false"/>
        <w:ind w:firstLine="397"/>
        <w:jc w:val="both"/>
        <w:textAlignment w:val="center"/>
        <w:rPr/>
      </w:pPr>
      <w:r>
        <w:rPr>
          <w:rFonts w:cs="Cambria" w:ascii="Cambria" w:hAnsi="Cambria"/>
          <w:color w:val="000000"/>
          <w:sz w:val="22"/>
          <w:szCs w:val="22"/>
          <w:lang w:val="ru-RU"/>
        </w:rPr>
        <w:t>Возьмите, к примеру, пятидесятников. Как правило, они в поисках пророка, что он скажет, а также в объявлении всем, что они крещены Духом Святым, и имеют дар иных языков. Прислушайтесь к духу их молитвы, и вы заметите общецерковный стон и плач.</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Харизматов выдает другой дух: постоянно бодрое восклицание, провозглашение победы, провозглашение, что они уже здоровы, что сатана под их ног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убботнический дух совершенно другой: закон, суббота, свинина, диетолог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Баптисты: их ходовое слово, которое они даже не знают, кто и придумал «на все есть воля Божья». И еще видение во всех чудных Божьих проявления, которые совершаются не в их стенах - сатану.</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равославный дух зачастую выдает себя словами: икона той-то богородицы и слова  «спаси Господи» (такое впечатление, что они не уверены - спасены они или нет), и кроме того, у них все протестанты - сектанты.</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У католиков проявляется другой дух: дева Мария и поклонение ей, а также на устах: «папа римский - наместник Бога на земл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И так в любой христианской конфессии: у каждой своя индивидуальность. Но как бы они не отличались друг от друга, у всех их есть одно общее: они верят в триединого Бога и Божественность Иисуса  Христа и Духа Святого.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адеюсь, вы обратили внимание, к кому </w:t>
      </w:r>
      <w:r>
        <w:rPr>
          <w:rFonts w:cs="Cambria" w:ascii="Cambria" w:hAnsi="Cambria"/>
          <w:b/>
          <w:color w:val="000000"/>
          <w:sz w:val="22"/>
          <w:szCs w:val="22"/>
          <w:lang w:val="ru-RU"/>
        </w:rPr>
        <w:t>Господь обращается</w:t>
      </w:r>
      <w:r>
        <w:rPr>
          <w:rFonts w:cs="Cambria" w:ascii="Cambria" w:hAnsi="Cambria"/>
          <w:color w:val="000000"/>
          <w:sz w:val="22"/>
          <w:szCs w:val="22"/>
          <w:lang w:val="ru-RU"/>
        </w:rPr>
        <w:t xml:space="preserve"> в книге Откровения: ни к церкви, ни к ее служителям, а </w:t>
      </w:r>
      <w:r>
        <w:rPr>
          <w:rFonts w:cs="Cambria" w:ascii="Cambria" w:hAnsi="Cambria"/>
          <w:b/>
          <w:color w:val="000000"/>
          <w:sz w:val="22"/>
          <w:szCs w:val="22"/>
          <w:lang w:val="ru-RU"/>
        </w:rPr>
        <w:t>к Ангелам</w:t>
      </w:r>
      <w:r>
        <w:rPr>
          <w:rFonts w:cs="Cambria" w:ascii="Cambria" w:hAnsi="Cambria"/>
          <w:color w:val="000000"/>
          <w:sz w:val="22"/>
          <w:szCs w:val="22"/>
          <w:lang w:val="ru-RU"/>
        </w:rPr>
        <w:t xml:space="preserve">, которые поставлены Им же над этими церквам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Ангелу Ефесской церкви напиши: так говорит Держащий семь звезд в деснице Своей, Ходящий посреди семи золотых светильников».(Откр.2:1) </w:t>
      </w:r>
    </w:p>
    <w:p>
      <w:pPr>
        <w:pStyle w:val="Normal"/>
        <w:widowControl w:val="false"/>
        <w:autoSpaceDE w:val="false"/>
        <w:ind w:firstLine="397"/>
        <w:jc w:val="both"/>
        <w:textAlignment w:val="center"/>
        <w:rPr/>
      </w:pPr>
      <w:r>
        <w:rPr>
          <w:rFonts w:cs="Cambria" w:ascii="Cambria" w:hAnsi="Cambria"/>
          <w:color w:val="000000"/>
          <w:sz w:val="22"/>
          <w:szCs w:val="22"/>
          <w:lang w:val="ru-RU"/>
        </w:rPr>
        <w:t>Ни к пастырю, ни к общему собранию верующих, а к Ангелу обращается Господь. Заметили вы еще то, как строго, с предупреждением, а с другой стороны - с поддержкой и пониманием, говорит Господь с Ангелами церквей. И пусть вас не смущает, что в книге названы конкретные поместные церкви. Дело не в них, хотя в тот час все упомянутые проблемы имели место именно в названных поместных церквах. Дело в том, что все эти церкви являются прообразами существующих конфесс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 если вслушиваться в слова Господа, то мы можем увидеть строгие упреки Ангелам  за то, что в церквах стали уклоняться от истины. Одному Ангелу Он говорит: «потому что есть у тебя там держащиеся учения Валаама»,  а другому: «потому что ты попускаешь жене Иезавели, называющей себя пророчицею, учить и вводить в заблуждение рабов Моих», а третьему: «Я не нахожу, чтобы дела твои были совершенны пред Богом Моим» и т.п.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Как видим, Господь, создав такое многообразие церквей, не видел никакой проблемы в этом, но зато сразу отметил уклонение именно Ангелов от стратегической Божьей линии. </w:t>
      </w:r>
      <w:r>
        <w:rPr>
          <w:rFonts w:cs="Cambria" w:ascii="Cambria" w:hAnsi="Cambria"/>
          <w:b/>
          <w:color w:val="000000"/>
          <w:sz w:val="22"/>
          <w:szCs w:val="22"/>
          <w:lang w:val="ru-RU"/>
        </w:rPr>
        <w:t>Все, оказывается, пришло от них – от Ангелов, потому что все претензии именно высказаны им.</w:t>
      </w:r>
      <w:r>
        <w:rPr>
          <w:rFonts w:cs="Cambria" w:ascii="Cambria" w:hAnsi="Cambria"/>
          <w:color w:val="000000"/>
          <w:sz w:val="22"/>
          <w:szCs w:val="22"/>
          <w:lang w:val="ru-RU"/>
        </w:rPr>
        <w:t xml:space="preserve"> И в первую очередь за отступление от истины Божьей, как в богословском, так и практическом план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если Господь, воплощая Свою волю, ставит Ангелов-кураторов, чтобы присматривать за жизнью церквей, то с какой стати мы, люди, можем противиться этому устройству и возмущаться, и враждовать друг с другом. Но вот что чудно: независимо от критики и серьезных предупреждений Ангелам этих церквей </w:t>
      </w:r>
      <w:r>
        <w:rPr>
          <w:rFonts w:cs="Cambria" w:ascii="Cambria" w:hAnsi="Cambria"/>
          <w:b/>
          <w:bCs/>
          <w:color w:val="000000"/>
          <w:sz w:val="22"/>
          <w:szCs w:val="22"/>
          <w:lang w:val="ru-RU"/>
        </w:rPr>
        <w:t>мы находим всех их у престола</w:t>
      </w:r>
      <w:r>
        <w:rPr>
          <w:rFonts w:cs="Cambria" w:ascii="Cambria" w:hAnsi="Cambria"/>
          <w:color w:val="000000"/>
          <w:sz w:val="22"/>
          <w:szCs w:val="22"/>
          <w:lang w:val="ru-RU"/>
        </w:rPr>
        <w:t xml:space="preserve"> </w:t>
      </w:r>
      <w:r>
        <w:rPr>
          <w:rFonts w:cs="Cambria" w:ascii="Cambria" w:hAnsi="Cambria"/>
          <w:b/>
          <w:bCs/>
          <w:color w:val="000000"/>
          <w:sz w:val="22"/>
          <w:szCs w:val="22"/>
          <w:lang w:val="ru-RU"/>
        </w:rPr>
        <w:t>Божия</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от престола исходили молнии и громы и гласы, и семь светильников огненных горели перед престолом, которые суть семь духов Божиих».(Откр.4: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О чем это говорит? О том, что избранное разнообразие церквей Божьих по-прежнему - горит. Они горят, а не коптят, как нам бы показалось, после такой строгой взбучки, от Господа.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Еще хочу предостеречь всех, кто стал загибать пальцы, чтобы насчитать 7 церквей, по типу: православные - раз, католики – два, баптисты - три, пятидесятники – четыре, харизматы-пять, субботники – шест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Не делайте этого! Это плотской подход и вы придете в тупик, потому что десятки других христианских направлений останутся за «борт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 другой стороны, если вы воспротивитесь такому моему откровению: о ангелах и церквах и заявите, что: «это было то время, когда Господь обращался к конкретным поместным церквам», то будьте любезны, никогда более не используйте тексты, адресованные тем ангелам. Живите без них, в т.ч., например, и без такого выражения:</w:t>
      </w:r>
    </w:p>
    <w:p>
      <w:pPr>
        <w:pStyle w:val="Normal"/>
        <w:widowControl w:val="false"/>
        <w:autoSpaceDE w:val="false"/>
        <w:ind w:firstLine="397"/>
        <w:jc w:val="both"/>
        <w:textAlignment w:val="center"/>
        <w:rPr/>
      </w:pPr>
      <w:r>
        <w:rPr>
          <w:rFonts w:cs="Cambria" w:ascii="Cambria" w:hAnsi="Cambria"/>
          <w:color w:val="000000"/>
          <w:sz w:val="22"/>
          <w:szCs w:val="22"/>
          <w:lang w:val="ru-RU"/>
        </w:rPr>
        <w:t>«Се, стою у двери и стучу: если кто услышит голос Мой и отворит дверь, войду к нему, и буду вечерять с ним, и он со Мно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кр.3: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 используйте его, ибо эти слова касаются, по вашему мнению, только тех поместных церкв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У меня же совершенно другой взгляд – духовный. </w:t>
      </w:r>
    </w:p>
    <w:p>
      <w:pPr>
        <w:pStyle w:val="Normal"/>
        <w:widowControl w:val="false"/>
        <w:autoSpaceDE w:val="false"/>
        <w:ind w:firstLine="397"/>
        <w:jc w:val="both"/>
        <w:textAlignment w:val="center"/>
        <w:rPr/>
      </w:pPr>
      <w:r>
        <w:rPr>
          <w:rFonts w:cs="Cambria" w:ascii="Cambria" w:hAnsi="Cambria"/>
          <w:b/>
          <w:bCs/>
          <w:color w:val="000000"/>
          <w:sz w:val="22"/>
          <w:szCs w:val="22"/>
          <w:lang w:val="ru-RU"/>
        </w:rPr>
        <w:t>Вспомните лучше, что цифра семь - это число Божественной полноты. Подойдите к этому вопросу с духовной точки зрения и поймите: когда Господь творил Свою церковь, одну церковь, а не семь, Он предусмотрел в ней Божественную полноту и Божественное разнообразие, которое и отражает ныне полное число Божьих духов</w:t>
      </w:r>
      <w:r>
        <w:rPr>
          <w:rFonts w:cs="Cambria" w:ascii="Cambria" w:hAnsi="Cambria"/>
          <w:color w:val="000000"/>
          <w:sz w:val="22"/>
          <w:szCs w:val="22"/>
          <w:lang w:val="ru-RU"/>
        </w:rPr>
        <w:t>.</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как вывод всему сказанному, мой призыв: братья-сестры, которые приняли Иисуса Своим Господом и Спасителем, которые признали Его Богом и исповедуют Отца и Сына и Святого Духа, как Единого, одного Бога - успокойтесь и поймите: </w:t>
      </w:r>
      <w:r>
        <w:rPr>
          <w:rFonts w:cs="Cambria" w:ascii="Cambria" w:hAnsi="Cambria"/>
          <w:b/>
          <w:color w:val="000000"/>
          <w:sz w:val="22"/>
          <w:szCs w:val="22"/>
          <w:lang w:val="ru-RU"/>
        </w:rPr>
        <w:t>Бог изначально предусмотрел такое разнообразие</w:t>
      </w:r>
      <w:r>
        <w:rPr>
          <w:rFonts w:cs="Cambria" w:ascii="Cambria" w:hAnsi="Cambria"/>
          <w:color w:val="000000"/>
          <w:sz w:val="22"/>
          <w:szCs w:val="22"/>
          <w:lang w:val="ru-RU"/>
        </w:rPr>
        <w:t>, зная, понимая, что люди очень разные и сделать из них роботов, внушив им одно понимание, толкование Писания невозможно, потому что они  просто люд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А если так, то почему мы не в силах принять всех, кто уверовал в Иисуса Христа? Почему мы не можем смириться с теми, кто не с нами «ходит» и не можем согласиться с тем, что есть верующие люди, искренно любящие Бога, которые не так поклоняются Ему, не так воспринимают Его как мы?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Братья-сестры, смиритесь, полюбите их, не ополчайтесь против них, а те учения, которые в открытую противятся Библии, старайтесь доносить им в Духе любви Божьей, хорошо осознавая, что Сам Бог устроил такое разнообразие. Хвала Ему за это. Аминь.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мните слова Христ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color w:val="000000"/>
          <w:sz w:val="22"/>
          <w:szCs w:val="22"/>
          <w:lang w:val="ru-RU"/>
        </w:rPr>
        <w:t>Иоан.13:35 « По тому узнают все, что вы Мои ученики, если будете иметь любовь между собою». Помните и придерживайтесь этого.</w:t>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Глава 17. Исповедание – </w:t>
      </w:r>
    </w:p>
    <w:p>
      <w:pPr>
        <w:pStyle w:val="Normal"/>
        <w:widowControl w:val="false"/>
        <w:autoSpaceDE w:val="false"/>
        <w:ind w:left="708" w:firstLine="708"/>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 xml:space="preserve">Евангельский метод </w:t>
      </w:r>
    </w:p>
    <w:p>
      <w:pPr>
        <w:pStyle w:val="Normal"/>
        <w:widowControl w:val="false"/>
        <w:autoSpaceDE w:val="false"/>
        <w:ind w:left="708" w:firstLine="708"/>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освобождения.</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ногие же из уверовавших приходили, исповедуя  (эксомологУмэни) и открывая дела сво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19:18)</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Когда человек добровольно сознает, признает, исповедует, возвещает, объявляет, рассказывает, сообщает, пересказывает, открывает (именно такой смысл заложен в двух греческих словах: «исповедуя» и «открывая») тайны своей жизни – это позволяет ему в духовном мире добиться успехов освобождения от рабства греха и нечистых духов, от проклятий, и зачастую победить болез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сомненно, когда человек делает это, он одновременно, признаваясь, кается во всем содеянн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споведь может принять любой человек, которому исповедуемый доверяет. </w:t>
      </w:r>
    </w:p>
    <w:p>
      <w:pPr>
        <w:pStyle w:val="Normal"/>
        <w:widowControl w:val="false"/>
        <w:autoSpaceDE w:val="false"/>
        <w:ind w:firstLine="397"/>
        <w:jc w:val="both"/>
        <w:textAlignment w:val="center"/>
        <w:rPr/>
      </w:pPr>
      <w:r>
        <w:rPr>
          <w:rFonts w:cs="Cambria" w:ascii="Cambria" w:hAnsi="Cambria"/>
          <w:color w:val="000000"/>
          <w:sz w:val="22"/>
          <w:szCs w:val="22"/>
          <w:lang w:val="ru-RU"/>
        </w:rPr>
        <w:t>Иаков также использует это слово: «признавайтесь» (эксомологУмэни) в своем Послан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знавайтесь друг пред другом в проступках и молитесь друг за друга, чтобы исцелиться: много может усиленная молитва праведн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ак.5:16)</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прос такой: неужели человек не может сам, без посторонней помощи исповедоваться перед Богом? Может, несомненно. Но исповедание в присутствии посторонней души, на мой взгляд, придает силу этой исповеди. Легко сказать: «Боже, прости меня за то-то». И совсем другое дело сказать это же Богу в присутствии человека, свидетеля, так сказать, перед Бог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Сделаю небольшую ремарку.</w:t>
      </w:r>
    </w:p>
    <w:p>
      <w:pPr>
        <w:pStyle w:val="Normal"/>
        <w:widowControl w:val="false"/>
        <w:autoSpaceDE w:val="false"/>
        <w:ind w:firstLine="397"/>
        <w:jc w:val="both"/>
        <w:textAlignment w:val="center"/>
        <w:rPr/>
      </w:pPr>
      <w:r>
        <w:rPr>
          <w:rFonts w:cs="Cambria" w:ascii="Cambria" w:hAnsi="Cambria"/>
          <w:color w:val="000000"/>
          <w:sz w:val="22"/>
          <w:szCs w:val="22"/>
          <w:lang w:val="ru-RU"/>
        </w:rPr>
        <w:t>Есть в Библии стих, который имеет то же слово - «исповедуют», но смысл этого слова, и даже его звучание по-гречески несколько иное, чем то, о котором идет речь в этой глав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потому что сердцем веруют к праведности, а устами исповедуют (гомологИтэ) ко спасению». (Рим.10:10)</w:t>
      </w:r>
    </w:p>
    <w:p>
      <w:pPr>
        <w:pStyle w:val="Normal"/>
        <w:widowControl w:val="false"/>
        <w:autoSpaceDE w:val="false"/>
        <w:ind w:firstLine="397"/>
        <w:jc w:val="both"/>
        <w:textAlignment w:val="center"/>
        <w:rPr/>
      </w:pPr>
      <w:r>
        <w:rPr>
          <w:rFonts w:cs="Cambria" w:ascii="Cambria" w:hAnsi="Cambria"/>
          <w:color w:val="000000"/>
          <w:sz w:val="22"/>
          <w:szCs w:val="22"/>
          <w:lang w:val="ru-RU"/>
        </w:rPr>
        <w:t>Этот стих открывает путь получения спасения через сердечную веру и уста, провозглашающие Иисуса - Господом. Но в нем смысл исповеди не в открытии своих проблем и греховных тайн, а в признании (исповедании) Иисуса Господом. Именно так и переводиться это слово – гомологИтэ. Поэтому, нельзя путать два, совершенно разные понятия, переведенные на русский язык одним словом –исповеда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звращаемся к теме главы и рассмотрим одну из составляющих исповедания (эксомологУмэни) – отречени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b/>
          <w:bCs/>
          <w:color w:val="000000"/>
          <w:sz w:val="22"/>
          <w:szCs w:val="22"/>
          <w:lang w:val="ru-RU"/>
        </w:rPr>
        <w:t xml:space="preserve">Отречение есть категорический отказ от чего бы то ни был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 духовной сфере этим чаще всего бывает – грех.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речение – это своего рода клятва Богу, обещание Ему более не делать то или ино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даешь обет Богу, то не медли исполнить его, потому что Он не благоволит к глупым: что обещал, исполни.</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Лучше тебе не обещать, нежели обещать и не исполни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Не дозволяй устам твоим вводить в грех плоть твою, и не говори пред Ангелом [Божиим]: «это - ошибка!» Для чего тебе [делать], чтобы Бог прогневался на слово твое и разрушил дело рук твои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ккл.5:3-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гда обещаешь, когда отрекаешься от чего-либо, не позволяй нарушить свое обещание – так звучит это место Писания. Если ты нарушишь свое обещание, то Бог разгневается и кара придет на твои дела и твою голов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этому, во время исповеди человек может пообещать Богу оставить то, в чем у него есть проблема, чтобы чувствовать ответственность и, в конечном счете, иметь страх перед Богом делать грех.</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не верю в положительный результат исповедания, если какой-то грех не будет исповедан (открыт).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Тут всплывает еще одна проблема, весьма распространенная, когда исповедь становится достоянием посторонних людей, не бравшим участия в этом исповедании. Как говорят в народе: «понесли по свету». Таких обиженных и обескураженных верующих, которые исповедовались перед своими пастырями, и которых после выставили перед всем народом Божьим, я встречал на своем пути немало. </w:t>
      </w:r>
    </w:p>
    <w:p>
      <w:pPr>
        <w:pStyle w:val="Normal"/>
        <w:widowControl w:val="false"/>
        <w:autoSpaceDE w:val="false"/>
        <w:ind w:firstLine="397"/>
        <w:jc w:val="both"/>
        <w:textAlignment w:val="center"/>
        <w:rPr/>
      </w:pPr>
      <w:r>
        <w:rPr>
          <w:rFonts w:cs="Cambria" w:ascii="Cambria" w:hAnsi="Cambria"/>
          <w:color w:val="000000"/>
          <w:sz w:val="22"/>
          <w:szCs w:val="22"/>
          <w:lang w:val="ru-RU"/>
        </w:rPr>
        <w:t>Если служитель, принимающий исповедание, позволяет себе «ославить» такую душу, то он становится нарушителем предупреждения апостола:</w:t>
      </w:r>
    </w:p>
    <w:p>
      <w:pPr>
        <w:pStyle w:val="Normal"/>
        <w:widowControl w:val="false"/>
        <w:autoSpaceDE w:val="false"/>
        <w:ind w:firstLine="397"/>
        <w:jc w:val="both"/>
        <w:textAlignment w:val="center"/>
        <w:rPr/>
      </w:pPr>
      <w:r>
        <w:rPr>
          <w:rFonts w:cs="Cambria" w:ascii="Cambria" w:hAnsi="Cambria"/>
          <w:color w:val="000000"/>
          <w:sz w:val="22"/>
          <w:szCs w:val="22"/>
          <w:lang w:val="ru-RU"/>
        </w:rPr>
        <w:t>«хранящие таинство веры в чистой совести». (1Тим.3:9)</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так, я постараюсь изложить </w:t>
      </w:r>
      <w:r>
        <w:rPr>
          <w:rFonts w:cs="Cambria" w:ascii="Cambria" w:hAnsi="Cambria"/>
          <w:b/>
          <w:color w:val="000000"/>
          <w:sz w:val="22"/>
          <w:szCs w:val="22"/>
          <w:lang w:val="ru-RU"/>
        </w:rPr>
        <w:t>учение об исповедании</w:t>
      </w:r>
      <w:r>
        <w:rPr>
          <w:rFonts w:cs="Cambria" w:ascii="Cambria" w:hAnsi="Cambria"/>
          <w:color w:val="000000"/>
          <w:sz w:val="22"/>
          <w:szCs w:val="22"/>
          <w:lang w:val="ru-RU"/>
        </w:rPr>
        <w:t>, которое имею, благодаря Слову Божьему и личному опыту общения со многими сотнями верующих людей.</w:t>
      </w:r>
    </w:p>
    <w:p>
      <w:pPr>
        <w:pStyle w:val="Normal"/>
        <w:widowControl w:val="false"/>
        <w:autoSpaceDE w:val="false"/>
        <w:ind w:firstLine="397"/>
        <w:jc w:val="both"/>
        <w:textAlignment w:val="center"/>
        <w:rPr/>
      </w:pPr>
      <w:r>
        <w:rPr>
          <w:rFonts w:cs="Cambria" w:ascii="Cambria" w:hAnsi="Cambria"/>
          <w:color w:val="000000"/>
          <w:sz w:val="22"/>
          <w:szCs w:val="22"/>
          <w:lang w:val="ru-RU"/>
        </w:rPr>
        <w:t>1. Во-первых, я придерживаюсь того, что исповедь перед Богом в присутствии  другого человека (служителя, брата, сестры) - это дело добровольное. Инициатором исповеди должен выступать сам исповедуемый, но никак не тот, кто собирается принимать эту исповедь. Мы можем только советовать сделать это, но никак не принуждать, не заставлять и не провоцировать делать это.</w:t>
      </w:r>
    </w:p>
    <w:p>
      <w:pPr>
        <w:pStyle w:val="Normal"/>
        <w:widowControl w:val="false"/>
        <w:autoSpaceDE w:val="false"/>
        <w:ind w:firstLine="397"/>
        <w:jc w:val="both"/>
        <w:textAlignment w:val="center"/>
        <w:rPr/>
      </w:pPr>
      <w:r>
        <w:rPr>
          <w:rFonts w:cs="Cambria" w:ascii="Cambria" w:hAnsi="Cambria"/>
          <w:color w:val="000000"/>
          <w:sz w:val="22"/>
          <w:szCs w:val="22"/>
          <w:lang w:val="ru-RU"/>
        </w:rPr>
        <w:t>2. Второй принцип - это служение должно быть тайное. Недопустимо, чтобы содержание беседы стало доступным  кругу людей, даже если они и духовные, и служители и т.п. Всякая утечка информации может существенно повредить  исповедуемой душе, нанести ей неизгладимую травму.</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не говорю о том, что в своих проповедях, поучениях нельзя использовать уроки, взятые из исповедей. Но если сделать это мудро, без открытия имен исповедуемых – это будет назидать церковь. При этом информация должна быть донесено так, чтобы никто и не догадался, о ком же идет речь. </w:t>
      </w:r>
    </w:p>
    <w:p>
      <w:pPr>
        <w:pStyle w:val="Normal"/>
        <w:widowControl w:val="false"/>
        <w:autoSpaceDE w:val="false"/>
        <w:ind w:firstLine="397"/>
        <w:jc w:val="both"/>
        <w:textAlignment w:val="center"/>
        <w:rPr/>
      </w:pPr>
      <w:r>
        <w:rPr>
          <w:rFonts w:cs="Cambria" w:ascii="Cambria" w:hAnsi="Cambria"/>
          <w:color w:val="000000"/>
          <w:sz w:val="22"/>
          <w:szCs w:val="22"/>
          <w:lang w:val="ru-RU"/>
        </w:rPr>
        <w:t>3. Весьма важным условием исповедания есть недопустимость принятие исповеди братом-служителем один-на-один у сестры в Господе, либо неверующей и молодой особы. Это необходимо, дабы избежать влияния демона блуда на подсознание обеих участников исповеди. В таких случаях, самый лучший выход из этого положения, быть в служении исповедания не тет-а-тет, а втроем.</w:t>
      </w:r>
    </w:p>
    <w:p>
      <w:pPr>
        <w:pStyle w:val="Normal"/>
        <w:widowControl w:val="false"/>
        <w:autoSpaceDE w:val="false"/>
        <w:ind w:firstLine="397"/>
        <w:jc w:val="both"/>
        <w:textAlignment w:val="center"/>
        <w:rPr/>
      </w:pPr>
      <w:r>
        <w:rPr>
          <w:rFonts w:cs="Cambria" w:ascii="Cambria" w:hAnsi="Cambria"/>
          <w:color w:val="000000"/>
          <w:sz w:val="22"/>
          <w:szCs w:val="22"/>
          <w:lang w:val="ru-RU"/>
        </w:rPr>
        <w:t>4. Сценарий исповедания может быть разным, и зависит от тех вопросов, проблем, желаний и прочее, которые есть у исповедуемой душ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если вопрос стоит о полной исповеди, а не отдельных проблемах, то вы можете использовать в служении три основных блока вопросов, вокруг которых будет  проводиться  беседа. </w:t>
      </w:r>
    </w:p>
    <w:p>
      <w:pPr>
        <w:pStyle w:val="Normal"/>
        <w:widowControl w:val="false"/>
        <w:autoSpaceDE w:val="false"/>
        <w:ind w:firstLine="397"/>
        <w:jc w:val="both"/>
        <w:textAlignment w:val="center"/>
        <w:rPr/>
      </w:pPr>
      <w:r>
        <w:rPr>
          <w:rFonts w:cs="Cambria" w:ascii="Cambria" w:hAnsi="Cambria"/>
          <w:color w:val="000000"/>
          <w:sz w:val="22"/>
          <w:szCs w:val="22"/>
          <w:lang w:val="ru-RU"/>
        </w:rPr>
        <w:t>Задача служителя, принимающего исповедание, заключается в том, чтобы не просто выслушать душу, но найти, уловить проблему, показать эту проблему этой душе, а после молиться, за ее решение. Поэтому, тщательное рассмотрение этих вопросов поможет вам эффективно завершить служение исповедания.</w:t>
      </w:r>
    </w:p>
    <w:p>
      <w:pPr>
        <w:pStyle w:val="Normal"/>
        <w:widowControl w:val="false"/>
        <w:autoSpaceDE w:val="false"/>
        <w:ind w:firstLine="397"/>
        <w:jc w:val="both"/>
        <w:textAlignment w:val="center"/>
        <w:rPr/>
      </w:pPr>
      <w:r>
        <w:rPr>
          <w:rFonts w:cs="Cambria" w:ascii="Cambria" w:hAnsi="Cambria"/>
          <w:b/>
          <w:bCs/>
          <w:color w:val="000000"/>
          <w:sz w:val="22"/>
          <w:szCs w:val="22"/>
          <w:lang w:val="ru-RU"/>
        </w:rPr>
        <w:t>Первый блок вопросов</w:t>
      </w:r>
      <w:r>
        <w:rPr>
          <w:rFonts w:cs="Cambria" w:ascii="Cambria" w:hAnsi="Cambria"/>
          <w:color w:val="000000"/>
          <w:sz w:val="22"/>
          <w:szCs w:val="22"/>
          <w:lang w:val="ru-RU"/>
        </w:rPr>
        <w:t xml:space="preserve"> должен касаться предков. Здесь могут быть сокрыты родовые проклятия, которые перешли на исповедуемую душу.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этом блоке вопросов не следует выслушивать  биографии всех родственников, а лучше задать вопросы о проблемах дедов-бабушек, мамы-папы. Их отношение к оккультизму, к алкоголю и другим порокам, разводы, серьезные болезни, трагедии, продолжительность жизни (если они уже умерли), их отношение друг к другу и к противоположному полу, а также отношение  к самому исповедуемому. </w:t>
      </w:r>
    </w:p>
    <w:p>
      <w:pPr>
        <w:pStyle w:val="Normal"/>
        <w:widowControl w:val="false"/>
        <w:autoSpaceDE w:val="false"/>
        <w:ind w:firstLine="397"/>
        <w:jc w:val="both"/>
        <w:textAlignment w:val="center"/>
        <w:rPr/>
      </w:pPr>
      <w:r>
        <w:rPr>
          <w:rFonts w:cs="Cambria" w:ascii="Cambria" w:hAnsi="Cambria"/>
          <w:color w:val="000000"/>
          <w:sz w:val="22"/>
          <w:szCs w:val="22"/>
          <w:lang w:val="ru-RU"/>
        </w:rPr>
        <w:t>Главная цель этих и других вопросов заключается во вскрытии фактов, которые могли серьезным образом повлиять на жизнь исповедуемого. Служащий исповедуемому не обязательно должен быть пастором. Таким служащим, может быть любой брат-сестра, которому исповедуемый доверился и открыл свои проблемы. Служащего должно интересовать: не была ли душа, которая пришла на исповедь, отвергнута своими родителями до появления ее в этот мир или уже при жизни. Часто - густо именно это позволяло нечистому духу отверженности войти в жизнь этого человека. Отвержение, ненависть, непрощение и т.п. качества характера предков по крови могли передаться исповедуемой душе, и тем самым нанести ей вред и поражение. Но не следует заставлять человека вспомнить то, что он забыл или вовсе не знал. Задав вопрос и не получив ответ – следует двигаться дальше и не томить душу воспоминания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о время исповеди, служителю Господь может открыть через видение или пророческое слово проблему человека. Хорошо и правильно открыть ее сразу, тут же на исповеди, потому что это может помочь в успешном продвижении служ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Второй блок вопросов</w:t>
      </w:r>
      <w:r>
        <w:rPr>
          <w:rFonts w:cs="Cambria" w:ascii="Cambria" w:hAnsi="Cambria"/>
          <w:color w:val="000000"/>
          <w:sz w:val="22"/>
          <w:szCs w:val="22"/>
          <w:lang w:val="ru-RU"/>
        </w:rPr>
        <w:t xml:space="preserve"> должен касаться личной жизни исповедуемого: разного рода грехи, в т.ч. сексуальные, насилия, обиды, непрощения, ненависть, самопроклятия. В этом отрезке служения часто всплывают грехи, открывшие «двери» для нечистых духов: страха, самоубийства, депрессии, блуда, извращения, пьянства, курения, наркоты, онанизма – малокийства, душевных связей, гордыни.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аконец, </w:t>
      </w:r>
      <w:r>
        <w:rPr>
          <w:rFonts w:cs="Cambria" w:ascii="Cambria" w:hAnsi="Cambria"/>
          <w:b/>
          <w:bCs/>
          <w:color w:val="000000"/>
          <w:sz w:val="22"/>
          <w:szCs w:val="22"/>
          <w:lang w:val="ru-RU"/>
        </w:rPr>
        <w:t xml:space="preserve">третий блок вопросов. </w:t>
      </w:r>
      <w:r>
        <w:rPr>
          <w:rFonts w:cs="Cambria" w:ascii="Cambria" w:hAnsi="Cambria"/>
          <w:bCs/>
          <w:color w:val="000000"/>
          <w:sz w:val="22"/>
          <w:szCs w:val="22"/>
          <w:lang w:val="ru-RU"/>
        </w:rPr>
        <w:t>В нем</w:t>
      </w:r>
      <w:r>
        <w:rPr>
          <w:rFonts w:cs="Cambria" w:ascii="Cambria" w:hAnsi="Cambria"/>
          <w:color w:val="000000"/>
          <w:sz w:val="22"/>
          <w:szCs w:val="22"/>
          <w:lang w:val="ru-RU"/>
        </w:rPr>
        <w:t xml:space="preserve"> следует отдельно уделить внимание оккультизму. Все, что было связано или поныне присутствует у этой души, а именно: гадания, ворожба, колдовство, магия, сеансы у экстрасенсов и «лечение» у бабок-шептунь, и пр., должно быть обязательно выявлено, вскрыто.</w:t>
      </w:r>
    </w:p>
    <w:p>
      <w:pPr>
        <w:pStyle w:val="Normal"/>
        <w:widowControl w:val="false"/>
        <w:autoSpaceDE w:val="false"/>
        <w:ind w:firstLine="397"/>
        <w:jc w:val="both"/>
        <w:textAlignment w:val="center"/>
        <w:rPr>
          <w:rFonts w:ascii="Cambria" w:hAnsi="Cambria" w:eastAsia="Cambria" w:cs="Cambria"/>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завершение служения следует узнать о проблемах здоровья, о диагнозах болезней, чтобы помолиться за исцеление этой души.</w:t>
      </w:r>
    </w:p>
    <w:p>
      <w:pPr>
        <w:pStyle w:val="Normal"/>
        <w:widowControl w:val="false"/>
        <w:autoSpaceDE w:val="false"/>
        <w:ind w:firstLine="397"/>
        <w:jc w:val="both"/>
        <w:textAlignment w:val="center"/>
        <w:rPr/>
      </w:pPr>
      <w:r>
        <w:rPr>
          <w:rFonts w:cs="Cambria" w:ascii="Cambria" w:hAnsi="Cambria"/>
          <w:color w:val="000000"/>
          <w:sz w:val="22"/>
          <w:szCs w:val="22"/>
          <w:lang w:val="ru-RU"/>
        </w:rPr>
        <w:t>Таким образом, пообщавшись с этой душой, вы получили немалый материал, который  позволяет вам сделать вывод о причинах поражения этой души. Поэтому, как совет, фиксируйте на бумаге кратко ключевые моменты исповеди, чтобы не потерять чего-либо из сказанного.</w:t>
      </w:r>
    </w:p>
    <w:p>
      <w:pPr>
        <w:pStyle w:val="Normal"/>
        <w:widowControl w:val="false"/>
        <w:autoSpaceDE w:val="false"/>
        <w:ind w:firstLine="397"/>
        <w:jc w:val="both"/>
        <w:textAlignment w:val="center"/>
        <w:rPr/>
      </w:pPr>
      <w:r>
        <w:rPr>
          <w:rFonts w:cs="Cambria" w:ascii="Cambria" w:hAnsi="Cambria"/>
          <w:b/>
          <w:bCs/>
          <w:color w:val="000000"/>
          <w:sz w:val="22"/>
          <w:szCs w:val="22"/>
          <w:lang w:val="ru-RU"/>
        </w:rPr>
        <w:t>Перед тем, как молиться</w:t>
      </w:r>
      <w:r>
        <w:rPr>
          <w:rFonts w:cs="Cambria" w:ascii="Cambria" w:hAnsi="Cambria"/>
          <w:color w:val="000000"/>
          <w:sz w:val="22"/>
          <w:szCs w:val="22"/>
          <w:lang w:val="ru-RU"/>
        </w:rPr>
        <w:t xml:space="preserve"> за человека, следует ему сообщить ваше мнение по итогам исповеди, открыть источники родового или (и) наведенного проклятия, указать на бесов, которым дано место в этой душе. Необходимо также дать совет, что и как ей стоит сделать, чтобы изменить ситуацию.</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сле исповедуемому нужно предложить самому молиться и в этой молитве, чтобы он (она) простил всех своих обидчиков, покаялся в грехах и отрекся от них перед Богом, отрекся от разных проклятий и от бесов, которым он сам дал место в себ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сле этого настает очередь молиться служителю. </w:t>
      </w:r>
    </w:p>
    <w:p>
      <w:pPr>
        <w:pStyle w:val="Normal"/>
        <w:widowControl w:val="false"/>
        <w:autoSpaceDE w:val="false"/>
        <w:ind w:firstLine="397"/>
        <w:jc w:val="both"/>
        <w:textAlignment w:val="center"/>
        <w:rPr/>
      </w:pPr>
      <w:r>
        <w:rPr>
          <w:rFonts w:cs="Cambria" w:ascii="Cambria" w:hAnsi="Cambria"/>
          <w:color w:val="000000"/>
          <w:sz w:val="22"/>
          <w:szCs w:val="22"/>
          <w:lang w:val="ru-RU"/>
        </w:rPr>
        <w:t>Прежде всего, во имя Иисуса, разрушьте словом Божьим, своими повелениями выявленные проклятия. Изгоните бесов из исповедуемого и в завершение, возложив руки, помолитесь за его исцеление и благословение от Господ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о время молитвы при изгнании бесов у исповедуемой души могут проявиться различные реакции тела и души: стоны, крики, визги, рычания, ломка тела в мостик, раздирающая рот ненормальная зевота, боли, в разных участках тела, онемения, покалывания и т.п. </w:t>
      </w:r>
      <w:r>
        <w:rPr>
          <w:rFonts w:cs="Cambria" w:ascii="Cambria" w:hAnsi="Cambria"/>
          <w:b/>
          <w:bCs/>
          <w:color w:val="000000"/>
          <w:sz w:val="22"/>
          <w:szCs w:val="22"/>
          <w:lang w:val="ru-RU"/>
        </w:rPr>
        <w:t>Будьте всегда начеку</w:t>
      </w:r>
      <w:r>
        <w:rPr>
          <w:rFonts w:cs="Cambria" w:ascii="Cambria" w:hAnsi="Cambria"/>
          <w:color w:val="000000"/>
          <w:sz w:val="22"/>
          <w:szCs w:val="22"/>
          <w:lang w:val="ru-RU"/>
        </w:rPr>
        <w:t>, чтобы бесам дать отпор, приказывая им выйти из этой души и не мучить ее. Могут появиться на лице исповедуемого разнообразные жуткие гримасы, кривляния и голоса бесов, которые могут начать говорить через рот этого человека.</w:t>
      </w:r>
    </w:p>
    <w:p>
      <w:pPr>
        <w:pStyle w:val="Normal"/>
        <w:widowControl w:val="false"/>
        <w:autoSpaceDE w:val="false"/>
        <w:ind w:firstLine="397"/>
        <w:jc w:val="both"/>
        <w:textAlignment w:val="center"/>
        <w:rPr/>
      </w:pPr>
      <w:r>
        <w:rPr>
          <w:rFonts w:cs="Cambria" w:ascii="Cambria" w:hAnsi="Cambria"/>
          <w:b/>
          <w:bCs/>
          <w:color w:val="000000"/>
          <w:sz w:val="22"/>
          <w:szCs w:val="22"/>
          <w:lang w:val="ru-RU"/>
        </w:rPr>
        <w:t>Молясь, не закрывайте глаза,</w:t>
      </w:r>
      <w:r>
        <w:rPr>
          <w:rFonts w:cs="Cambria" w:ascii="Cambria" w:hAnsi="Cambria"/>
          <w:color w:val="000000"/>
          <w:sz w:val="22"/>
          <w:szCs w:val="22"/>
          <w:lang w:val="ru-RU"/>
        </w:rPr>
        <w:t xml:space="preserve"> будьте бдительны, следите за реакцией души, реагируйте моментально, не расслабляйте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ратья, при молитве за исцеление сестер, особенно молодых, свои руки не возлагайте непосредственно на их тела, но возлагайте руки на руки сестры, положенные на проблемные ме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редко, после служения исповедания душа устает не только душевно, но и физически. Но важно, чтобы это служение принесло ей пользу, и она получила долгожданную свободу и исцелилась от болезне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Выше я рассказал о содержании полного исповедания. </w:t>
      </w:r>
    </w:p>
    <w:p>
      <w:pPr>
        <w:pStyle w:val="Normal"/>
        <w:widowControl w:val="false"/>
        <w:autoSpaceDE w:val="false"/>
        <w:ind w:firstLine="397"/>
        <w:jc w:val="both"/>
        <w:textAlignment w:val="center"/>
        <w:rPr/>
      </w:pPr>
      <w:r>
        <w:rPr>
          <w:rFonts w:cs="Cambria" w:ascii="Cambria" w:hAnsi="Cambria"/>
          <w:color w:val="000000"/>
          <w:sz w:val="22"/>
          <w:szCs w:val="22"/>
          <w:lang w:val="ru-RU"/>
        </w:rPr>
        <w:t>Но практика жизни подсказывает, что весьма эффективным является также исповедание по отдельной проблеме человека. В самом начале встречи, узнав проблему человека, ведите поиск ее причин, не уклоняясь от главного. Это значительно сокращает время исповеди и не приводит к усталости, которая может отрицательно влиять на весь ход исповеда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Исповедаться можно не только очно, но и заочно. Мое служение через  интернет - отличное свидетельство этом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В главе 20 приведены десятки свидетельств, в которых люди исповедовались как полностью, так и за конкретную проблему.  Читайте их, и перенимайте опыт.</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ind w:firstLine="397"/>
        <w:jc w:val="both"/>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pPr>
      <w:r>
        <w:rPr>
          <w:rFonts w:cs="Cambria" w:ascii="Cambria" w:hAnsi="Cambria"/>
          <w:b/>
          <w:bCs/>
          <w:color w:val="000000"/>
          <w:sz w:val="40"/>
          <w:szCs w:val="40"/>
          <w:lang w:val="ru-RU"/>
        </w:rPr>
        <w:t>Глава 18. Как всё это сохранить?</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Речь, несомненно, будет идти о победе над болезнями, над бесами. Каждый человек, получив исцеление, хочет, чтобы оно не исчезло. Каждый человек, освободившись от нечистых духов, хочет жить свободно, не пребывая в зависимости и под прессо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это естественно: для чего бы ему и исцеляться и освобождаться, если все потом вернется обратно?</w:t>
      </w:r>
    </w:p>
    <w:p>
      <w:pPr>
        <w:pStyle w:val="Normal"/>
        <w:widowControl w:val="false"/>
        <w:autoSpaceDE w:val="false"/>
        <w:ind w:firstLine="397"/>
        <w:jc w:val="both"/>
        <w:textAlignment w:val="center"/>
        <w:rPr/>
      </w:pPr>
      <w:r>
        <w:rPr>
          <w:rFonts w:cs="Cambria" w:ascii="Cambria" w:hAnsi="Cambria"/>
          <w:color w:val="000000"/>
          <w:sz w:val="22"/>
          <w:szCs w:val="22"/>
          <w:lang w:val="ru-RU"/>
        </w:rPr>
        <w:t>И когда болезнь возвращается, а бесы вновь не дают спокойно жить, то естественно возникает вопрос: почему так произошло, и что нужно сделать, чтобы все это- и исцеление и освобождение – сохранить, удержать, не потерять.</w:t>
      </w:r>
    </w:p>
    <w:p>
      <w:pPr>
        <w:pStyle w:val="Normal"/>
        <w:widowControl w:val="false"/>
        <w:autoSpaceDE w:val="false"/>
        <w:ind w:firstLine="397"/>
        <w:jc w:val="both"/>
        <w:textAlignment w:val="center"/>
        <w:rPr/>
      </w:pPr>
      <w:r>
        <w:rPr>
          <w:rFonts w:cs="Cambria" w:ascii="Cambria" w:hAnsi="Cambria"/>
          <w:color w:val="000000"/>
          <w:sz w:val="22"/>
          <w:szCs w:val="22"/>
          <w:lang w:val="ru-RU"/>
        </w:rPr>
        <w:t>Прежде, чем ответить на вопрос, давайте разберемся с другим вопросом: можно ли потерять Божественное исцеление, можно ли однажды освободившись от нечистого духа - вновь попасть под его влия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для этого мы рассмотрим тему спасения, хотя бы по той причине, что греческое слово: созо (создо) несет в себе такой смысл: спасать, беречь, сохранять, избавлять, исцелять, выздоравливат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же, обратившись и увидев ее, сказал: дерзай, дщерь! вера твоя спасла (созо) тебя. Женщина с того часа стала здоров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9:22)</w:t>
      </w:r>
    </w:p>
    <w:p>
      <w:pPr>
        <w:pStyle w:val="Normal"/>
        <w:widowControl w:val="false"/>
        <w:autoSpaceDE w:val="false"/>
        <w:ind w:firstLine="397"/>
        <w:jc w:val="both"/>
        <w:textAlignment w:val="center"/>
        <w:rPr/>
      </w:pPr>
      <w:r>
        <w:rPr>
          <w:rFonts w:cs="Cambria" w:ascii="Cambria" w:hAnsi="Cambria"/>
          <w:color w:val="000000"/>
          <w:sz w:val="22"/>
          <w:szCs w:val="22"/>
          <w:lang w:val="ru-RU"/>
        </w:rPr>
        <w:t>Господь совершает комплексный подход к человеку, а не так как мыслят многие «учителя» Библии говоря, «главное спасение наших душ, а исцеление - это как Бог даст». При этом еще и добавляют: «а бесов христиане не имеют».</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Слово «созо» говорит об обратном, и позволяет осознать нам, что Господь имеет волю, имеет желание спасти нас от вечной погибели, спасти нас от заболевания и от нечистого духа.</w:t>
      </w:r>
    </w:p>
    <w:p>
      <w:pPr>
        <w:pStyle w:val="Normal"/>
        <w:widowControl w:val="false"/>
        <w:autoSpaceDE w:val="false"/>
        <w:ind w:firstLine="397"/>
        <w:jc w:val="both"/>
        <w:textAlignment w:val="center"/>
        <w:rPr/>
      </w:pPr>
      <w:r>
        <w:rPr>
          <w:rFonts w:cs="Cambria" w:ascii="Cambria" w:hAnsi="Cambria"/>
          <w:color w:val="000000"/>
          <w:sz w:val="22"/>
          <w:szCs w:val="22"/>
          <w:lang w:val="ru-RU"/>
        </w:rPr>
        <w:t>Поэтому, когда мы смотрим на спасение, мы должны четко осознавать, есть ли возможность человеку, однажды получившему по благодати Божьей  созо, оставить его, потерять его, не сохранить его, и тем самым направиться не в рай, а в ад?</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ть две противоположные богословские точки зрения: одни придерживаются того, что спасение потерять невозможно, а вторые, наоборот, что это вполне вероят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выскажу свою лично позицию, вытекающую из этого стиха Библии:</w:t>
      </w:r>
    </w:p>
    <w:p>
      <w:pPr>
        <w:pStyle w:val="Normal"/>
        <w:widowControl w:val="false"/>
        <w:autoSpaceDE w:val="false"/>
        <w:ind w:firstLine="397"/>
        <w:jc w:val="both"/>
        <w:textAlignment w:val="center"/>
        <w:rPr/>
      </w:pPr>
      <w:r>
        <w:rPr>
          <w:rFonts w:cs="Cambria" w:ascii="Cambria" w:hAnsi="Cambria"/>
          <w:color w:val="000000"/>
          <w:sz w:val="22"/>
          <w:szCs w:val="22"/>
          <w:lang w:val="ru-RU"/>
        </w:rPr>
        <w:t>«Итак, возлюбленные мои… со страхом и трепетом совершайте свое спасени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Фил.2:12)</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реческое слово – «совершайте», имеет такой смысл: творите, делайте, производите, создавайте. Это слово стоит в настоящем времени и позволяет мне сделать вывод, что спасение, однажды полученное, нужно совершать постоянно, делать, утверждать и даже подтверждать. К этому и призывал апостол.</w:t>
      </w:r>
    </w:p>
    <w:p>
      <w:pPr>
        <w:pStyle w:val="Normal"/>
        <w:widowControl w:val="false"/>
        <w:autoSpaceDE w:val="false"/>
        <w:ind w:firstLine="397"/>
        <w:jc w:val="both"/>
        <w:textAlignment w:val="center"/>
        <w:rPr/>
      </w:pPr>
      <w:r>
        <w:rPr>
          <w:rFonts w:cs="Cambria" w:ascii="Cambria" w:hAnsi="Cambria"/>
          <w:color w:val="000000"/>
          <w:sz w:val="22"/>
          <w:szCs w:val="22"/>
          <w:lang w:val="ru-RU"/>
        </w:rPr>
        <w:t>Когда вы изберете это поучение, что спасение требует к себе постоянного внимания и приложения усилий, то вы, в конечном счете, придете к выводу, помня смысл слово «созо», что и исцеление и освобождение постоянно нуждаются в таком же утверждении, в их сохранении. А если так, то тогда становится понятно, что если само спасение  для вечности пребывает под угрозой потери, то тем более здоровье и покой души пребывает под угрозой поражения. О чем и предупреждал апостол Иоанн:</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ы знаем, что всякий, рожденный от Бога, не грешит; но рожденный от Бога хранит себя, и лукавый не прикасается к не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Иоан.5:18)</w:t>
      </w:r>
    </w:p>
    <w:p>
      <w:pPr>
        <w:pStyle w:val="Normal"/>
        <w:widowControl w:val="false"/>
        <w:autoSpaceDE w:val="false"/>
        <w:ind w:firstLine="397"/>
        <w:jc w:val="both"/>
        <w:textAlignment w:val="center"/>
        <w:rPr/>
      </w:pPr>
      <w:r>
        <w:rPr>
          <w:rFonts w:cs="Cambria" w:ascii="Cambria" w:hAnsi="Cambria"/>
          <w:color w:val="000000"/>
          <w:sz w:val="22"/>
          <w:szCs w:val="22"/>
          <w:lang w:val="ru-RU"/>
        </w:rPr>
        <w:t>Вот вам и ответ на вопрос, что делать, чтобы не потерять ни жизнь вечную, ни здоровье, ни чистоту души и духа: надо хранить себя. При таком подходе сатана не в состоянии поразить человека, который сберегает, хранит свое здоровье и покой, и чистоту души и духа от всякой нечист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ы заметили также при переводе слова «совершать», что оно означает дело, действие. Таким образом, как и царство Небесное усилием берется, так и при сохранении нашего здоровья и покоя нашей души необходима мудрость и приложение усилий.</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jc w:val="center"/>
        <w:textAlignment w:val="center"/>
        <w:rPr/>
      </w:pPr>
      <w:r>
        <w:rPr>
          <w:rFonts w:cs="Cambria" w:ascii="Cambria" w:hAnsi="Cambria"/>
          <w:b/>
          <w:bCs/>
          <w:color w:val="000000"/>
          <w:sz w:val="40"/>
          <w:szCs w:val="40"/>
          <w:lang w:val="ru-RU"/>
        </w:rPr>
        <w:t>Глава 19. Дар слова знания.</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дному дается Духом слово мудрости, другому слово знания, тем же Духо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Кор.12:8)</w:t>
      </w:r>
    </w:p>
    <w:p>
      <w:pPr>
        <w:pStyle w:val="Normal"/>
        <w:widowControl w:val="false"/>
        <w:autoSpaceDE w:val="false"/>
        <w:ind w:firstLine="397"/>
        <w:jc w:val="both"/>
        <w:textAlignment w:val="center"/>
        <w:rPr/>
      </w:pPr>
      <w:r>
        <w:rPr>
          <w:rFonts w:cs="Cambria" w:ascii="Cambria" w:hAnsi="Cambria"/>
          <w:color w:val="000000"/>
          <w:sz w:val="22"/>
          <w:szCs w:val="22"/>
          <w:lang w:val="ru-RU"/>
        </w:rPr>
        <w:t>Слово знания (логос гносес) означает: ведение, познание, понимание, разумение – так переводится смысл этого изречения. Тут же еще написано: «аутОс катА пнЕвма» - так звучат по-гречески слова: «тем же Духом» и означает - «в русле Духа», в том же направлении. Таким образом, дар слово знания – это дар, который открывает значение того, что уже Дух Святой сказал. А что Он сказал? Он сказал слово, пророческое откровение Бога для людей или всем известное нам Писани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Из этого я некогда сделал вывод, что </w:t>
      </w:r>
      <w:r>
        <w:rPr>
          <w:rFonts w:cs="Cambria" w:ascii="Cambria" w:hAnsi="Cambria"/>
          <w:b/>
          <w:bCs/>
          <w:color w:val="000000"/>
          <w:sz w:val="22"/>
          <w:szCs w:val="22"/>
          <w:lang w:val="ru-RU"/>
        </w:rPr>
        <w:t>дар «слово знания» не что иное, как слово, раскрывающее смысл написанного в Библии, или как еще говорят в церквах - толкующее Писание.</w:t>
      </w:r>
    </w:p>
    <w:p>
      <w:pPr>
        <w:pStyle w:val="Normal"/>
        <w:widowControl w:val="false"/>
        <w:autoSpaceDE w:val="false"/>
        <w:ind w:firstLine="397"/>
        <w:jc w:val="both"/>
        <w:textAlignment w:val="center"/>
        <w:rPr/>
      </w:pPr>
      <w:r>
        <w:rPr>
          <w:rFonts w:cs="Cambria" w:ascii="Cambria" w:hAnsi="Cambria"/>
          <w:color w:val="000000"/>
          <w:sz w:val="22"/>
          <w:szCs w:val="22"/>
          <w:lang w:val="ru-RU"/>
        </w:rPr>
        <w:t>Действительно, в Библии есть немало трудных, мало понимаемых текстов, без разъяснения, толкования которых весьма сложно понять их. И вот Автор Писания Дух Святой - посылает определенным людям познание этого Божьего слова. Дар «слово знания» сверхъестественный, как и все дары Духа Святого и весьма ценный (а как же инач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роявления в себе этого дара я заметил давно, где то после 2005г., когда я был крещен в Духе Святом. Читая, изучая или просто рассуждая над словом Божьим, я к своему немалому удивлению заметил яркие </w:t>
      </w:r>
      <w:r>
        <w:rPr>
          <w:rFonts w:cs="Cambria" w:ascii="Cambria" w:hAnsi="Cambria"/>
          <w:b/>
          <w:bCs/>
          <w:color w:val="000000"/>
          <w:sz w:val="22"/>
          <w:szCs w:val="22"/>
          <w:lang w:val="ru-RU"/>
        </w:rPr>
        <w:t>вспышки мыслей</w:t>
      </w:r>
      <w:r>
        <w:rPr>
          <w:rFonts w:cs="Cambria" w:ascii="Cambria" w:hAnsi="Cambria"/>
          <w:color w:val="000000"/>
          <w:sz w:val="22"/>
          <w:szCs w:val="22"/>
          <w:lang w:val="ru-RU"/>
        </w:rPr>
        <w:t>, которые приходили неожиданно и касались того или иного места Писания и поясняли его. Я фиксировал эти мысли, это слово в свою рабочую тетрадь и после начинал рассматривать, изучать, исследовать соответствующее место Писания и находил, что переданное мне слово (мысль, идея, наука) полностью вписывались в русло Духа Святого - Автора Библии. С другой стороны я замечал, что это толкование ну никак не совпадало с уже бытующим в церквах учением. Это, несомненно, смущало меня, заставляло еще и еще раз исследовать Писание. Но, в конечном счете, со временем я убеждался – слово, которое было дано мне, несло в себе истину. И таким образом, оно ставило меня в противоборство всей существующей науке, которая бытует в целом в христианских церквах или отдельных ее деноминация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это имело и имеет негативные последствия: потому что сторонники церковных доктрин, слыша мои откровения, попросту отворачивались от меня, закрывая уши.</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знаете, когда Дух Святой кому открывает Свое слово, то такого человека ничто не может сбить с пути, он тверд, в своем понимании и своем уповании. </w:t>
      </w:r>
    </w:p>
    <w:p>
      <w:pPr>
        <w:pStyle w:val="Normal"/>
        <w:widowControl w:val="false"/>
        <w:autoSpaceDE w:val="false"/>
        <w:ind w:firstLine="397"/>
        <w:jc w:val="both"/>
        <w:textAlignment w:val="center"/>
        <w:rPr/>
      </w:pPr>
      <w:r>
        <w:rPr>
          <w:rFonts w:cs="Cambria" w:ascii="Cambria" w:hAnsi="Cambria"/>
          <w:color w:val="000000"/>
          <w:sz w:val="22"/>
          <w:szCs w:val="22"/>
          <w:lang w:val="ru-RU"/>
        </w:rPr>
        <w:t>Таким образом, за все эти годы я получил немало откровений от Господа, разъясняющих то или иное место Писания и позволяющих мне лично, наконец-то, понять трудные места Библии. Некоторые из них я уже открыл вам по ходу книги, а сейчас еще раз кратко напомню о них и оглашу вам новые.</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tabs>
          <w:tab w:val="clear" w:pos="708"/>
          <w:tab w:val="left" w:pos="480" w:leader="none"/>
        </w:tabs>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1. Крещение в Духе Святом.</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b/>
          <w:color w:val="000000"/>
          <w:sz w:val="22"/>
          <w:szCs w:val="22"/>
          <w:lang w:val="ru-RU"/>
        </w:rPr>
        <w:t>Это одно из могущественных и серьезных откровений</w:t>
      </w:r>
      <w:r>
        <w:rPr>
          <w:rFonts w:cs="Cambria" w:ascii="Cambria" w:hAnsi="Cambria"/>
          <w:color w:val="000000"/>
          <w:sz w:val="22"/>
          <w:szCs w:val="22"/>
          <w:lang w:val="ru-RU"/>
        </w:rPr>
        <w:t>, подаренных мне Господом (о нем подробно читайте в главе 2).</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Я признаю, что в свое время и Дерек Принс и Кеннет Хейгин, говорили и учили о крещении в Духе Святом. Но то, как они это делали, и какие вкладывали понятия в это явления – вовсе не совпадает с тем, что я вам показал в этой книге.</w:t>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Это крещение, посредством которого Господь дарует верующему, спасенному человеку Свою силу - силу Духа Святого. Как вы успели заметить, многие христиане протестантского вероисповедания выражаются так: «я крещен Духом Святым». При этом они подразумевают, что их Бог так крестил, в результате чего они приняли Духа Святого и заговорили иными языками. И этим они, якобы, перешли на некий высший духовный уровень отношения с Богом. А отсюда следует, что те, кто не крещен Духом Святым  - не имеют Духа Святого. При этом они думают, что их иные языки есть дар Духа Святого. Таким образом, получилось, что их церковь поголовно имеет этот дар, на что теже самые баптисты немедленно реагируют стихом из Библии, который говорит о равномерности распределения Духом Святым Своих даров (1 Кор. 12 глава). И многие из крещенных Духом, в результате такой «науки» сделали вывод, что те христиане, которые не крещены Духом Святым и, соответственно, не имеют этого духовного дара, говорения на иных языках - они не спасенные. На этой волне зародилась некая внутренняя гордость в преимуществе их перед «не говорящими», в результате чего создался немалый духовный конфликт в христианстве в целом и раздел на 2 лагеря: «говорящих» и «не говорящих». Что интересно - я лично однажды пребывал в лагере – «не говорящих», а с 2005г. в лагере - «говорящих». Таким образом, я был по обе стороны «баррикады» и прекрасно знаю, о чем говорю.</w:t>
      </w:r>
    </w:p>
    <w:p>
      <w:pPr>
        <w:pStyle w:val="Normal"/>
        <w:widowControl w:val="false"/>
        <w:autoSpaceDE w:val="false"/>
        <w:ind w:firstLine="397"/>
        <w:jc w:val="both"/>
        <w:textAlignment w:val="center"/>
        <w:rPr/>
      </w:pPr>
      <w:r>
        <w:rPr>
          <w:rFonts w:cs="Cambria" w:ascii="Cambria" w:hAnsi="Cambria"/>
          <w:color w:val="000000"/>
          <w:sz w:val="22"/>
          <w:szCs w:val="22"/>
          <w:lang w:val="ru-RU"/>
        </w:rPr>
        <w:t>И вот когда пришло откровение о том, что вся та наука в церквах, является ложной, то образно выражаясь, я покинул упомянутую «баррикаду» и ушел от нее, потому что в ней была ложь, что с одной, что с другой стороны. А о самом же откровении читайте в главе 2 этой же книг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tabs>
          <w:tab w:val="clear" w:pos="708"/>
          <w:tab w:val="left" w:pos="480" w:leader="none"/>
        </w:tabs>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2. Пятидесятница имела два результа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Это слово знания (читайте подробно в главе 3) позволило мне понять, что в любой период жизни Церкви Христа для каждого христианина может быть проявлено два духовных переживания, два результата от действия Духа Святого. В одном случае Господь дарует человеку спасение. Во втором случае Он этому же человеку может даровать Свою силу. И после этого я понял, что есть христиане, которые спасены Господом для жизни в вечности, но не имеют силы Духа Святого, которая очень конкретно выражается через сверхъестественные Его дары.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eastAsia="Cambria"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3. Допустимая воля Божь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кровение о том, что никакой допустимой воли Божьей нет и быть не может, я отношу к разряду </w:t>
      </w:r>
      <w:r>
        <w:rPr>
          <w:rFonts w:cs="Cambria" w:ascii="Cambria" w:hAnsi="Cambria"/>
          <w:b/>
          <w:bCs/>
          <w:color w:val="000000"/>
          <w:sz w:val="22"/>
          <w:szCs w:val="22"/>
          <w:lang w:val="ru-RU"/>
        </w:rPr>
        <w:t>духовных бомб</w:t>
      </w:r>
      <w:r>
        <w:rPr>
          <w:rFonts w:cs="Cambria" w:ascii="Cambria" w:hAnsi="Cambria"/>
          <w:color w:val="000000"/>
          <w:sz w:val="22"/>
          <w:szCs w:val="22"/>
          <w:lang w:val="ru-RU"/>
        </w:rPr>
        <w:t>, которые просто взрывают стереотипное мышление христиан (подробно об этой ложной доктрине читайте в главе 8).</w:t>
      </w:r>
    </w:p>
    <w:p>
      <w:pPr>
        <w:pStyle w:val="Normal"/>
        <w:widowControl w:val="false"/>
        <w:autoSpaceDE w:val="false"/>
        <w:ind w:firstLine="397"/>
        <w:jc w:val="both"/>
        <w:textAlignment w:val="center"/>
        <w:rPr/>
      </w:pPr>
      <w:r>
        <w:rPr>
          <w:rFonts w:cs="Cambria" w:ascii="Cambria" w:hAnsi="Cambria"/>
          <w:color w:val="000000"/>
          <w:sz w:val="22"/>
          <w:szCs w:val="22"/>
          <w:lang w:val="ru-RU"/>
        </w:rPr>
        <w:t>Изучая почти полгода, после получения такого слова знания, Писание, я утвердился в этом и попытался изложить это учение как можно доходчивей.</w:t>
      </w:r>
    </w:p>
    <w:p>
      <w:pPr>
        <w:pStyle w:val="Normal"/>
        <w:widowControl w:val="false"/>
        <w:autoSpaceDE w:val="false"/>
        <w:ind w:firstLine="397"/>
        <w:jc w:val="both"/>
        <w:textAlignment w:val="center"/>
        <w:rPr/>
      </w:pPr>
      <w:r>
        <w:rPr>
          <w:rFonts w:cs="Cambria" w:ascii="Cambria" w:hAnsi="Cambria"/>
          <w:color w:val="000000"/>
          <w:sz w:val="22"/>
          <w:szCs w:val="22"/>
          <w:lang w:val="ru-RU"/>
        </w:rPr>
        <w:t>Меня всегда, как говорят в народе, коробило выражение: «Бог допустил то или иное, у Него есть вот такая допустимая воля, а раз так, то что мы можем сделать с этим». Такая всемирная ложь сделала из Бога «стрелочника», виновного во всех грехах человека. Сегодня я признаю, что Бог вопреки Своей же совершенной и единственной воле допускает человеку воплотить его волю в жизнь.</w:t>
      </w:r>
      <w:r>
        <w:rPr>
          <w:rFonts w:cs="Cambria" w:ascii="Cambria" w:hAnsi="Cambria"/>
          <w:b/>
          <w:bCs/>
          <w:color w:val="000000"/>
          <w:sz w:val="22"/>
          <w:szCs w:val="22"/>
          <w:lang w:val="ru-RU"/>
        </w:rPr>
        <w:t xml:space="preserve"> Но в этом попущении как раз и нет никакой Божьей воли,</w:t>
      </w:r>
      <w:r>
        <w:rPr>
          <w:rFonts w:cs="Cambria" w:ascii="Cambria" w:hAnsi="Cambria"/>
          <w:color w:val="000000"/>
          <w:sz w:val="22"/>
          <w:szCs w:val="22"/>
          <w:lang w:val="ru-RU"/>
        </w:rPr>
        <w:t xml:space="preserve"> о чем читайте в 8 глав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4. «За все благодарите Бога».</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Это еще одно просто чудное откровение, которое вскрыло правду об этом, не столько жутком переводе «за все благодарите», как о том насколько оно принесло в христианский мир вреда. Я смело могу сказать, что этот перевод скрывал </w:t>
      </w:r>
      <w:r>
        <w:rPr>
          <w:rFonts w:cs="Cambria" w:ascii="Cambria" w:hAnsi="Cambria"/>
          <w:b/>
          <w:bCs/>
          <w:color w:val="000000"/>
          <w:sz w:val="22"/>
          <w:szCs w:val="22"/>
          <w:lang w:val="ru-RU"/>
        </w:rPr>
        <w:t>ложь всемирного масштаба</w:t>
      </w:r>
      <w:r>
        <w:rPr>
          <w:rFonts w:cs="Cambria" w:ascii="Cambria" w:hAnsi="Cambria"/>
          <w:color w:val="000000"/>
          <w:sz w:val="22"/>
          <w:szCs w:val="22"/>
          <w:lang w:val="ru-RU"/>
        </w:rPr>
        <w:t>. Сатана был бы рад, чтобы христиане за всё благодарили Бога, потому что в этом всём и его львиная доля «трудов». Но слово знания о том, что не за всё нужно благодарить Бога, приводит в ярость и раздражение не только дьявола, но и упорных сердцем христиан, которые стоят на своем и продолжают благодарить Бога за всё, что включает в себя и то, что сделал сатана (подробно об этом читайте в одном из фрагментов 8 главы кни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5. «Будет вам, что ни скажет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Библии мы встречаем пророчество Исайи, который сказал: «Но Он изъязвлен был за грехи наши и мучим за беззакония наши; наказание мира нашего [было] на Нем, и ранами Его мы исцелилис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53:5)</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Это учение «ранами Его мы исцелились» наполнило всю церковь Христа и, пожалуй, нет тех христианских направлений, в которых так бы не выражались. И делая так, христиане в первую очередь мыслят о том, что они, якобы уже исцелены, т.е. уже не больны, а если и больны, то это всего-лишь происки сатаны, который пытается обмануть больного человека своими болезненными симптомами. На основании этой надуманной теории христиане просто дошли до </w:t>
      </w:r>
      <w:r>
        <w:rPr>
          <w:rFonts w:cs="Cambria" w:ascii="Cambria" w:hAnsi="Cambria"/>
          <w:b/>
          <w:bCs/>
          <w:color w:val="000000"/>
          <w:sz w:val="22"/>
          <w:szCs w:val="22"/>
          <w:lang w:val="ru-RU"/>
        </w:rPr>
        <w:t>духовного маразма</w:t>
      </w:r>
      <w:r>
        <w:rPr>
          <w:rFonts w:cs="Cambria" w:ascii="Cambria" w:hAnsi="Cambria"/>
          <w:color w:val="000000"/>
          <w:sz w:val="22"/>
          <w:szCs w:val="22"/>
          <w:lang w:val="ru-RU"/>
        </w:rPr>
        <w:t xml:space="preserve">, убеждая всех и себя, что они уже здоровы, а через пару дней, после этого, некоторые из них отдали Богу душу, умерев от болезни, будучи «исцеленными» от нее!!! </w:t>
      </w:r>
      <w:r>
        <w:rPr>
          <w:rFonts w:cs="Cambria" w:ascii="Cambria" w:hAnsi="Cambria"/>
          <w:b/>
          <w:bCs/>
          <w:color w:val="000000"/>
          <w:sz w:val="22"/>
          <w:szCs w:val="22"/>
          <w:lang w:val="ru-RU"/>
        </w:rPr>
        <w:t>Эта жуть и этот обман в мировом масштабе,</w:t>
      </w:r>
      <w:r>
        <w:rPr>
          <w:rFonts w:cs="Cambria" w:ascii="Cambria" w:hAnsi="Cambria"/>
          <w:color w:val="000000"/>
          <w:sz w:val="22"/>
          <w:szCs w:val="22"/>
          <w:lang w:val="ru-RU"/>
        </w:rPr>
        <w:t xml:space="preserve"> наконец-то вскрыло откровение от Господа, которое пришло мне посредством дара слова знания. Читайте об этом в главе 11 данной кни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6. Кто разделил церковь Христ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чему в христианском мире такое разнообразие христианских направлений, вероучений, деноминаций, конфессий и т.п.? Кто автор всего этого? Как правило, и оно практически поголовно, ответ на этот вопрос всегда следует один – сатана все это натворил.</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Откровение от Господа и меня </w:t>
      </w:r>
      <w:r>
        <w:rPr>
          <w:rFonts w:cs="Cambria" w:ascii="Cambria" w:hAnsi="Cambria"/>
          <w:b/>
          <w:bCs/>
          <w:color w:val="000000"/>
          <w:sz w:val="22"/>
          <w:szCs w:val="22"/>
          <w:lang w:val="ru-RU"/>
        </w:rPr>
        <w:t>сразило наповал</w:t>
      </w:r>
      <w:r>
        <w:rPr>
          <w:rFonts w:cs="Cambria" w:ascii="Cambria" w:hAnsi="Cambria"/>
          <w:color w:val="000000"/>
          <w:sz w:val="22"/>
          <w:szCs w:val="22"/>
          <w:lang w:val="ru-RU"/>
        </w:rPr>
        <w:t>: это сделал Господь. Читайте об этом в 16 главе кни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7. Принять слово Божье и принять Духа Святого – в чем различие?</w:t>
      </w:r>
    </w:p>
    <w:p>
      <w:pPr>
        <w:pStyle w:val="Normal"/>
        <w:widowControl w:val="false"/>
        <w:autoSpaceDE w:val="false"/>
        <w:ind w:firstLine="397"/>
        <w:jc w:val="both"/>
        <w:textAlignment w:val="center"/>
        <w:rPr/>
      </w:pPr>
      <w:r>
        <w:rPr>
          <w:rFonts w:cs="Cambria" w:ascii="Cambria" w:hAnsi="Cambria"/>
          <w:color w:val="000000"/>
          <w:sz w:val="22"/>
          <w:szCs w:val="22"/>
          <w:lang w:val="ru-RU"/>
        </w:rPr>
        <w:t>Это откровение, которое изложено в главе 12 книги наконец-то позволило мне лично понять о тех различных духовных переживаниях, которые случаются со всяким человеком: прежде покаявшимся и примирившемся с Господом, а после получившим силу Божью – помазание на служение. Путаница в этом вопросе привела к тому, что практически все пятидесятники и харизматы, которые приняли Духа Святого и заговорили на иных языках, намекают прочим протестантам, что они не имея этого, не спасены. Это жуткое учение настолько укоренилось в умах верующих, что даже стало неким официальным богословием в упомянутых церквах. А разница в принятии Слова и принятии Духа Святого пребывает лишь в сфере – ощущений, восприятия, чувствований, в сфере – прикосновения человека к Духу Святому.</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8. Исполнение Духом Святым.</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сполнение Духом Святым часто сводиться к подобию</w:t>
      </w:r>
      <w:r>
        <w:rPr>
          <w:rFonts w:cs="Cambria" w:ascii="Cambria" w:hAnsi="Cambria"/>
          <w:b/>
          <w:bCs/>
          <w:color w:val="000000"/>
          <w:sz w:val="22"/>
          <w:szCs w:val="22"/>
          <w:lang w:val="ru-RU"/>
        </w:rPr>
        <w:t xml:space="preserve"> </w:t>
      </w:r>
      <w:r>
        <w:rPr>
          <w:rFonts w:cs="Cambria" w:ascii="Cambria" w:hAnsi="Cambria"/>
          <w:color w:val="000000"/>
          <w:sz w:val="22"/>
          <w:szCs w:val="22"/>
          <w:lang w:val="ru-RU"/>
        </w:rPr>
        <w:t>наполнения сосуда водой и переливания этой воды через край. Такой примитивный образ полностью выхолащивает понятие исполнения, а правильно (по-гречески) наполнения Духом Святым, в момент Его первичного принятия и создает небывалую путаницу в умах христиан, которые однажды приняли Его при покаянии, а после им вновь предлагают этим же Духом наполниться. И люди пребывают в некоей растерянности и не поймут, для чего же им вновь наполняться Духом, когда они уже им однажды были наполнены? И далее они размышляют: а если нужно им наполняться вновь и вновь, как призывает апостол Павел, то чем же они в день покаяния были наполнены? Разве не Духом Святым? Об откровении по этой весьма интересной и жизненной теме читайте в главе 13 кни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b/>
          <w:bCs/>
          <w:color w:val="000000"/>
          <w:sz w:val="22"/>
          <w:szCs w:val="22"/>
          <w:lang w:val="ru-RU"/>
        </w:rPr>
        <w:t xml:space="preserve"> </w:t>
      </w:r>
      <w:r>
        <w:rPr>
          <w:rFonts w:cs="Cambria" w:ascii="Cambria" w:hAnsi="Cambria"/>
          <w:b/>
          <w:bCs/>
          <w:color w:val="000000"/>
          <w:sz w:val="22"/>
          <w:szCs w:val="22"/>
          <w:lang w:val="ru-RU"/>
        </w:rPr>
        <w:t>А теперь я предлагаю вам, три откровения, о которых в этой книге не шла речь</w:t>
      </w:r>
      <w:r>
        <w:rPr>
          <w:rFonts w:cs="Cambria" w:ascii="Cambria" w:hAnsi="Cambria"/>
          <w:color w:val="000000"/>
          <w:sz w:val="22"/>
          <w:szCs w:val="22"/>
          <w:lang w:val="ru-RU"/>
        </w:rPr>
        <w:t>.</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 xml:space="preserve">9. «Чада века того </w:t>
      </w:r>
      <w:r>
        <w:rPr>
          <w:rFonts w:cs="Cambria" w:ascii="Cambria" w:hAnsi="Cambria"/>
          <w:color w:val="000000"/>
          <w:sz w:val="22"/>
          <w:szCs w:val="22"/>
          <w:lang w:val="ru-RU"/>
        </w:rPr>
        <w:t>(дети Неба)</w:t>
      </w:r>
      <w:r>
        <w:rPr>
          <w:rFonts w:cs="Cambria" w:ascii="Cambria" w:hAnsi="Cambria"/>
          <w:b/>
          <w:bCs/>
          <w:color w:val="000000"/>
          <w:sz w:val="22"/>
          <w:szCs w:val="22"/>
          <w:lang w:val="ru-RU"/>
        </w:rPr>
        <w:t xml:space="preserve"> суть сыны Божь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Лук.20:35,3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Я не знаю как вам, а для меня любое из полученных откровений просто чудно и необычно, в т.ч. и это. Не найдя место в этой книге, я под ее занавес все же оставляю вам это откровение, которое и звучит несколько загадочно: только сыны Божьи будут на небе!!! А дочери – как же быть с дочерь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 сынах Божьих, очень много сказано в Писании, например:</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сказал им Иисус: могут ли печалиться сыны чертога брачного, пока с ними жених? Но придут дни, когда отнимется у них жених, и тогда будут постить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9:1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ле есть мир; доброе семя, это сыны Царствия, а плевелы - сыны лукавог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3:3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сказал ему: итак сыны свобод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Матф.17:2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все, водимые Духом Божиим, суть сыны Божи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8:14)</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знайте же, что верующие суть сыны Авраам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ал.3: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как вы - сыны, то Бог послал в сердца ваши Духа Сына Своего, вопиющего: «Авва, Отч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ал.4:6)</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бо все вы - сыны света и сыны дня: мы - не [сыны] ночи, ни тьм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1Фесс.5:5)</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же остаетесь без наказания, которое всем обще, то вы незаконные дети, а не сыны».</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вр.12: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как видите, первое, что бросается в глаза, так это обращение исключительно к сынам, но не к дочерям. Нет, конечно, дочери в Библии встречаются тоже и нередко, например:</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еян.2:17)</w:t>
      </w:r>
    </w:p>
    <w:p>
      <w:pPr>
        <w:pStyle w:val="Normal"/>
        <w:widowControl w:val="false"/>
        <w:autoSpaceDE w:val="false"/>
        <w:ind w:firstLine="397"/>
        <w:jc w:val="both"/>
        <w:textAlignment w:val="center"/>
        <w:rPr/>
      </w:pPr>
      <w:r>
        <w:rPr>
          <w:rFonts w:cs="Cambria" w:ascii="Cambria" w:hAnsi="Cambria"/>
          <w:color w:val="000000"/>
          <w:sz w:val="22"/>
          <w:szCs w:val="22"/>
          <w:lang w:val="ru-RU"/>
        </w:rPr>
        <w:t>Как видим в этом отрывке - сыновья и дочери, имеют определенные Божественные способности в пророчествах, видениях и сновидениях. Таким образом, Бог не отделяет женскую половину от мужской, нисколько не уничижает ее.</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Но приведенные выше места из Писания заставили меня задуматься: почему это вдруг обращение идет только к сынам, но не к сынам и дочерям? И если под словом – сыны, в этих стихах подразумевать и дочерей, то для чего тогда в других местах Писания упоминаются и те и другие? Ответ для меня, после получение слова знания, стал прост: потому что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b/>
          <w:bCs/>
          <w:color w:val="000000"/>
          <w:sz w:val="22"/>
          <w:szCs w:val="22"/>
          <w:lang w:val="ru-RU"/>
        </w:rPr>
        <w:t>у Бога на Небе, есть Божественный, духовный статус - сыны Божьи</w:t>
      </w:r>
      <w:r>
        <w:rPr>
          <w:rFonts w:cs="Cambria" w:ascii="Cambria" w:hAnsi="Cambria"/>
          <w:color w:val="000000"/>
          <w:sz w:val="22"/>
          <w:szCs w:val="22"/>
          <w:lang w:val="ru-RU"/>
        </w:rPr>
        <w:t>.</w:t>
      </w:r>
      <w:r>
        <w:rPr>
          <w:rFonts w:cs="Cambria" w:ascii="Cambria" w:hAnsi="Cambria"/>
          <w:b/>
          <w:color w:val="000000"/>
          <w:sz w:val="22"/>
          <w:szCs w:val="22"/>
          <w:lang w:val="ru-RU"/>
        </w:rPr>
        <w:t xml:space="preserve"> Сыны Божьи – это небесный статус.</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лько сыны, но не дочери. Только не думайте, по земным меркам, что если – сыны, то это обязательно мужчины, но не женщины, что это обязательно – братья, но не сестры. Нет, оставьте эти различия для земли. Там, на Небе, всего этого полового отличия уже не буд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 xml:space="preserve">Дочери в Библии вспоминаются многократно, но в плане родственных, физических, земных понятиях, как впрочем, и сыновья. Но когда дело доходит до Небесной отчизны, здесь все земное исчезает, испаряется: и сыновья по плоти, т.е. мужчины, о чем однозначно заявил апостол и дочери по плоти, т.е. женщины становятся одни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ет уже Иудея, ни язычника; нет раба, ни свободного; нет мужеского пола, ни женского: ибо все вы одно во Христе Иисусе». (Гал.3:28)</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т, кто во Христе, на того Бог смотрит уже совершенно другими глазами: все вы одно, все вы сыны Божи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Ибо все вы сыны Божии по вере во Христа Иисуса»</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Гал.3:26)</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Смотрите, в приведенных выше стихах: сыновья – встречают Иисуса на чертоге брачном и они же постятся, сыновья – доброе семя, они сыны Царства Иисуса, они свободны, они водятся Духом Божьи и кроме того они и сыны Авраама. Сыны Божьи приняли Духа Святого и не есть сынами тьмы, а света. И Бог наказывает только сынов, но никак не сынов и дочерей!!! И все эти стихи привели меня к убеждению, что в Иисусе Христе все мы «сыны Божьи». </w:t>
      </w:r>
      <w:r>
        <w:rPr>
          <w:rFonts w:cs="Cambria" w:ascii="Cambria" w:hAnsi="Cambria"/>
          <w:b/>
          <w:bCs/>
          <w:color w:val="000000"/>
          <w:sz w:val="22"/>
          <w:szCs w:val="22"/>
          <w:lang w:val="ru-RU"/>
        </w:rPr>
        <w:t>Это великий, духовный статус верующего человека.</w:t>
      </w:r>
      <w:r>
        <w:rPr>
          <w:rFonts w:cs="Cambria" w:ascii="Cambria" w:hAnsi="Cambria"/>
          <w:color w:val="000000"/>
          <w:sz w:val="22"/>
          <w:szCs w:val="22"/>
          <w:lang w:val="ru-RU"/>
        </w:rPr>
        <w:t xml:space="preserve"> И вполне понятно, что сыном Божьим может быть брат во Христе, но может также быть и сестра во Христе. И тот и другой могут быть в глазах Божьих – сыном.</w:t>
      </w:r>
    </w:p>
    <w:p>
      <w:pPr>
        <w:pStyle w:val="Normal"/>
        <w:widowControl w:val="false"/>
        <w:autoSpaceDE w:val="false"/>
        <w:ind w:firstLine="397"/>
        <w:jc w:val="both"/>
        <w:textAlignment w:val="center"/>
        <w:rPr/>
      </w:pPr>
      <w:r>
        <w:rPr>
          <w:rFonts w:cs="Cambria" w:ascii="Cambria" w:hAnsi="Cambria"/>
          <w:color w:val="000000"/>
          <w:sz w:val="22"/>
          <w:szCs w:val="22"/>
          <w:lang w:val="ru-RU"/>
        </w:rPr>
        <w:t>Ну, а если сестер этот статус никак не устраивает, оставайтесь дщерями, дочерьми, оставайтесь верующими, детьми Божьими и не забудьте, что вы добровольно отказались называть себя – сыном Божьим. И если вы таковы, не сыновья Божьи, то попросту вы еще не достигли того, чтобы иметь небесный, Божий статус - сын Божий, оставаясь сестрой на земле, оставаясь женщиной.</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А для тех из сестер, кто принял этот небесный статус  «сын Божий», я хочу сказать, что </w:t>
      </w:r>
      <w:r>
        <w:rPr>
          <w:rFonts w:cs="Cambria" w:ascii="Cambria" w:hAnsi="Cambria"/>
          <w:b/>
          <w:bCs/>
          <w:color w:val="000000"/>
          <w:sz w:val="22"/>
          <w:szCs w:val="22"/>
          <w:lang w:val="ru-RU"/>
        </w:rPr>
        <w:t>сыновьям Бог дал право быть служителями Ему - священниками</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pPr>
      <w:r>
        <w:rPr>
          <w:rFonts w:cs="Cambria" w:ascii="Cambria" w:hAnsi="Cambria"/>
          <w:color w:val="000000"/>
          <w:sz w:val="22"/>
          <w:szCs w:val="22"/>
          <w:lang w:val="ru-RU"/>
        </w:rPr>
        <w:t>А это означает, что вам, сестры, дается такое же право, как и братьям в несении служений: священниками, учителями, пророками, евангелистами, апостолами. И пусть вас не смущают те, кто в своих религиозных амбициях пытается закрыть вам служение Богу этим, ссылаясь на Ветхозаветный опыт. Если вы сын Божий и призваны Богом на служение – делайте это с дерзновением.</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Я хочу также сказать вам, сестры, если вы приняли, что вы – сын Божий, то помните, что </w:t>
      </w:r>
      <w:r>
        <w:rPr>
          <w:rFonts w:cs="Cambria" w:ascii="Cambria" w:hAnsi="Cambria"/>
          <w:b/>
          <w:bCs/>
          <w:color w:val="000000"/>
          <w:sz w:val="22"/>
          <w:szCs w:val="22"/>
          <w:lang w:val="ru-RU"/>
        </w:rPr>
        <w:t>сыновья покрывал на голове не носят,</w:t>
      </w:r>
      <w:r>
        <w:rPr>
          <w:rFonts w:cs="Cambria" w:ascii="Cambria" w:hAnsi="Cambria"/>
          <w:color w:val="000000"/>
          <w:sz w:val="22"/>
          <w:szCs w:val="22"/>
          <w:lang w:val="ru-RU"/>
        </w:rPr>
        <w:t xml:space="preserve"> потому что они есть слава Божия.</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если вы носите на голове знак для ангела, повинуясь при этом своему мужу, то помните, что, будучи сыном Божьим, вы ходите под Богом, повинуясь Ему, прежде всего.</w:t>
      </w:r>
    </w:p>
    <w:p>
      <w:pPr>
        <w:pStyle w:val="Normal"/>
        <w:widowControl w:val="false"/>
        <w:tabs>
          <w:tab w:val="clear" w:pos="708"/>
          <w:tab w:val="left" w:pos="978" w:leader="none"/>
        </w:tabs>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И посему</w:t>
      </w:r>
      <w:r>
        <w:rPr>
          <w:rFonts w:cs="Cambria" w:ascii="Cambria" w:hAnsi="Cambria"/>
          <w:b/>
          <w:bCs/>
          <w:color w:val="000000"/>
          <w:sz w:val="22"/>
          <w:szCs w:val="22"/>
          <w:lang w:val="ru-RU"/>
        </w:rPr>
        <w:t>: носите ли вы покрывало – не согрешаете</w:t>
      </w:r>
      <w:r>
        <w:rPr>
          <w:rFonts w:cs="Cambria" w:ascii="Cambria" w:hAnsi="Cambria"/>
          <w:color w:val="000000"/>
          <w:sz w:val="22"/>
          <w:szCs w:val="22"/>
          <w:lang w:val="ru-RU"/>
        </w:rPr>
        <w:t xml:space="preserve">, ибо вы по земным меркам покоряетесь мужу. </w:t>
      </w:r>
      <w:r>
        <w:rPr>
          <w:rFonts w:cs="Cambria" w:ascii="Cambria" w:hAnsi="Cambria"/>
          <w:b/>
          <w:bCs/>
          <w:color w:val="000000"/>
          <w:sz w:val="22"/>
          <w:szCs w:val="22"/>
          <w:lang w:val="ru-RU"/>
        </w:rPr>
        <w:t>Не носите покрывало – не согрешаете</w:t>
      </w:r>
      <w:r>
        <w:rPr>
          <w:rFonts w:cs="Cambria" w:ascii="Cambria" w:hAnsi="Cambria"/>
          <w:color w:val="000000"/>
          <w:sz w:val="22"/>
          <w:szCs w:val="22"/>
          <w:lang w:val="ru-RU"/>
        </w:rPr>
        <w:t>, ибо вы по небесным меркам – сын Божий. А сыновья, повторюсь, покрывал на голове не носят, по тому же Слову Божьему.</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Это откровение позволяет сестрам нести служение на равных с братьями и не утруждать себя покрытием голов, дабы похвалиться по плоти.</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 этому откровению примите еще вот это.</w:t>
      </w:r>
    </w:p>
    <w:p>
      <w:pPr>
        <w:pStyle w:val="Normal"/>
        <w:widowControl w:val="false"/>
        <w:tabs>
          <w:tab w:val="clear" w:pos="708"/>
          <w:tab w:val="left" w:pos="978" w:leader="none"/>
        </w:tabs>
        <w:autoSpaceDE w:val="false"/>
        <w:ind w:firstLine="397"/>
        <w:jc w:val="both"/>
        <w:textAlignment w:val="center"/>
        <w:rPr/>
      </w:pPr>
      <w:r>
        <w:rPr>
          <w:rFonts w:cs="Cambria" w:ascii="Cambria" w:hAnsi="Cambria"/>
          <w:color w:val="000000"/>
          <w:sz w:val="22"/>
          <w:szCs w:val="22"/>
          <w:lang w:val="ru-RU"/>
        </w:rPr>
        <w:t>Христиане, как это часто бывает, склонны к показной, плотской религиозности. И в вопросах покрывал, они весьма преуспели, пытаясь похвалиться этим, что вот, мол, мы так тщательно выполняем написанное слово. Но вот посмотрите на стих:</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Желающие хвалиться по плоти принуждают вас обрезываться только для того, чтобы не быть гонимыми за крест Христов»</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Гал.6:12)</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Что делали в свое время иудеи? Они обрезывались, принуждая к этому христиан, в начале Христового века. Они, что в иудаизме, что в христианстве пытались этим похвалиться. </w:t>
      </w:r>
    </w:p>
    <w:p>
      <w:pPr>
        <w:pStyle w:val="Normal"/>
        <w:widowControl w:val="false"/>
        <w:tabs>
          <w:tab w:val="clear" w:pos="708"/>
          <w:tab w:val="left" w:pos="978" w:leader="none"/>
        </w:tabs>
        <w:autoSpaceDE w:val="false"/>
        <w:ind w:firstLine="397"/>
        <w:jc w:val="both"/>
        <w:textAlignment w:val="center"/>
        <w:rPr/>
      </w:pPr>
      <w:r>
        <w:rPr>
          <w:rFonts w:cs="Cambria" w:ascii="Cambria" w:hAnsi="Cambria"/>
          <w:color w:val="000000"/>
          <w:sz w:val="22"/>
          <w:szCs w:val="22"/>
          <w:lang w:val="ru-RU"/>
        </w:rPr>
        <w:t xml:space="preserve">Как мы понимаем, обрезание касалось непосредственно мужского тела, т.е. плоти. И если апостол </w:t>
      </w:r>
      <w:r>
        <w:rPr>
          <w:rFonts w:cs="Cambria" w:ascii="Cambria" w:hAnsi="Cambria"/>
          <w:b/>
          <w:bCs/>
          <w:color w:val="000000"/>
          <w:sz w:val="22"/>
          <w:szCs w:val="22"/>
          <w:lang w:val="ru-RU"/>
        </w:rPr>
        <w:t>Павел так активен в отвержении действия обрезания, по плоти, то насколько в таком случае покрывания этой плоти имеет второстепенное значение.</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посему, когда мы видим сестер с покрытыми головами, не столько как убежденными в своем духе - что это правильно, а под нажимом служителей, приверженцев покрывал, то это означает, что последние «переплюнули» иудеев, пытая хвалиться этими покрывалами, более чем даже иудеи, которые хвалились своей плотью. И мы хорошо понимаем, что эти покрывала ни святости, ни спасения человеку не дают.</w:t>
      </w:r>
    </w:p>
    <w:p>
      <w:pPr>
        <w:pStyle w:val="Normal"/>
        <w:widowControl w:val="false"/>
        <w:tabs>
          <w:tab w:val="clear" w:pos="708"/>
          <w:tab w:val="left" w:pos="978" w:leader="none"/>
        </w:tabs>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ткровение о сынах Божьих снимает этот вечный вопрос: «покрывать голову или не покрывать» и даруй человеку свободу.</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10. «Сокрушит сатану под ваши ног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арод Божий, особенно в харизматических церквах, неустанно провозглашает то, что сатана уже побежден и пребывает, образно выражаясь - под его (народа) ногами. К такому выводу верующие пришли, размышляя примерно так: « поскольку мы во Христе, а Он в нас и Он поверг сатану под ноги Свои, то сатана автоматически и под нашими ногам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Но слово Божье нас науча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Бог же мира сокрушит сатану под ногами вашими вскоре. Благодать Господа нашего Иисуса Христа с вами! Аминь».</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Рим.16:20)</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Апостол поучает нас, что сатана, которого Господь победил Своей смертью на Голгофском кресте, будет под ногами христиан – вскоре. Заметьте – вскоре, а не уже пребывает. </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По этой теме в марте 2012г. я получил небольшое откровение, что </w:t>
      </w:r>
      <w:r>
        <w:rPr>
          <w:rFonts w:cs="Cambria" w:ascii="Cambria" w:hAnsi="Cambria"/>
          <w:b/>
          <w:bCs/>
          <w:color w:val="000000"/>
          <w:sz w:val="22"/>
          <w:szCs w:val="22"/>
          <w:lang w:val="ru-RU"/>
        </w:rPr>
        <w:t>если мы не имеем победы над его нечистыми духами</w:t>
      </w:r>
      <w:r>
        <w:rPr>
          <w:rFonts w:cs="Cambria" w:ascii="Cambria" w:hAnsi="Cambria"/>
          <w:color w:val="000000"/>
          <w:sz w:val="22"/>
          <w:szCs w:val="22"/>
          <w:lang w:val="ru-RU"/>
        </w:rPr>
        <w:t xml:space="preserve"> в нашей душе, никак не может превозмочь болезни, автор которых тот же сатана, </w:t>
      </w:r>
      <w:r>
        <w:rPr>
          <w:rFonts w:cs="Cambria" w:ascii="Cambria" w:hAnsi="Cambria"/>
          <w:b/>
          <w:bCs/>
          <w:color w:val="000000"/>
          <w:sz w:val="22"/>
          <w:szCs w:val="22"/>
          <w:lang w:val="ru-RU"/>
        </w:rPr>
        <w:t>то «вскоре» для нас еще не наступило.</w:t>
      </w:r>
      <w:r>
        <w:rPr>
          <w:rFonts w:cs="Cambria" w:ascii="Cambria" w:hAnsi="Cambria"/>
          <w:color w:val="000000"/>
          <w:sz w:val="22"/>
          <w:szCs w:val="22"/>
          <w:lang w:val="ru-RU"/>
        </w:rPr>
        <w:t xml:space="preserve"> Возможно, мы близки к этой победе, но только не сегодня, а вскоре, т.е. некоем будущем и, следовательно, сатана еще не под нашими ногами.</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11. Во власти ли служителя отпускать человеку грех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ому простите грехи, тому простятся; на ком оставите, на том останут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оан.20:23)</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Данным стихом часто манипулируют служителя тех конфессий, которые принимают исповеди от своих прихожан и считают возможным прощать или не прощать людям их согрешения.</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В марте 2012г. на интернет общении ко мне обратилась одна сестра с просьбой растолковать значение этого стиха. И скажу откровенно, я уже был намерен написать ей – «я не знаю, что это значить», как тут же, ну просто </w:t>
      </w:r>
      <w:r>
        <w:rPr>
          <w:rFonts w:cs="Cambria" w:ascii="Cambria" w:hAnsi="Cambria"/>
          <w:b/>
          <w:bCs/>
          <w:color w:val="000000"/>
          <w:sz w:val="22"/>
          <w:szCs w:val="22"/>
          <w:lang w:val="ru-RU"/>
        </w:rPr>
        <w:t xml:space="preserve">в доли секунды, я получил слово знания об этом. </w:t>
      </w:r>
      <w:r>
        <w:rPr>
          <w:rFonts w:cs="Cambria" w:ascii="Cambria" w:hAnsi="Cambria"/>
          <w:color w:val="000000"/>
          <w:sz w:val="22"/>
          <w:szCs w:val="22"/>
          <w:lang w:val="ru-RU"/>
        </w:rPr>
        <w:t>Вот оно.</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исус говорил эти слова апостолам. Сегодня, Дух Святой эти же слова говорит нам – тем, кто несет служение Богу.</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И если человек исповедовав свой грех, кается в этом, то </w:t>
      </w:r>
      <w:r>
        <w:rPr>
          <w:rFonts w:cs="Cambria" w:ascii="Cambria" w:hAnsi="Cambria"/>
          <w:b/>
          <w:bCs/>
          <w:color w:val="000000"/>
          <w:sz w:val="22"/>
          <w:szCs w:val="22"/>
          <w:lang w:val="ru-RU"/>
        </w:rPr>
        <w:t>служитель</w:t>
      </w:r>
      <w:r>
        <w:rPr>
          <w:rFonts w:cs="Cambria" w:ascii="Cambria" w:hAnsi="Cambria"/>
          <w:color w:val="000000"/>
          <w:sz w:val="22"/>
          <w:szCs w:val="22"/>
          <w:lang w:val="ru-RU"/>
        </w:rPr>
        <w:t xml:space="preserve"> ему говорит (</w:t>
      </w:r>
      <w:r>
        <w:rPr>
          <w:rFonts w:cs="Cambria" w:ascii="Cambria" w:hAnsi="Cambria"/>
          <w:b/>
          <w:bCs/>
          <w:color w:val="000000"/>
          <w:sz w:val="22"/>
          <w:szCs w:val="22"/>
          <w:lang w:val="ru-RU"/>
        </w:rPr>
        <w:t>утверждает его</w:t>
      </w:r>
      <w:r>
        <w:rPr>
          <w:rFonts w:cs="Cambria" w:ascii="Cambria" w:hAnsi="Cambria"/>
          <w:color w:val="000000"/>
          <w:sz w:val="22"/>
          <w:szCs w:val="22"/>
          <w:lang w:val="ru-RU"/>
        </w:rPr>
        <w:t>) – «</w:t>
      </w:r>
      <w:r>
        <w:rPr>
          <w:rFonts w:cs="Cambria" w:ascii="Cambria" w:hAnsi="Cambria"/>
          <w:b/>
          <w:bCs/>
          <w:color w:val="000000"/>
          <w:sz w:val="22"/>
          <w:szCs w:val="22"/>
          <w:lang w:val="ru-RU"/>
        </w:rPr>
        <w:t>прощаются, отпускаются (Богом) твои грехи</w:t>
      </w:r>
      <w:r>
        <w:rPr>
          <w:rFonts w:cs="Cambria" w:ascii="Cambria" w:hAnsi="Cambria"/>
          <w:color w:val="000000"/>
          <w:sz w:val="22"/>
          <w:szCs w:val="22"/>
          <w:lang w:val="ru-RU"/>
        </w:rPr>
        <w:t>». Если этот человек не кается, за содеянное, то служитель объявляет ему – «</w:t>
      </w:r>
      <w:r>
        <w:rPr>
          <w:rFonts w:cs="Cambria" w:ascii="Cambria" w:hAnsi="Cambria"/>
          <w:b/>
          <w:bCs/>
          <w:color w:val="000000"/>
          <w:sz w:val="22"/>
          <w:szCs w:val="22"/>
          <w:lang w:val="ru-RU"/>
        </w:rPr>
        <w:t>грех твой тебе не прощается, не отпускается (Богом)</w:t>
      </w:r>
      <w:r>
        <w:rPr>
          <w:rFonts w:cs="Cambria" w:ascii="Cambria" w:hAnsi="Cambria"/>
          <w:color w:val="000000"/>
          <w:sz w:val="22"/>
          <w:szCs w:val="22"/>
          <w:lang w:val="ru-RU"/>
        </w:rPr>
        <w:t>», (потому что Бог не прощает нераскаянные грехи).</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Это откровение, как вы понимаете, полностью соответствует Писанию, ибо только один Бог может простить грех человеку.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И вот, принесли к Нему расслабленного, положенного на постели. И, видя Иисус веру их, сказал расслабленному: дерзай, чадо! прощаются тебе грехи твои. При сем некоторые из книжников сказали сами в себе: Он богохульствует. Иисус же, видя помышления их, сказал: для чего вы мыслите худое в сердцах ваших? ибо что легче сказать: прощаются тебе грехи, или сказать: встань и ходи? Но чтобы вы знали, что Сын Человеческий имеет власть на земле прощать грехи,  тогда говорит расслабленному: встань, возьми постель твою, и иди в дом твой».</w:t>
      </w:r>
    </w:p>
    <w:p>
      <w:pPr>
        <w:pStyle w:val="Normal"/>
        <w:widowControl w:val="false"/>
        <w:autoSpaceDE w:val="false"/>
        <w:ind w:firstLine="397"/>
        <w:jc w:val="both"/>
        <w:textAlignment w:val="center"/>
        <w:rPr>
          <w:rFonts w:ascii="Cambria" w:hAnsi="Cambria" w:cs="Cambria"/>
          <w:color w:val="000000"/>
          <w:sz w:val="22"/>
          <w:szCs w:val="22"/>
          <w:lang w:val="ru-RU"/>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Матф.9:2-7)</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А поскольку Иисус есть Господь и Бог, то только Он может и прощать, отпускать грехи или не отпускать их (по причине нераскаяния).</w:t>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textAlignment w:val="center"/>
        <w:rPr/>
      </w:pPr>
      <w:r>
        <w:rPr>
          <w:rFonts w:cs="Cambria" w:ascii="Cambria" w:hAnsi="Cambria"/>
          <w:b/>
          <w:bCs/>
          <w:color w:val="000000"/>
          <w:sz w:val="22"/>
          <w:szCs w:val="22"/>
          <w:lang w:val="ru-RU"/>
        </w:rPr>
        <w:t>Завершая эту главу, я еще раз хочу подчеркнуть важность дара слова знания, который,  прежде всего,  позволяет правильно истолковать Писание, чтобы не только знать смысл написанного,  но и жить соответствующим образом.</w:t>
      </w:r>
    </w:p>
    <w:p>
      <w:pPr>
        <w:pStyle w:val="Normal"/>
        <w:widowControl w:val="false"/>
        <w:autoSpaceDE w:val="false"/>
        <w:jc w:val="center"/>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lang w:val="ru-RU"/>
        </w:rPr>
      </w:pPr>
      <w:r>
        <w:rPr>
          <w:rFonts w:cs="Cambria" w:ascii="Cambria" w:hAnsi="Cambria"/>
          <w:b/>
          <w:bCs/>
          <w:color w:val="000000"/>
          <w:lang w:val="ru-RU"/>
        </w:rPr>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Глава 20. Свидетельства Божьей славы.</w:t>
      </w:r>
    </w:p>
    <w:p>
      <w:pPr>
        <w:pStyle w:val="Normal"/>
        <w:widowControl w:val="false"/>
        <w:autoSpaceDE w:val="false"/>
        <w:ind w:firstLine="397"/>
        <w:jc w:val="both"/>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В этой главе расположены многие из свидетельств исцелений от болезней и освобождения от бесов, которые появились с весны 2010 г. по осень 2012г., концу написания книги. Все же свидетельства размещены в социальной сети интернета – «Мой Мир» в сообществе: «дары Святого Духа».</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Тот, кто желает ознакомиться со всеми ими (а их более 150) – ищите это сообщество в интернете по указанному адресу</w:t>
      </w:r>
    </w:p>
    <w:p>
      <w:pPr>
        <w:pStyle w:val="Normal"/>
        <w:rPr>
          <w:rFonts w:ascii="Cambria" w:hAnsi="Cambria" w:cs="Arial CYR"/>
          <w:b/>
          <w:b/>
          <w:bCs/>
          <w:sz w:val="22"/>
          <w:szCs w:val="22"/>
        </w:rPr>
      </w:pPr>
      <w:r>
        <w:rPr>
          <w:rFonts w:cs="Arial CYR" w:ascii="Cambria" w:hAnsi="Cambria"/>
          <w:b/>
          <w:bCs/>
          <w:sz w:val="22"/>
          <w:szCs w:val="22"/>
        </w:rPr>
        <w:t xml:space="preserve">http://my.mail.ru/community/www.kniga.791/journal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eastAsia="Cambria" w:cs="Cambria" w:ascii="Cambria" w:hAnsi="Cambria"/>
          <w:color w:val="000000"/>
          <w:sz w:val="22"/>
          <w:szCs w:val="22"/>
          <w:lang w:val="ru-RU"/>
        </w:rPr>
        <w:t xml:space="preserve"> </w:t>
      </w:r>
      <w:r>
        <w:rPr>
          <w:rFonts w:cs="Cambria" w:ascii="Cambria" w:hAnsi="Cambria"/>
          <w:color w:val="000000"/>
          <w:sz w:val="22"/>
          <w:szCs w:val="22"/>
          <w:lang w:val="ru-RU"/>
        </w:rPr>
        <w:t>Авторы этих свидетельств доступны через интернет и являются моими друзьями по статусу «Мой Мир». Живут же они в различных странах мира: Россия, Украина, Казахстан, страны Прибалтики, Беларусь, Молдова, Израиль, Германия, Франция, Финляндия, США и др. Поэтому убедиться в достоверности этих свидетельств не сложно – достаточно написать им письма по интернету. Вместе с тем, среди этих свидетельств нет тех, на которые их авторы не дали согласия, постеснявшись разместить их в интернете. И я предполагаю, что это они сделали с ложной скромности, которой их научили в церквах, говоря: «надо быть скромнее, нечего себя выставлять и т.п.». Хочу сказать, по этому поводу, что Иисус послал Своих учеников по всему миру, дабы они были Его свидетелями. Как известно, свидетели никогда не молчат. А свидетели Иисуса тем более не должны молчать и должны говорить всюду о том, что сотворил с ними Господь, используя при этом все возможности, в т.ч. и интернет.</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о тексту самой книги вы уже ознакомились с некоторыми из этих свидетельств славы Божьей, и посему ниже я предоставляю вам возможность ознакомиться с другим, немалым числом этих свидетельст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Примите мои извинения, за массу грамматических ошибок, как в моих текстах, так и в текстах людей, которые писали – как думали, каждый по своему понятию. А я писал, не особо заботясь о грамматике, потому что для меня было главным – молитва в силе Духа Святого, дабы человек исцелилс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color w:val="000000"/>
          <w:lang w:val="ru-RU"/>
        </w:rPr>
      </w:pPr>
      <w:r>
        <w:rPr>
          <w:rFonts w:cs="Cambria" w:ascii="Cambria" w:hAnsi="Cambria"/>
          <w:color w:val="00000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1 Свидетельство об исцелении с воскресенья на понедельник.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 мне обратилась сестра в Господе-мой друг на МИРе, она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И еще хотела попросить у моей дочери очень большая эрозия, кистозность яичников, воспаление, месячные идут с такими болями, что теряет сознание. помолитесь пожалуйста, говорят может быть бесплоди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е письмо сестр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я спросил: а как быть с дочкой?- дух мой сказал: Я исполню тебя Духа Святого, при молитве, а Наталья, когда будет читать молитву, пусть возложит на нее руки с верой.</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Ты исцелишь ее?- Я всегда исцеляю - кто принима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Наташа просит силы. - Она уже ее име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Она просит, чтобы вера ее укрепилась. Что скажешь? - твоя молитва и укрепит ее вер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от такое слово. Более ничего, а что имею еще - не скаж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Теперь я помолюсь за теб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Когда ты получишь молитву о дочери, распечатай ее, найди время покоя и возложив руки на больное место прочти ее и сама также после помолись.(я ощущаю потоки ДС прямо сейчас, слава Богу). Читай молитву неспешно. Перед этим наставь дочь и приведи ее к вере в исцеление от боле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моя молитва за дочь Натальи. Боже, исполни меня ДС и пусть эта молитва восстановит ее и исцелит 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менем Твоим и власть данную Свыше, а также на основании моей веры и даров исцеления я повелеваю тебе эрозия исчезнуть из тела этой девушки. Я просто приказываю тебе болезнь уйти в бездну морскую и более не возвращаться обратно. Силою ДС я разрушаю всякое проклятие в ее жизни и повелеваю тебе нечистый дух отойти прямо сейчас от нее( пусть сделает пару раз выдох, подтверждающий физически его уход- скажи ей об этом). Я проклинаю тебя болезнь до корня и говорю тебе: более ты не имеешь власти в ее теле. Ты оставишь ее по-любому. Пшел вон нечистый из нее и забирай свое проклятие и болезнь из ее те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попроси ее что она покаялась за грех, в связи с блудным дух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я прошу Тебя, пусть потоки живой воды Духа Святого прямо сейчас протекут по телу и начнут процесс восстановления пострадавших органов. Прояви Свою Божественную милость, прости ей согрешения ее и исцели ее для славы Твоей, во имя Иисуса Христ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что за связь с блудным духом - четко не знаю. Предполагаю, что может быть блудные мысли или нечистые действия, порочного характера,в т.ч. рукоблудство или парнография. Она лучше зна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Благословляю сестра. Оставайся с Господ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Всякое свидетельство от нее в этот час- запомни и передай мн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вет сестр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благодарю нашего Господа Иисус Христа!!! Слава Ему Великому, Всемогущему Творцу неба и земли!!! Слава нашему Папоч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учив письмо (вообще в начале хочу рассказать как Д.С. касается во время чтения книги, письма и сейчас когда читала в сообществе 9 главу из книги: Мы вышли из баптизма... меня пронизывает, накрывает, состояние как будто я ни здесь. Это под водительством  Бога написано). Я сразу взяла фотографию дочери и стала молиться, возложив руки, где ей надо было каяться каялась я за неё, за себя, за всех предков. Позвонила дочери поговорить что бы когда она будет одна дома мы могли по телефону помолиться и поговорить, а она мне сказала: «мама не знаю, что случилось у меня все боли прошли и не кровит. Я ей все рассказала, и предупредила, что нам все равно надо пообщаться тебе надо покаяться и поблагодарить Бога. Мне Бог открыл, что это исцеление для укрепления моей веры Я бесконечно благодарю Моего любимого Авва Отче, Моего самого дорогого Папочку. Мои дорогие Братишка и сестренка да благословит вас Господь по богатству Славы Своей, Да изольет на вас и ваш дом дождь благословен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ак бы мне хотелось с вами встретиться, посетить вашу церковь. На все воля Божь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1Пет.4:10 Служите друг друг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аждый тем даром, какой получил,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ак добрые домостроител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ногоразличной благодати Божией.</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3 Молился за одну душу, а исцелилось - две. Это ли не Бог?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видетельство сестры в Господе Елены Ким (мой друг на МИРе) об исцелении ее при прочтении моей молитвы, адресованной совершенно другому человек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 мне обратилась сестра в Господе-мой друг на МИРе, она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еще хотела попросить у моей дочери очень большая эрозия, кистозность яичников, воспаление, месячные идут с такими болями, что теряет сознание. помолитесь пожалуйста, говорят может быть бесплод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я молитва за н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ты получишь молитву о дочери, распечатай ее, найди время покоя и возложив руки на больное место прочти ее и сама также после помолись.(я ощущаю потоки ДС прямо сейчас, слава Богу). Читай молитву неспешно. Перед этим наставь дочь и приведи ее к вере в исцеление от боле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моя молитва за дочь Натальи. Боже, исполни меня ДС и пусть эта молитва восстановит ее и исцелит 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Твоим и власть данную Свыше, а также на основании моей веры и даров исцеления я повелеваю тебе эрозия исчезнуть из тела этой девушки. Я просто приказываю тебе болезнь уйти в бездну морскую и более не возвращаться обратно. Силою ДС я разрушаю всякое проклятие в ее жизни и повелеваю тебе нечистый дух отойти прямо сейчас от нее( пусть сделает пару раз выдох, подтверждающий физически его уход- скажи ей об этом). Я проклинаю тебя болезнь до корня и говорю тебе: более ты не имеешь власти в ее теле. Ты оставишь ее по-любому. Пшел вон нечистый из нее и забирай свое проклятие и болезнь из ее те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попроси ее что она покаялась за грех, в связи с блудным дух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прошу Тебя, пусть потоки живой воды Духа Святого прямо сейчас протекут по телу и начнут процесс восстановления пострадавших органов. Прояви Свою Божественную милость, прости ей согрешения ее и исцели ее для славы Твоей, во имя Иисуса Христ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пару дней на Мире в сообществе Дары Духа Свя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http://my.mail.ru/community/www.kniga.791/B847E3339D3D02C.htm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лена Ким читает эту молитву и сама исцеляется от подобной боле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т ее свидетельст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я Слава нашему Господу! Иисус Господь, наш Бог-Живой Бог, вчера, сегодня и во веки тот же. Меня коснулась молитва, и я молилась за себя, т.к. верю, что были такие же проблемы. Это свидетельство-подтверждение для меня, что Господь действует и через интерн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пасибо за письмо- пишет Елена далее мне. Мы не знакомы, а письмо мне отправили, я знаю, что это Господь вас побудил. Прочитала свидетельство об исцелении, эта молитва была и для мен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действительно получила исцеление. На прошлой неделе я была у врача - и обследование показало, что у меня все хорош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Хочу добавить от себя: сила молитвы принятая любым человеком может привести к исцелению благодаря вере этого человек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24 Жало во плоти. Сказал бесу, и он камнем вышел!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аждые полгода попадаю в больницу с ужасными болями. Камни в почках. Да, кстати...уже 3 дня испытываю опять приступы. Если не буду на связи, значит увезли в больницу...» - написала сестра Лариса, во время исповед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не ничего не оставалось, как остановить исповедь и помоли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Ты знаешь, что Лариса завершает исповедь, ты видишь ее сердце, оно раскаивается и ищет Тебя и Твоего участия, и Твоего проявления. Боже, она опасается, что в этот 3-х дневный период кризиса, ее просто заберут в больницу. Поэтому, только по этой причине, я все исповедание оставил и иду к Тебе. Господь, прояви Свою милость и сними прямо сейчас с нее этот тяжкий груз приступ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ступ, слушай меня, я обращаюсь к тебе, внимательно слушай: пшел вон от нее. Убирайся - говорю из тебе, причем немедленно, уходи, оставь ее. Головная боль - испарись, исчезни, удались от Ларисы. Давление восстановись. Я говорю, восстановись до нормальног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ечистый дух и ты меня слушай: я просто тебе запрещаю двигаться в ней и приводить ее тело к такому состоянию. Выйди из нее, выйди говорю тебе бес, оставь ее и не мешай нашему общени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ошу Тебя во имя Иисуса - возложи Свою исцеляющую руку на нее и верни Ларисе нормальное самочувствие,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написала сразу же и после на следующий де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годня у меня неимоверная слабость и боли во всех костях, а так же в ногах. Когда камни начинают меня беспокоить, я вообще очень сонливая делаюсь. Даже умудряюсь задремать за рулё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помолилась так, как вы мне сказали...плачу, слёзы нескончаемым потоком идут и теперь очень сильно хочется спать...А мне скоро на работу. Я работаю всегда в ночную смену. Головная боль отпускает потихоньк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ый день Борис! Вы знаете, у меня вышел камень и я чувствую себя замечательно и физически и душевно! Ехала сегодня под утро с работы и молилась и такая благодать на меня нашла, я разрыдалась, но не от скорби, а от радост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не сомневаюсь в том, что исцеление пришло только через молитву! Как только за меня начинают усиленно молиться, как только я сама осознаю, что без Господа ничего невозможно, как только начинаю по-детски всецело доверяться Богу, так и происходит освобождение. Мне врачи говорили, что каждые полгода я буду попадать в больницу и под наркозом мне будут удалять камни. Врачи говорят одно, но Господь решает Сам и делает совсем не так, как думают люд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же на этот раз не попала в больницу, Господь помог мне и я не была очередной раз оперирован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ава Господу, за Его Великую Милость и Безмерную Любовь ко мне, совсем недостойной.</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27 У меня хроническое заболевание почек. Бы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в Господе А. из Молдовы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звините за беспокойство, у меня хроническое заболевание почек, если можно помолитесь за меня. Я совершил за сестру молитву и оставляю ее тебе, дорогой друг, с верой, что она и тебе поможет.  Господь, я молю Тебя за сестру А. из Молдовы (возложи А. руки на почки), за ее болезнь и умоляю Тебя, соверши чудо Божьего исцеления от этой боле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ы дал мне власть наступать и повелевать, и пользуясь ею, я обращаюсь к тебе болезнь почек и говорю тебе: во имя Иисуса, прямо сейчас, когда А. озвучивает эти слова, ты болезнь выйди из почек и удались в бездну морскую, во имя Иисуса. Я повторяю тебе: болезнь, оставь ее, растворись в ее теле и испарись, исчезни, изыди, уйди и не прикасайся, и не тревожь, и не беспокой, и не волнуй, и не наноси ей боль - уйди, говорю тебе, болезни, уйди немедленно из не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знаю действие твоего Духа Святого, который Велик и Всемогущ и поэтому я прошу Тебя во имя Иисуса, прямо сейчас, прямо сейчас Боже, когда она держит свою руку на почках потоками Духа Святого наполни ее руки, вытеки через нее в тело ее и исцели ее от этой болезни. Во имя Иисуса. Пусть Твои потоки божественной благодати наполнят ее, очистят всю кровеносную систему, очистят от всякого воспаления и смоют эту нечисть из ее тела сверхъестественным образом. Для славы Твоей Боже. Пусть он даже почувствует Твое божественное прикосновение и примет верою Твое исцелени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благодарю Тебя, я прославляю Тебя, я превозношу Тебя, мой Бог.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после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дравствуйте Борис Михайлович, когда мы с Вами общались, я собиралась на работу в ночную смену (я работаю оператором в котельной). И я в этот день не могла даже по квартире ноги  двигать, так у меня болели почки и еще у меня котельная, 2 этажная и каждый час нужно подниматься на второй этаж, смотреть показания счетчика и это для меня было хуже смерт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 молитвы у меня сильно болели почки, что даже было больно ходить, лежать тоже было больно, потому что когда переворачивалась с боку на бок, то казалось, что у меня внутри все оборвётся. Когда в больнице лежала: получала уколы, капельницы и мне врачи сказали что это на всю жизнь останется - хроническое заболевание. И когда Вы молились за меня, у меня было такое ощущение, как будто сами почки вылезут наружу и резкие боли как примерно при родах. Я подумала, что камни полезли от такой боли,  а вот сколько прошло с тех пор - они меня не беспокоят и я могу теперь без труда и не скрепя зубами подыматься на 2 этаж котельни. Я благодарю Бога за ваши молитвы. И за его исцеление, а врачи говорили, что уже ничего не поможет от хронического заболевания, они просто бессильны, что либо сделать. Когда Вы написали что будете совершать молитву у меня пошли сильные боли и сразу захотелось в туалет.  И даже не прошло и пару часов, как у меня прошла боль и я не заметила, когда она прошла. На работу уже я могла спокойно пойти и даже без болей подняться на 2 этаж. Вот уже прошло достаточно времени, а боль меня не беспокоит. И Слава Богу, что я через вашу молитву получила исцеление. Я Благодарю Бога за Вас. Спасибо Вам. Прошло три месяца и 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дравствуйте Борис, Слава Богу у меня до сих пор не болят почки. На улице холодно, морозно было, потом дождь пошел, а я их и не чувствую и нет ни каких признаков болезни. Слава нашему Господ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29 Врачи ничего не находят и не могут объяснить что эт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идия Реннер из Германии написала мне: Дорогой брат, прошу Вашей молитвенной поддержки.</w:t>
      </w:r>
    </w:p>
    <w:p>
      <w:pPr>
        <w:pStyle w:val="Normal"/>
        <w:widowControl w:val="false"/>
        <w:autoSpaceDE w:val="false"/>
        <w:ind w:firstLine="397"/>
        <w:jc w:val="both"/>
        <w:textAlignment w:val="center"/>
        <w:rPr/>
      </w:pPr>
      <w:r>
        <w:rPr>
          <w:rFonts w:cs="Cambria" w:ascii="Cambria" w:hAnsi="Cambria"/>
          <w:color w:val="000000"/>
          <w:sz w:val="20"/>
          <w:szCs w:val="20"/>
          <w:lang w:val="ru-RU"/>
        </w:rPr>
        <w:t>Дело в том, что у меня почти каждую ночь во сне, именно во сне происходит жуткое сердцебиение и шум в голове как-будто кто-то качает мяч,так ш-ш-ш.  Врачи ни чего не находят и не могут объяснить что это. Когда я просыпаюсь и постепенно начинаю открывать глаза всё приходит в норму. Это продолжается уже год. Страха я не испытываю, так как я знаю,что для Господа нет ничего не возможного. Мы к этому часу уже вели общение-исповедь и невзирая на то, что она не была завершена я все же помолился по ее просьбе. Возложи руку на голову и прочти эту молитву, не спеша и внимательно прислушивайся, что будет делать Господь внутри тебя. Завтра напиши, как и что было. Боже, праведный и святый, Я прошу Тебя за мою сестру Лидию и единственную пока проблему:шум в ее голове ночью. Боже, до того, как Ты откроешь корень зла, я прошу Тебя, во имя Иисуса посети ее прямо сейчас и удали этот шум из ее головы и этого нечистого духа по имен Ш-ш-ш, во имя Иисуса. нечистый дух, пришедший в тело Лидии в результате удара (так говорит мой дух) во имя Иисуса Христа-пшел вон из тела Лидии.(сестра многократно выдохни его и пусть тебя ничего не сдерживает этот сделать) во имя Иисуса бес, пошел вон из ее головы, оставь и ее сердце, выйди прямо сейчас и удались в места пустынные, чтобы тебя и близко не было. Слушай бес, я предупреждаю тебя и бью тебя прямо в твою голову, чтобы не голова сестры шумела, а твоя, причем всякий раз, как ты намерено будешь хотеть ее поразить. Пшел вон, нечистый, повторяю, во имя Иисуса, уйди от нее. Господь, пусть Твоя исцеляющая рука Духа Твоего Святого прикоснется к ее голове, к ее сердцу и восстановить эти органы. Всякой аритмии я запрещаю проявляться, а сердцу приказываю работать в одном ритме на протяжении всех суток. Во имя Иисуса. Господь, восстанови все на место и исцели Лидию, для славы Твоей, во имя Иисуса прошу, аминь. Через 4 дня сестра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Когда я начала читать молитву у меня появилось головокружение, в середине молитвы я почувствовала тошноту, я много раз выдыхала, но к концу мне стало легче. Молитву я читала три или четыре раза и с каждым разом мне становилось легче и затем я пошла спат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слышала (сквозь сон), как мое сердце билось ровно и я даже могла лежать на левой стороне, что раньше мне не всегда удавалось, приступов не было! Вот уже 4 ночи я сплю спокойно.  Слава Господу! И ВАМ большое спасибо за поддержку. Будьте благословенны дорогой бра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 себя: очень часто бесы являются носителями болезней или болезненных проявлений. Стоит изгнать беса, как и боль уходи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39 Баптист заговорил языками и одновременно исцелился от эпилепс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в Господе, обратился ко мне с просьбой: мне нужна Ваша помощь, во имя Иисуса Христа прошу, помолитесь об исцелении от эпилепс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а и вообще об исцелении духовно, очень прошу, очень надо, нельзя так постоянно на таблетках жить, нельзя, невозможно, тяжело. Прославлять Бога нормально не могу, прошу от всего сердца за молитву об исцелен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хожу в баптистскую церковь. Я почитал свидетельства 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http://my.mail.ru/community/www.kniga.791/journal и верю, что Бог Вас слышит, а меня исцелит. Да, иногда мне кажется, что как на Саула действовал злой дух, так на меня действует дух эпилепсии. Я допускаю, что может быть и проклятия в моей жизни. Я знаю, что оно есть у каждого хронически больного человека. А почему я не хочу сказать братьям, то ответ прост: я стесняюсь и если откроюсь, то после этого не смогу ходить в церковь к Бог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редложил брату ответить на ряд вопросов, и он написал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лезнь проявилась у меня с 2 лет! после прививки от дифтерии. Удары по голове были конечно. Однажды меня ударяли и не слабо ударили, после чего постоянно происходят приступы и без таблеток я не могу жить. В моей роду ни у кого не было этой болезни, только я один страдаю. Она проявляется не в виде пены изо рта, не виде судорог, а просто в виде спазма дыхания. Когда применяю лекарства то спазмов нету вообще, а сейчас она проявляется плаксивостью, иногда депрессиями. Очень хочу быть полностью свободным от болезни, потому что Бог не желает наших болезней. Я верую в Бога с 10 лет, когда то пел в хоре, в русской православной церкви. Человека, который меня ударил я простил от всего сердц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этой краткой исповеди я совершил молитву за Алексе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еша, найди время, место, уединись, сосредоточься на Господе и огласи мою молитву не спеша, от всей души. Будь весьма чуток к тому, что будет происходить в тебе. Верь, что Господь хочет тебя исцелит и исцелит тебя, только верь. Избегай формальности в этом служении и если с первого захода молитва не пойдет, то отложи и после вернись вновь к ней. Ты не должен просто огласить ее, ты должен пережить ее и всеми фибрами своей души принять ее. Благословляю тебя на это служение. После - напиши, что и как было. И важно - что изменилась. Может не сразу, но наблюдай за переменами, они обязательно буду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сердц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лагий и любящий, милующий и исцеляющий, у Тебя Боже есть воля на исцеление всех людей и сейчас, когда Алеша стоит пред Тобою, ибо нуждается в Твоем участии в его жизни, я прошу Тебя во имя Иисуса приди Господь, приди на то место где он и сотвори Боже чудо свое, исцели его для славы Твоей, во имя Иисуса прошу теб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Господь одеваю на себя всеоружия Божия и наступаю на духа нечистого, на беса, для его поражения и прошу Тебя Господь, вложи в меч Свой, который в моих руках сейчас, силу Духа Твоего Святого и порази этого бунтаря, этого нечистого и изведи его из тела и души брата Алексея, во имя Иисуса.бес эпилепсии, слушай меня, я наступаю на тебя и поражаю тебя в голову твою и объявляю тебе, что отныне, как только ты захочешь, слышишь нечистый, только лишь захочешь его поразить, у тебя, но не у него будет болеть голова, у тебя а не у него будут спазмы, а поэтому во имя Иисуса силой Духа Святого я приказыва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ексей -начни выдыхать его из себя, многократно, пусть тебя ничто не сдержит, никакие проявления болезненные или рвоты, ничего тебя не должно сейчас остановить, чтобы с ним расстаться раз и навсегд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ечистый, я повторяю, во имя Иисуса прямо сейчас - пшел вон, пшел вон, изыди, изыдит сатана, уйди говорю тебе, уйди от него, во имя Иисуса и более никогда не возвращайся, без его соглас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Твой час Боже пришел, потому что без Тебя мы ничто, мы пустые сосуды, наполни Боже его Своею силой и пролейся, прямо сейчас, когда он стоит пред Тобою, пролейся Духом Твоим Святым по его телу и очисти и освяти его полностью и исцели его от всякой болезни, во имя Иисуса.Я прошу Господь - открывайся ему в Своем слове, чтобы Алексей не был младенцем, а возрастал в мужа питающегося твердою пищею. И сейчас, когда он пред Тобою прошу Тебя сойди на него с Неба и крести его в Духе Святом, погрузи его в эту божественную атмосферу, даруй ему Свою божественную силу и проявись через его уста в хвале на иных языках, которые он никогда не воспроизводил, соверши Господь это для славы твоей,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брат написал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ое утро! Я прочёл от души молитву вчера, 3 раза, чуть подташнивало слегка, потом я помолился об крещении в Духе Святом, на меня чудо сошло, я начал говорить на иных языках, ранее я не говорил на них никогда! После очень легко заснул, я обычно тяжело засыпаю в 2 - 3 ночи, а тут очень легко заснул. Вообщем получилось! У меня другое состояние, совсем друго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почувствовал это исцеление, у меня сегодня радость такая!!! Я чувствую как никогда ранее! спасибо !! я как будто под кайфом нахожусь, это что то с чем т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пасибо вам, да Благословит вас Бог во имя Иисуса !!! прошел месяц и брат засвидетельствовал:</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сли бы ничего не произошло, то я бы сегодня бился в судорогах, при отмене препарата, и был бы так называемый эпи-статус. Мама в шоке от исцеления. Знаете, мама раньше постоянно говорила: ой, ты больной, ты больной, а теперь говорит мне: кажется у тебя нет эпилепсии! вот так во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7 декабря 2011г. Алекс написал внов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общем, пошел я на днях к врачу семейному и она сказала: у тебя кровь и почки все в прядке, только гемоглобин низкий- 12. Она мне говорит: а что ты группу не делаешь (имея ввиду эпилепсию)!? Отвечаю: я уже год не пью таблетки противосудорожные ....Она такая с удивлением: Кааааааааааак????? Я говорю: вот так! и приступа не было уже год! Врачи очень удивились!!!</w:t>
      </w:r>
    </w:p>
    <w:p>
      <w:pPr>
        <w:pStyle w:val="Normal"/>
        <w:widowControl w:val="false"/>
        <w:tabs>
          <w:tab w:val="clear" w:pos="708"/>
          <w:tab w:val="left" w:pos="1304" w:leader="none"/>
        </w:tabs>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ab/>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44 Муж целует меня от счастья, каждый де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из Германии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обрый вечер брат Борис! Только что прочла свидетельство одной сестры-баптистки, которая исцелилась от храпа. </w:t>
      </w:r>
    </w:p>
    <w:p>
      <w:pPr>
        <w:pStyle w:val="Normal"/>
        <w:widowControl w:val="false"/>
        <w:autoSpaceDE w:val="false"/>
        <w:ind w:firstLine="397"/>
        <w:textAlignment w:val="center"/>
        <w:rPr>
          <w:rFonts w:ascii="Cambria" w:hAnsi="Cambria" w:cs="Cambria"/>
          <w:color w:val="000000"/>
          <w:sz w:val="20"/>
          <w:szCs w:val="20"/>
          <w:lang w:val="ru-RU"/>
        </w:rPr>
      </w:pPr>
      <w:r>
        <w:rPr>
          <w:rFonts w:cs="Cambria" w:ascii="Cambria" w:hAnsi="Cambria"/>
          <w:color w:val="000000"/>
          <w:sz w:val="20"/>
          <w:szCs w:val="20"/>
          <w:lang w:val="ru-RU"/>
        </w:rPr>
        <w:t>http://my.mail.ru/community/www.kniga.791/4CA86238A473ECE7.htm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ело в том,что я последнее время стала сильно храпеть - это ужасно! Помолись пожалуйста эа меня или я могу помолиться какой-то твоей молитвой сам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ответил:</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попробуй это сделать пока сама, используя любую из молитв об исцелении и изгнании бесов, только вместо тех диагнозов и духов: поставь свою проблему-духа храпа. Благословений тебе в этом служении. Бог верен - Он исцелит тебя и храп твой исчезне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риветствую дорогой брат!!!Хочу сказать,что после молитвы 2 ночи спала без храпа, так говорит муж - просто я была счастлива! Но сегодня снова был храп, но не такой, как раньше. Я очень бы хотела, чтобы ты помолился за меня и написал бы мне молитву, а то я не могу сосредоточиться и путаюсь на молитве.Я предложил сестре: стань на молитву и огласи ее как научена уж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только у Тебя устройство нашей жизни и только у Тебя свобода от всей нечисти в нашем теле. Прошу Тебя Боже за сестру: будь милостив к ней и освободи ее от этого нечистого духа-храп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бес храпа, слушай меня, во имя Иисуса: пшел вон, изыди из нее, уйди, я приказываю, уйди из нее и более не появляйся в ней и не порть ее сон и сон ее мужа, во имя Иисуса - уходи нечистый, немедленно уходи, во имя Иисуса. Я поражаю тебя в глотку твою и говорю тебе: отныне не она, а ты будешь храпеть, оставь, нечистый, и уйди немедленно, во имя Иисуса приказываю тебе, во имя Иисуса.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ообщение сестр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у меня большая радость - я больше не Храплю. Вот уже 6 ночей, я счастлива, а еще больше мой муж!!!!</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аждое утро я спрашиваю мужа: «Ну, как сегодня я себя вела?» Он говорит: «чуть-чуть, как ребенок похрапывала» и целует меня от счастья. Теперь и он убедился в силе молитвы и сегодня попросил меня прочесть ему молитву, которую ты Борис написал для него за его «живот», я возложила руки на живот и молилась. Будем продолжать молиться дальш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вспомнила, что врачи говорили мне недавно о храпе: «это не излечим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ля людей неизлечимо, но не для Господа!! Слава Ем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53 Мгновенное проявление Духа Святого в исцелен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здравствуйте!</w:t>
      </w:r>
    </w:p>
    <w:p>
      <w:pPr>
        <w:pStyle w:val="Normal"/>
        <w:widowControl w:val="false"/>
        <w:autoSpaceDE w:val="false"/>
        <w:ind w:firstLine="397"/>
        <w:jc w:val="both"/>
        <w:textAlignment w:val="center"/>
        <w:rPr/>
      </w:pPr>
      <w:r>
        <w:rPr>
          <w:rFonts w:cs="Cambria" w:ascii="Cambria" w:hAnsi="Cambria"/>
          <w:color w:val="000000"/>
          <w:sz w:val="20"/>
          <w:szCs w:val="20"/>
          <w:lang w:val="ru-RU"/>
        </w:rPr>
        <w:t>Вчера 17 апреля 2011г. на воскресном служении в церкви я получила исцеление рук. Когда подняла руки кверху, что бы славить Господа, то поняла, что боли-то НЕТ!!! И нет боли в шее и плечевых суставах!!!Вся Слава Богу и благодарение Ему за исцеление! А когда пришла из собрания, меня ожидала в компе молитва от Вас! Выходит так, что Вы совершили молитву и она проявила свое действие, и я на собрании исцелилась!!! Слава Господу-Он чудный Бо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ействительно, я молился за Ларису 17 апреля в 9 часов утра, по московскому времени, а в это время она присутствовала на собрании в Кемерово, в церкви и получила исцеление, без применения всех тех инструкция, которые я ей советовал сделать во время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т эта молитв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ядь на стул и огласи мою молитву.Господь, милующий Бог, Ты так славно освободил Ларису от всякой нечисти, так заверши же это, чтобы она полностью была чиста и никакие проявление сатаны через ее голосовые связки более не были.Во имя Иисуса дьявол: пшел вон от Ларисы и не прикасайся ее голоса, пшел вон, говорю.(Лариса, вытяни руки перед, как ты это уже делала и проверь их длину. Если результат тот же, что и был - оставь руки сомкнутыми, ими не шевели, а просто вытяни вперед и молись):Кости левой руки, во имя Иисуса прямо сейчас начните расти, мышцы, и сухожилия, а также связки расслабьтесь, не сдерживайте их рост, я приказываю во имя Иисуса левая рука стань по длине, как правая, во имя Иисуса, расти, прямо сейчас, расти.(повтори так несколько раз, а после не разнимая рук, посмотри на длину их, обхвати шею ладонями так, чтобы большие пальцы были впереди, а остальные на шейных позвонках, медленно вращай головой: влево-право, вперед-назад) сердцу приказываю исцелиться и кровяное давление устанавливаются в норме, прямо сейчас, в эту минуту, нормализуются, сердце и почки исцеляются, атеросклероз исчезает, всемогущей силой Духа Святого, во имя Иисуса, все это происходит прямо сейчас и Лариса получает исцеление.(Вытяни ноги вперед, сравни их длину, молись дальш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сделай чудо и ноги сделай одинаковыми по длине, пусть Твоя сила Духа Святого, прямо сейчас захватит кости, мышцы, сухожилия короткой левой ноги и вытянет ее до длины правой, во имя Иисуса, прямо сейчас, двигайся нога, двигайся, приказываю тебе, приказываю тебе по слову Божьему, во имя Иисуса.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роверь длину рук-ног. Прославь Господа, проверь состояние работы сердца, наблюдай за переменами в течение 3 дне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последнее восклицание сестр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так рада, что руки поднимаю вверх и в стороны, и могу их держать долго. Аллилуйя! Мой Бог, Он Живой и вчера и сегодня и во веки !!!</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54 Слепые прозревают...глухие слыша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брый вечер! Помолитесь пожалуйста за мое левое ухо, оно плохо слышит. Может это связано с тем, что у меня когда-то был гайморит? А также за зрение, оно в последнее время стало падать и на глазу есть небольшая сетка, которая мешает нормально виде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молился за брата Игоря:стань на молитву и прости своих обидчиков, назвав их поименно, такое количество раз, пока в своем сердце ты не поймешь, что они действительно прощены тобою.После положи руки поверх глаз и огласи мою молитву.Господь, Ты наша надежда и наше упование, Ты благость и милость не имеющая границ и я в этот час приношу Тебе Игоря с его проблемой глаз и слуха, и прошу Тебя Господь, услышь эту нужду, и для укрепления веры брата - исцели его, верни ему зрение и слух,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я повелеваю хрусталикам глаза, нервам, связкам и мышцам отрегулироваться и нормально функционировать, силой Духа Святого. Сетка на глазу исчезает, прямо сейчас идет Божественное исцеление и зрение полностью восстанавливается, близорукость уходит. Господь в этот час совершает Свою божественную операцию в глазах и Его прикосновение даже ощущается. Зрение постепенно возвращается и становиться в норме.(вставь свой палец в левое ухо) слушай меня, дух глухоты, я обращаюсь к тебя и приказываю тебе: во имя Иисуса, пшел прочь от Игоря, уйди говорю тебе (Игорь, выдохни его многократно) уходи, изыди дух глухоты, изыди и не задерживайся, я приказываю тебе оставь Игоря, прямо сейчас, оставь его, во имя Иисуса.(Игорь, обхвати ладонями шею так, чтобы большие пальцы были впереди, а все остальные на шейном участке позвоночника, молясь, потихоньку вращай головой вперед-назад, вправо-влево):шейным позвонкам, приказываю в этот час восстановиться, а мышцам расслабиться, освободить нервы идущие к ушам, силой Духа Святого. Кровеносным сосудам пропускать достаточное количество крови к левому уху, чтобы ткани в нем ожили, наполнились Божественной силой, исцелились и слух вернулся в левое ухо, во имя Иисуса. Шейным позвонкам повелеваю стать на место и всякому нарушению в шейном отделе позвоночника-исчезнуть, а слуху в левом ухе вернуться, во имя Иисуса. Боже, будь милостив к Игорю и в этот час исцели его и восстанови его, для славы Твоей. Пусть он ощутит Твое божественное прикосновение и увидит своим очами Твое божественное исцеление и прославит Тебя, живого Бога,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горь написал вскоре:Слава Иисусу! спасибо Вам, спасибо врачам, после молитвы, где-то, через пол часа, я понял, что стал хорошо слышать на левое ухо, придя к врачу, я ей рассказал, что Бог меня исцелил.Но правый глаз хоть и лучше стал видеть, но еще, не все 100%, но я верю в полное исцеление!!! Будьте благословенны, пусть Бог еще больше поднимает ваше служение.</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57 Мой позвоночник выпрямился. </w:t>
      </w:r>
    </w:p>
    <w:p>
      <w:pPr>
        <w:pStyle w:val="Normal"/>
        <w:widowControl w:val="false"/>
        <w:autoSpaceDE w:val="false"/>
        <w:ind w:firstLine="397"/>
        <w:jc w:val="both"/>
        <w:textAlignment w:val="center"/>
        <w:rPr/>
      </w:pPr>
      <w:r>
        <w:rPr>
          <w:rFonts w:cs="Cambria" w:ascii="Cambria" w:hAnsi="Cambria"/>
          <w:color w:val="000000"/>
          <w:sz w:val="20"/>
          <w:szCs w:val="20"/>
          <w:lang w:val="ru-RU"/>
        </w:rPr>
        <w:t>Елена из Выборга написала мне: Я тоже очень прошу Вас помолиться за меня. Так давно страдаю остеохондрозом позвоночника. У меня с детства есть искривление в грудном отделе позвоночника, а сейчас наверное диски сточились и поэтому мне доставляет сильную боль, когда я долго стою, готовлю или несу сумку в руке. Я вроде и пролечилась, но облегчения хватило только на один день. Я верю, что если Вы помолитесь за меня, то мой Отец дарует мне исцеление.</w:t>
      </w:r>
    </w:p>
    <w:p>
      <w:pPr>
        <w:pStyle w:val="Normal"/>
        <w:widowControl w:val="false"/>
        <w:autoSpaceDE w:val="false"/>
        <w:ind w:firstLine="397"/>
        <w:jc w:val="both"/>
        <w:textAlignment w:val="center"/>
        <w:rPr/>
      </w:pPr>
      <w:r>
        <w:rPr>
          <w:rFonts w:cs="Cambria" w:ascii="Cambria" w:hAnsi="Cambria"/>
          <w:color w:val="000000"/>
          <w:sz w:val="20"/>
          <w:szCs w:val="20"/>
          <w:lang w:val="ru-RU"/>
        </w:rPr>
        <w:t>Вначале нашего общения я предложил Елене провести исследование:стань ровно, пятки вместе, руки вперед, вытолкни их пару раз от себя, после разведи в стороны и сведи месте, соедини в ладонях и так не разнимая их согни руки в локтях и посмотри на разницу длины пальцев, зафиксируй на сколько сантиметров руки разные. Повтори прием еще пару раз, чтобы убедиться в правильности твоего наблюдения. После сядь на стул, плотно спиной к его стенке, ноги (без обуви, лучше без носков-чулок) чуть разведи в стороны и сомкни их вместе и убедись-насколько и какая из ног длинее другой. Повтори прием, чтобы вывод был безошибочны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лена вскоре сообщила: Я проделала исследование. Получилось, что левая рука короче правой на 1 см. Так же и левая нога короче правой примерно тоже на 1 см. Этот остеохондроз поразил почти весь позвоночник, начиная с шейного отдела и заканчивая пояснично-кресцовы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жде молитвы за Елену я предложил 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йчас я помолюсь за тебя (стань прямо, руки вперед, сомкни в ладонях и убедись: правая длинее на 1 см. левой). Не размыкая рук провозгласи мою молитву и наблюдай, что будет происход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Ты невероятный могущественный и величественный, у Тебя нет проблем с исцелением людей и я приношу Тебе Боже, на руках своей молитвы Лену с проблемами в ее позвоночнике, и прошу Тебя во имя Иисуса, прямо сейчас прикоснись Боже к ее костям, сухожилиям, мышцам, связкам и нервным окончаниям и поставь Боже все на место могущественной силой Духа Твоего Святого.Левая рука, слушай меня, во имя Иисуса: вырасти до длины правой руки, прямо сейчас, вырасти, приказываю тебе, расти, расти прямо сейчас, во имя Иисуса, для славы Божьей.(Лена, посмотри на руки и определи, произошел ли сдвиг, стали ли они на одном уровне. Тоже самое соверши, сев на стул с ногами, пусть Господь благословит тебя).(положи теперь руку на поясничный отдел позвоночника и огласи далее мою молитву):Господь, я прошу Тебя Боже, во имя Иисуса прикоснись прямо сейчас к ее позвоночнику и восстанови все на свое место, исцели его.Я приказывают: всем пострадавшим позвонкам, дискам, хрящам, сухожилиям, мышцам, нервам во имя Иисуса в это мгновение, когда молитва читается - невероятной, могущественной силой Духа Святого стать всему на свое место. Крестец и позвоночник-восстановитесь, восстановитесь прямо сейчас. Боль из спины уйди, оставь ее.дух немощи, слушай меня бес, во имя Иисуса: пшел вон из Лены(выдохни его многократно) уходи бес, уходи и не возвращайся более. Я приказываю тебе во имя Иисуса: изыди, изыди сатана, изыди из нее и не калечь ее тело, пшел вон нечистый, силой Духа Святого.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Елен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начала молиться вашей молитвой, то у меня, как я начала произносит слова молитвы, рука стала вытягиваться и нога тоже. Теперь они одинаковые, с позвоночником стало происходить вот что: его стало водить из стороны в сторону как будто кто-то стал его ставить на место. Боль из шеи ушла и между лопатками тоже больше нет её. Мой позвоночник выпрямился, а раньше как-будто мешок лежал на нем.</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64 Межреберная невралгия со стажем 11 лет - исчез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шу церковь «Спасение Христово» в г.Белая Церковь посетила неделю назад сестра Татьяна из одной харизматической общины города и попросил помолиться за ее исцеление. Сестра рассказала, что она страдает межреберной невралгией и эта боль держится вот уже 11 лет. Врачи бессильны, что либо сделать. Впрочем, они сделали однажды операцию и удалили у сестре желчный пузырь, предполагая, что боли в правом боку именно исходят от проблем с желчным пузырем. Пузырь удалили, а боль осталась! Я совершил молитву за исцеление сестры, возложив на нее руки и запретив боли и болезни в теле, а также приказав нечистому духу -духу немощи оставить Татьяну. Во время молитвы сестра ощущала тепло, а при изгнании беса многократно кашляла, непроизвольно делая выдохи. После молитвы я спросил у Тани, как она себя чувствует. На что она ответила, вращая руками и плечевыми суставами, что боли практически уже нет. Возблагодарив  Господа мы расстались. И вот вчера, на служении в церкви, Татьяна встала и засвидетельствовала, что та боль, которая преследовала ее 11 лет ушла полностью и она исцелена Господом. Комментарии излишни - Бог остается верным, по прежнему исцеляя Своих детей чудным образ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70 Шпора в пятке была - и вот ее не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Михайлович, у меня сильно болят пятки. В народе это заболевание называют - шпоры. Не могу вообще вставать на левую ногу, а левая рука, при исследовании выявилась короче правой. Помолитесь, чтобы Господь исцелил мен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 такой просьбой обратилась ко мне сестра Лара из Омск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вскоре отреагировал: Лара, стань на молитву так (лучше сядь), чтобы тебе было удобно молиться и держать свою руку на пораженной пятке. Огласи не спеша мою молитву, как бы я рядом молюсь за тебя. При этом будь весьма чуткой к проявлению в тебе, улови это и ухватись верой за это - ибо это Господь движется в тебе и исцеляет тебя. После напиши, что и как бы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лагий и святый, Ты достоин славы и величия и у Тебя невероятная для нас людей сила Духа Святого и я приглашаю Тебя: приди Боже и прикоснись к пятке Лары, прикоснись так, чтобы она ощутила Твое прикосновение и Твои потоки божественной благодати прямо в этот час пусть наполнят ногу Лары и исцелят ее пятку,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ль в пятке, слушай меня: во имя Иисуса я повелеваю тебе в этот час, когда Лара оглашает мою молитву - оставь ее пятку, оставь ее тело и выйти немедленно и покинь ее во имя Иисуса. Боль: убирайся прочь, не задерживай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ечистый дух, принесший неожиданно в ее ногу боль - я приказываю тебе: изыди сата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ара, выдохни его неоднократно и актив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шёл вон бес, отойди от нее, убери свои грязные руки из ее пятки,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ражаю тебя нечистый в голову твою и бью тебя в пятки твои и предупреждаю, что всякий раз, когда ты ее будешь атаковать, ни у нее, а у тебя будут болеть пятки,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ара, стань ровно, руки вытяни вперед и сведи из впереди сомкни, по центру и так, не разнимая, согни в локтях и убедись, что левая рука короче правой. Запомни разницу длины и после огласи мою молитву, периодически посматривая на свои пальцев рук и ощущая о движении в позвоночник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молю Тебя: поставь на место позвоночник, исцели его и вытяни прямо сейчас короткую руку и поставь ее на уровень длинно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левая рука, я повелеваю тебе могущественной силой Духа Святого: стань на уровень правой руки. Я приказываю тебе: расти, расти... расти говорю тебе. Позвоночник отпусти правую руку, кость руки и могущественной силой Духа Святого прямо сейчас, в это мгновение короткая рука приди в движение и стань на уровень длинной руки. Позвоночник: повелеваю тебе, стань на место. Всем позвонкам, дискам, мышцам, сухожилиям в это мгновение прийти в движение и исцели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прошу Тебя поставь его на место и сними с ее пяток боли, для славы Твой, во имя Иисус.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четыре дня сестра написала:Благодарю Вас, благодарю Господа нашего, что услышал Он молитву нашу и не оставил меня. Теперь пришло время засвидетельствовать чудо Божье.Молясь Вашей молитвой и держась за пятку, я поняла, что боль изменила свое направление, после второго прочтения ощутила, что она переместилась из пятки выше по ступне, как будто переползла. Тогда я изменила текст молитвы и стала молиться за всю ступню. После третьего прочтения я встала, и радости не было преде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ятное покалывание, как при заживлении. На утро и этого не было. Встаю и хожу без боли, когда надавливаю с силой немного больно. Просто чудо. Аллилуй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5 дн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ри надавливании осталась небольшая боль, но главное ХОДИТЬ вообще стало не больно. В момент чтения молитвы происходило что-то в ступне, как будто, там что-то живое шевелилось и именно там, где была боль (как маленькие червячки) и приятное заживляющие покалывание. Чудо, да и тольк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братите внимание на настойчивость в молитве, повторение и изменение ее целенаправленност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еще совет: необходимо кроме веры уметь принимать исцеление, пытаться его ухватить всею своею верою, как это сделала женщина, страдающая кровотечение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И вот, женщина, двенадцать лет страдавшая кровотечением, подойдя сзади, прикоснулась к краю одежды Его, ибо она говорила сама в себе: если только прикоснусь к одежде Его, выздорове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атф.9:20,21)</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на кроме веры в исцеление успела в толпе ухватиться за Его одежды. Послушайте, Дух Святой есть река живой воды, Он течет внутри человека и нужно уметь ухватиться за Него.</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73  Юля, дывы-дывы.. ! (в украинском произношен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Это краткий отчет о некоторых фрагментах моего служения во время отпуска в Крыму, осенью 2011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2.Распрощавшись с Мариной и ее супругом, который был весьма тронут произошедшим, хотя не подавал особого вида, мы продолжили общение с семьей Царевских.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казалось, что и у Александра не все в порядке с позвоночником, шейный отдел которого был весьма скован и Александр не мог полностью повернуть голову в стороны, а также втянуть голову в плечи. Короче говоря, у него была проблема, за которую я также молился, но учитывая просьбу брата - очень тихо. После молитвы с возложением рук на голову и шею я отошел в сторону и спросил Александра: «что скажеш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аша, недоуменно и свободно вращая головой в разные стороны, говорил своей Юлии: «смотри, смотри, я так не мог раньше поворачивать шеей!!!» Но тут же он добавлял: «не обращайте на меня внимание, все нормаль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его хорошо понимаю – не будучи наученным и наставленным, не имея такой практики в своей церкви и в своем личном служении рукоположенного брата, Александр попросту стушевался. Он не знал, что в таких случаях нужно делать. А вы знаете, что нужно дела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cs="Cambria" w:ascii="Cambria" w:hAnsi="Cambria"/>
          <w:b/>
          <w:bCs/>
          <w:color w:val="000000"/>
          <w:sz w:val="20"/>
          <w:szCs w:val="20"/>
          <w:lang w:val="ru-RU"/>
        </w:rPr>
        <w:t xml:space="preserve">74  Нога росла под столом….! </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pPr>
      <w:r>
        <w:rPr>
          <w:rFonts w:cs="Cambria" w:ascii="Cambria" w:hAnsi="Cambria"/>
          <w:color w:val="000000"/>
          <w:sz w:val="20"/>
          <w:szCs w:val="20"/>
          <w:lang w:val="ru-RU"/>
        </w:rPr>
        <w:t>3. Вторая встреча у берегов чудного Чорного моря (моя Валентина переименовала его на – Синее море) произошла по инициативе жительницы Симферополя Наташи, которая приехала к нам в Алушту, чтобы иметь общение на духовные темы, а также, чтобы получить исцеление: постоянная боль в спине и сильные головные боли. Мы ее повели подальше от народа, прошагав вдоль берега не один километр, беседуя о Христе, о жизни вечной, о спасении, о покаянии и пр., мы наконец  дошли до нашего любимого пляжа и отправив Валентину загорать пошли в прибрежное кафе, на общение. В кафе на момент молитвы было всего 4 обедающих человека. Наташа, всем сердцем своим принимала наставления, и когда пришел час молиться, тут же откликнулась: покаялась и приняла Христа в свое сердце. А далее настал час молитвы за исцеление. Мы сидели за столиком друг против друга. Узнав о проблеме ее позвоночника, я предложил ей провести исследование длины ног.</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она их мне вытянула под стол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нашел, что одна нога короче другой на 1 см. и начал молиться, держа под столом!!!! ступни ног в своих руках. Наташа комментировала происходящее: «кто-то тянет ногу, я ощущаю тепло в пояснице…». Но вы бы, дорогие друзья, посмотрели на соседей по кафе: они были в изумлении происходящего так, что вскоре оставив свой обед - сбежа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га выросла быстро. Наташа была просто в восторге, и вращая туловищем, встав и делая наклоны отметила - болей в позвоночнике нет. Далее я помолился за ее шею, голову, руки также выровнялись и мы с ликованием оставили кафе, на глазах очумевшего бармена и официан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таша вскоре села на местную маршрутку и убыла в обратный пу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 эта история имеет свое продолжение, причем с немалым назиданием для нас все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в в маршрутку и столкнувшись в прениях о занятом месте с некоей дамой, наша Наташа вышла из себя, резко ей ответила и ощутила, что в ее позвоночнике, что-то щелкнуло, и боль в спине вернулась к не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елайте выводы сами.</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76 Мой дух воспрянул, поёт и прославляет Господ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дравствуйте Борис! – написала сестра из Уф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сле прочитанных свидетельств об исцелении огромное желание прочитать Вашу книгу («Мы вышли из баптизма…»), заказ уже сделала, теперь с нетерпением буду ждать. Я конечно же имею большое желание получить исцеление и прошу Вас Борис помолиться за моё исцеление. У меня ревматоидный артрит с деформацией суставов, и в результате многолетнего приёма лекарственных препаратов пропало обоняни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верю, в исцеляющую силу нашего Господа и сама не раз являлась свидетелем Божьей силы. Я принадлежу к церкви с харизматическим уклоном, и у нас тоже проходят служения исцеления. Много свидетельств и всё равно каждый раз, когда слышишь очередное свидетельство, не перестаёшь удивляться насколько благ и милостив наш Господь. </w:t>
      </w:r>
    </w:p>
    <w:p>
      <w:pPr>
        <w:pStyle w:val="Normal"/>
        <w:widowControl w:val="false"/>
        <w:autoSpaceDE w:val="false"/>
        <w:ind w:firstLine="397"/>
        <w:jc w:val="both"/>
        <w:textAlignment w:val="center"/>
        <w:rPr/>
      </w:pPr>
      <w:r>
        <w:rPr>
          <w:rFonts w:cs="Cambria" w:ascii="Cambria" w:hAnsi="Cambria"/>
          <w:color w:val="000000"/>
          <w:sz w:val="20"/>
          <w:szCs w:val="20"/>
          <w:lang w:val="ru-RU"/>
        </w:rPr>
        <w:t xml:space="preserve">Болеть я начала более 12 лет назад, а может и раньше-просто обострение началось в 88 году на фоне не правильного лечения. Был высокий РОЭ - до 42 и меня положили на обследование в туберкулёзный диспансер с подозрением на туберкулёз яичников и не дождавшись результатов анализов начали лечение сильнейшими препаратами. В результате отказали ноги, руки распухли, меня перевели в другую больницу, а когда пришли результаты анализов, они были отрицательными, туберкулёз не подтвердил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В настоящее время у меня поражены практически все суставы, деформированы колени, лучезапястные и локтевые суставы, пальцы правой руки, артроз 2-3 степени тазобедренных и плечевых суставов. У моей бабушки, по папиной линии, сильно болели и не гнулись в коленях ноги, потом у папы стали болеть ноги и он ходил с трудом, но они никогда не обследовались. Я думаю, что это наследственное, т.к. у моей младшей сестрёнки тоже год назад подтвердили диагноз ревматоидного артрита. Сама я в молодости гадала своим подругам на картах, были у меня дома и книги по белой магии и гипнозу и ещё какая-то литература точно не помню. Но после того как я пришла к Богу, я покаялась и все книги выкину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конец я отреагировал на исповедание своей молитво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жде сообщаю тебе, что в твоей жизни действует родовое проклятие – поражение суставов. Стань на молитву, признай пред Господом наличие этого проклятия, отрекись от него, прости своих предков, которые были виновниками этого проклятия, прикажи болезни оставить тебя. После сядь, положи руки на проблемные места и по ходу моей молитвы перемещай их из одного очага болезни к другому. Будь при этом весьма чуткой к происходящему в своем теле, а посему не спеша оглашай мою молитву и постарайся, при всяком ощущении в себе (может даже болезненном) ухватиться за Него, как та женщина с кровотечением. После напиши мне, что и как было, а также о переменах: было так, стало – так. Во имя Иисуса, Господь преклоняюсь пред Тобою и на руках молитвы несу тебе проблему со здоровьем сестры Ольги и прошу Тебя приди, прямо сейчас, приди на то место, где она стоит пред Тобою, и исцели ее могущественной силой Духа Святого, во имя Иисуса прошу. Слушай меня родовое проклятие, я приказываю тебе оставить Ольгу и уйти из ее жизни навсегда. Ты немало беды сотворило за ее жизни и испортило немало, поэтому я повелеваю тебе немедленно оставить ее, провались ты в бездну и более не проявляйся, во имя Иисуса. Я разрушаю тебя, я повергаю тебя из нее и говорю тебе проклятие, да будь ты проклято, исчезни, исчезни, говорю теб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ес, принесший это проклятие в жизнь Ольги, во имя Иисуса выйди из нее,(Ольга, что есть мочи-выдыхай его, выдыхай, и пусть тебя ничто не сдерживает) прямо сейчас, оставь ее, оставь, говорю, пшел вон, быстро уходи, полностью оставь ее, во имя Иисуса, я изгоняю тебе и запрещаю тебе в дальнейшем прикасаться к ней, во имя Иисуса. Всем пораженным суставам в этот час приказываю, могущественной силой Духа Святого, всем суставам - исцелиться полностью, во имя Иисуса. Полностью исцелитесь, полностью восстановитесь, во имя Иисуса. Суставы на коленях, лучезапястные и локтевые суставы, а также тазобедренные и плечевые суставы, приказываю вам - исцелиться, могущественной силой Духа Святого, во имя Иисуса, прямо сейчас начать процесс восстановлен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я прошу Тебя посети ее, прикоснись к ней лично и восстанови все, что повреждено и пусть она прямо в этот час ощутит в себе Твое присутствие, потоки Твоей Божественной благодати. Освободи ее и исцели ее для славы Твое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ло 4 дня и 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рис здравствуйте! Спасибо Вам за молитв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чью, в тот момент, когда Вы за меня молились, (я вижу по времени отправки молитвы ко мне), у меня горели коле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получения ее я сама молилась Вашей молитвой и днем и ночью. Днём, во время молитвы, когда я старалась выдыхать, был кашель и заболел позвоночник в шейном и грудном отделе (боль на сегодняшний день не прошла), а ночью во время молитвы горели ладони, и было покалывание в них. Я смогла наконец-то вытянуть ноги, лёжа на спине, до этого одна нога не выпрямлялась. Спала так, как давно уже не спала и утром смогла поехать на служение в церковь (где не была уже год). Мой дух воспрянул, поёт и прославляет Господа нашего Иисуса Христа. Ещё раз перечитала свидетельства исцеления в Вашем (теперь уже и моём) сообществе и очень прошу Вас Борис, продолжайте молиться за меня, я верю, что увижу славу Божью в моей жизни, в полном исцелении. Я так и думала, что моя болезнь пришла через родовые проклятья, буду продолжать молиться, пока не увижу Божью славу и победу Христа в моей жизни. Благодарю Бога Отца и Господа нашего за Ваше служение людям, молю пусть Господь благословит Вас в служении Ему и дар исцеления данный Вам Богом прославит Иисуса по всей земле! Мира и любви Вам Божьей, будьте благословен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77 Для Бога нет ничего невозможног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Зоя из Омска написала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Мой диагноз - врожденный вывих правового тазобедренного сустава. Мне много делали операций, а в Кургане помогли кое чем, я стала ходить намного лучше, но сейчас у меня заболела спина, наверное потому, что я хожу всегда не совсем ровно. Если можно помолитесь за мою проблем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исследовала длину рук и ног, как вы сказали. Руки одинаковые, а нога правая на 1,5 см короче, но она у меня вся изрезана, много операций было и в коленном суставе и он только на 90 градусов может сгибаться. Но хожу я не очень плохо, если нога не болит. Походка почти ровная, но спина болит, а хотелось бы лучшего. Не знаю, как молитва подействует на то, что вся нога изрезана. Хотя для Бога ничего невозможного нет. </w:t>
      </w:r>
    </w:p>
    <w:p>
      <w:pPr>
        <w:pStyle w:val="Normal"/>
        <w:widowControl w:val="false"/>
        <w:autoSpaceDE w:val="false"/>
        <w:ind w:firstLine="397"/>
        <w:jc w:val="both"/>
        <w:textAlignment w:val="center"/>
        <w:rPr/>
      </w:pPr>
      <w:r>
        <w:rPr>
          <w:rFonts w:cs="Cambria" w:ascii="Cambria" w:hAnsi="Cambria"/>
          <w:color w:val="000000"/>
          <w:sz w:val="20"/>
          <w:szCs w:val="20"/>
          <w:lang w:val="ru-RU"/>
        </w:rPr>
        <w:t>Прежде молитвы мое наставление: проделай ряд движений корпусом тела, ногами, руками, чтобы отметить для себя наиболее болезненные проявления, (ты лучше знаешь, когда и где они проявляются), запомни силу этой боли, а после молитвы повтори тоже самое и отметь перемену в болях при этих движениях. далее: сядь вновь на стул, подставь под вытянутые ноги небольшой табурет, проделай вновь исследование длины ног и заметь разницу между ними. А теперь оставаясь в этом положении, начни молиться моей молитвой. Оглашай ее не спеша, будь весьма чуткой к проявлению Божьему в тебе, постоянно смотри на большие пальцы ног, отмечая для себя сокращающуюся разницу в их длине. Пусть тебя не пугают тянущие боли в короткой ноге: Господь - Врач, когда Он делает операцию, не всегда бывает приятно.</w:t>
      </w:r>
    </w:p>
    <w:p>
      <w:pPr>
        <w:pStyle w:val="Normal"/>
        <w:widowControl w:val="false"/>
        <w:autoSpaceDE w:val="false"/>
        <w:ind w:firstLine="397"/>
        <w:jc w:val="both"/>
        <w:textAlignment w:val="center"/>
        <w:rPr/>
      </w:pPr>
      <w:r>
        <w:rPr>
          <w:rFonts w:cs="Cambria" w:ascii="Cambria" w:hAnsi="Cambria"/>
          <w:color w:val="000000"/>
          <w:sz w:val="20"/>
          <w:szCs w:val="20"/>
          <w:lang w:val="ru-RU"/>
        </w:rPr>
        <w:t>После всего напиши мне. Господь, милость Твоя превозноситься над судом, сила Твоя беспредельна, могущество Твое восхитительно, слава Твоя сияет как солнце. На руках молитвы несу Тебе сестру в Господе с одной нуждой - исцеления ее позвоночника, ее спины. Будь милостив к ней и прикоснись прямо сейчас и исцели 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короткую ног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короткая нога, я повелеваю тебе, прямо сейчас, приди в движение и стань на уровень левой ноги. Правая нога: расти, расти говорю тебе, прямо сейчас, кость правой ноги двигайся и достигни длины левой ноги, расти говорю тебе, раст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звоночник и крестец, слушайте меня, могущественной силой Духа Святого в этот час станьте на свое место, во имя Иисуса, станьте на свое место. Всем позвонкам, дискам, мышцам, сухожилия, связкам: прийти в движение и стать на свое место, во имя Иисуса. Правая нога я приказываю тебе: расти, расти говорю, расти.....двигайся, двигайся, не останавливайся и достигни длины левой ноги, стань на ее урове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правый коленный суста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вязки на коленном суставе, сухожилия, мышцы, я обращаюсь к вам и повелеваю, силой Духа Святого, во имя Иисуса: отпустите кости коленного сустава, отпустите, не сдерживайте его движения, во имя Иисуса, исцелитесь, исцелитесь, прямо сейчас,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Господь, я прошу Тебя: твори Боже, создавай новое, упраздняй болезненные симптомы, ставь на место позвоночник, удлиняй правую ногу, исцеляй ее Боже, исцеляй позвоночник, для славы Твоей,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усть Твоя Божественная благодать прольется по всему телу сестры, как поток живой воды Духа Святого, от макушки до пят, прямо сейчас, затронь Боже все что нарушено и восстанови, исцели, дай ей веру и сотвори чудо, для славы Твоей.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 прошествии 5 дней Зоя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Год назад заболела нога, пошла к врачу, сделали снимки и врач сказал коксоартроз левого тазобедренного сустав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я молилась, ничего не почувствовала в ноге, а в спине стало очень больно и потом резко боль прошла. Боли в ноге бывают на погоду, когда много хожу или что-то делаю тяжелое по дому. Что касается спины, то до молитвы она болела очень сильно. Каждое утро я вставала с постели с большим трудом. Пока расхожусь, проходило часа два – три. Спина болела особенно в самом низу позвоночника. Всегда на коленях стоять было очень тяже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егодня утром встала, заметила, что мне легко вставать с кровати. Встала и быстро пошла, даже не заметила, а потом вспомнила, как мне было тяжело вставать по утрам с кровати. Сегодня весь день пробыла в гараже - ремонтировали машину!!!! и я даже не чувствовала никакой боли в спине, и особенно в том месте, где крестец. Сегодня, слава Господу, весь день спина меня не беспокои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78 Исцеление посредством молитвы по телефону</w:t>
      </w:r>
      <w:r>
        <w:rPr>
          <w:rFonts w:cs="Cambria" w:ascii="Cambria" w:hAnsi="Cambria"/>
          <w:color w:val="000000"/>
          <w:sz w:val="20"/>
          <w:szCs w:val="20"/>
          <w:lang w:val="ru-RU"/>
        </w:rPr>
        <w:t xml:space="preserve">.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От брата Александра, которому далеко за 70 лет – члена нашей церкви «Спасение Христово», при общении по телефону я узнал о нескольких болезнях, которые препятствовали посещению им церкви. Одна из них - болезнь клапана пищевода, который нормально перестал функционировать: не пропускал пищу и даже воду, что приводило к переполнению пищевод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едики эту проблему классифицируют как - болезнь нижнего пищеводного сфинктера (НП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ександр эту проблему в течение 2 месяцев решал с одной стороны медикаментозным путем, который ничего не дал. А с другой стороны: ограничивал себя в пище и питие, и резко стал худеть и падать дух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по телефону, и по прошествии 3 дней от его супруги - сестры Ирины узнал следующее: Борис Михайлович, у Саши до молитвы было так:</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ища плохо проходила по пищеводу, как бы было препятствие. Он постоянно сидел и ждал, когда опустится глоток пищи в желудок!!! (какая жуть!!!). И так было более двух месяцев!!</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молитвы: с приемом пищи по-легчало, все стало лучше. Уже нет этих спазмов, и пища проходит без усилий и в пищеводе не задерживается. Саша аж воспрял духом и повеселел!</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пасибо Господу за милость Его и спасибо Вам за Ваш неоценимый труд на ниве Божьей. Благословений Вам и новых сил от Господ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0 У меня плохая новость…. бы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писала сестра Валентина Руденко из Казахстана. Приветствую Вас Борис. Мне рассказали про Вас и посоветовали обратиться с моей бедой: у меня заболел ребенок - лимфома Берттена (рак 3 степени), ребенок инвалид, сейчас мы лежим в больнице на химии. Его зовут Саша и ему 8 лет, он болеет с сентября 2010 г. , постоянно рвет желчью и у него повышенное черепное давление. Помогите спасти сына. Я уповаю в этом только на Господа. Я решил не задавать вопросы, а сразу помолился: Господь, ты видишь эту страшную болезнь в теле Саши, и я прошу Тебя прямо сейчас, когда мама Валя положила на него руки и молиться, приди Боже, приди на то место и соверши невероятное, божестве исцеление сына от этой страшной болез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властью дарованной Тобою и силой Духа Твоего Святого, которым Ты меня помазал, со всею ненавистью к задумкам сатаны говорю тебе проклятие на смерть Александра: во имя Иисуса, да будь ты проклято! Я разрушаю тебя, я лишаю всякой силы тебя и повелеваю тебе - уйди, уйди из тела Александра прямо сейчас, уйди в бездну, исчезни так глубоко и далеко, чтобы ты не смогло вернуться в его жиз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дух рака, я обращаюсь к тебе бес, нечистый, мерзкий дух, во имя Иисуса, я беру власть над тобою и изгоняю тебя из тела Александра: пшел вон, пшел вон дух рака из его те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аля, скажи сыну, пусть многократно сделает выдохи из себ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ходи, уходи бес из его тела, бес, оставь его лимфоузлы, оставь, говорю тебе, изыди сатана, изыди, изыди силой Божьей, я изгоняю тебя, я приказываю тебе-оставь ег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аболевание ЛИМФОМА БЕРТТЕНА я поражаю в корень твой, в основу семени твоего и разрушаю до основания все, что ты сатана посеял. Болезнь просто сейчас, могущественной силой Духа Святого выйди и него, оставь его и не возвращайся более, во имя Иисуса приказыва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усть потоки твоей божественной благодати наполнят его, оздоровят тело Александра и исцелят его и восстановят его и нему первоначальное здоровье,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коре Валентина написала: приветствую Вас брат. Извините, что долго не отвечала, не работал комп. Сегодня молилась вашей молитвой (у Саши ощущение, как будто что-то давит в левом бок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время она продолжила: я продолжаю молиться Вашей молитвой. Саша прошел блок химеотерапии и после неё его положили в реанимацию, т.к. был отёк лица, аллергия по всему телу, язвенный и афтозный стоматит - ( препараты помогают плох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время вновь письмо: у меня плохие новости - у Саши появилась новое опухлое образование. Я не перестаю молиться Вашей молитвой, которую вы мне написали. Что мне делать дальш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еще раз совершил молитву: возложи руку на новое проблемное место и огласи 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олее не к кому нам идти, Ты один, кто можешь помочь, положение серьезное и Саша нуждается в прикосновении Твоем, прояви милость Свою, не взирая на ошибки мамы и его отца Ты сотвори Боже чудо твое и исцели его от этой болезни,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пухоль, я обращаюсь к тебе и со всею ненавистью разрушаю до основания корень твой, опухоль, слушай меня: да будь ты проклята, изыди от Александра, изыди смертная тень, распадись на части, испарись, улетучься и провались ты в бездну морскую, во имя Иисуса. Я поражаю тебя вирус в корень твой и силой Духа Святого уничтожаю до основания. Отойди от Саши, отойди, говорю тебе, сатана, я со всем негодованием и яростью Божиею поражаю тебя в голову и говорю тебе: пшел вон из тела Александра, отойди немедленно и забирай с собою свою болячку, во имя Иисуса, я сказал тебе -во имя Иисуса: пшел вон. Отец, Ты всесильный, Господь -Ты всемогущий, Дух -Ты вездесущий, так сотвори же чудо Твоего исцеления и прямо в этот час, когда рука Валентина лежит на опухоли сына, через ее руку сойди в тело Саши силою Твоею и восстанови все и очисти все, и освяти все, и исцели его, для славы Твое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спасибо за ваши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Саши стало легче, его мокрота стала без крови и опухоль на руке рассосалась, слава Богу. Самочувствие у Саши отличное: он встал на ногами и стал ходить, что давно не делал. Я благодарна моему Господу за Его исцеляющую силу Духа Святог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снова сообщение:</w:t>
      </w:r>
    </w:p>
    <w:p>
      <w:pPr>
        <w:pStyle w:val="Normal"/>
        <w:widowControl w:val="false"/>
        <w:autoSpaceDE w:val="false"/>
        <w:ind w:firstLine="397"/>
        <w:jc w:val="both"/>
        <w:textAlignment w:val="center"/>
        <w:rPr/>
      </w:pPr>
      <w:r>
        <w:rPr>
          <w:rFonts w:cs="Cambria" w:ascii="Cambria" w:hAnsi="Cambria"/>
          <w:color w:val="000000"/>
          <w:sz w:val="20"/>
          <w:szCs w:val="20"/>
          <w:lang w:val="ru-RU"/>
        </w:rPr>
        <w:t>Приветствую брат Борис, Саша чувствует себя очень хорошо: на руке опухоль совсем рассосалась. Рентген повторный показал, что пневмонии нет, но химию будут продолжать - осталось половина курса, потом применят лучевую терапию по плану. Саша тоже провозглашает: ранами Иисуса я исцелён. Я благодарю Бога за этот существенный, чудесный сдвиг. То, что происходит сейчас, не было за все 6 прошлых месяцев. Молитвы дают силу и мне, и Саше Я благодарна Богу за исцеление сына. Спасибо за Ваши молитвы и Божье исцеление. Я верой принимаю, что мой сын здоров, потому что у Бога есть для него Свой план в его жизни.</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1 Изгнание бесов по мобилк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стра в Господе Надежда из г.Октябрьский Башкортостан написала: Здравствуйте Борис. Я ходила на УЗИ женских органов. Вытащили на свет Божий все мой болячки: опухоль правого яичника, эдемитриоз матки, сильное выделение гормонов и сказали, что нужно оперировать, удалять яичник и матк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ечения не назначили никакого. 28 октября будет комиссия врачей, решат что со мною делать. Пожалуйста, молитесь за меня, пусть будет это для Славы Божьей. Для меня это было так неожиданно, я никогда не болела. В отличие от обычных молитв по интернету я совершил, по просьбе Надежды, молитву по мобильному телефону, пребывая в глухом селе, где есть немалый кусок земли наших предков и немалый кусок работы на нем!!! Деревенские просторы позволили мне провести эту молитву без оглядок по сторонам. То, что происходило во время молитвы, описала Надежда ниж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благодарна Господу за Вас и Ваши молитвы. Во время нашей молитвы по телефону у меня в начале были покалывания в низу живота, куда я положила свои руки, как Вы сказали. Врачи, как я писала ранее, обнаружили на яичнике кисту и миому на матке. И предложили мне операцию по удалению матки и кисты!!! Во время молитвы, когда Вы стали изгонять из меня беса немощи и рака началась такая сильная зевота и кашель, что я не могла никак сдержаться. Чем дольше Вы молились – кашель все более усиливался, и рот от зевоты не закрывался, его просто раздирало. Внутри меня всё разрывалось от кашля, и мой живот просто раздулся, и во мне стало что-то подниматься вверх к горлу. Рот вообще не мог закрыться и был душе-раздирающий кашель. Что-то давящее остановилось в области груди. Вы мне велели положить руки на грудь и продолжали молиться: у меня «это» стало подниматься кверху и когда Вы продолжали молитву дальше мой живот вдруг, как мяч, сдулся. Рот мой смог закрыться, а кашель потихоньку затих. Во время молитвы дома были мои внуки и дочка, они все видели своими глазами, какое сильное было освобождение. Это была настоящая война. Вы продолжая молиться, попросили положить руки на голову и на меня пошёл огонь Духа Святого. Я вынуждена была сесть, т.к. стоять уже не было сил. Целый час я приходила в себя!!! Прошло два дня, у меня реже появляется боль в заднем проходе, изредка побаливает живот. Я верю, что Господь совершает во мне свою работу, ранами Иисуса Христа я исцеле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 динамичность происходящего трудно описать словами - это надо видеть глазами и слышать ушами, чтобы проникнуться происходящим. Болезни, которые были выявлены у Надежды, имеют демоническое происхождение и изгнание бесов должно способствовать исцелению. Через некоторое время мы узнаем об окончательных результатах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асто-густо, верующие люди провозглашают так: «я исцелен, Господь меня исцелил», будучи при этом больными!!! Слава Богу за такую веру и за правильно исповедание обетований Божьих. Но простите, вера не есть только -вера, вера, вера…. Нет, вера – есть осуществление. Повторюсь - осуществление ожидаемого…(Евр. 11/1). Вера приводит к результату, и если его нет, то тогда дух человека стенает, ожидая осуществления. Поэтому очень важно, чтобы вера достигла осуществления. Именно на такой позиции строиться мое личное служение исцеления: что в нашей церкви, что в интернете, потому что когда я «пашу и сею», я не только верю, но я жду осуществление этой веры, чего и всем вам жела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ошло 20 дней и Надежд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я Слава и честь нашему Господу, великому и всемогущему! Сегодня прошла узи: у меня всё в порядке, кисту вообще не нашли, хотя врач очень тщательно всё проверяла, а миома- маленький узелок, который не подлежит операции, с таким все живут. Это ещё одно подтверждение Славы и силы Божьей, что для Бога нестрашны ни какие расстояния. Бог так нас любит и благодать его изливается на нас. Огромное спасибо Господ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2 Сражение под Липецком, а командный пункт - под Киевом!!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в Господе Людмила, которая живет рядом со мною, бывшая суббоница, просто одержима нечистыми духами и нуждается в освобождении. Прошу помочь ей получить освобождение» - так примерно звучала просьба сестры в Господе Валентины Колтаковой, из Липецкой области, Россия, за ее землячку Люду.После этого в доме сестры Валентины под Липецком началось сражение с силамы тьмы. А командный пункт, как на фронте, был у Бориса Пивень, живущего под Киевом. Настоящая война.Свидетельство прислала Валентина, которая провела все это служение в своем доме.В роду Людмилы, как выяснилось, мама гадала на картах, ворожила, да и сама Людмила тоже принимала в этом участие. Ее с раннего детства сильно била мама. Родители скандалили и дрались. Сейчас Люду часто трясет. Много лет она была в депрессии. В ее роду повесились: тетя и брат. Присутствует синдром суицида весьма заметно. Блуждающие боли постоянно наблюдаются, то в животе, то в голове, то в желудке. Боли сопровождаются приступами и очень тяжелыми. Ее постоянно одолевает сильный страх. Щитовидная железа ее имеет проблемы, грибковое заболевание не оставляют ее. В ее рту постоянно она ощущает огонь, а в горле стоит ком и никуда не девается.Да, весь ее опыт говорит то, что бесы в ней есть и она нуждается в их изгнании силой Святого Духа. Пока я писала это тебе Борис, Люде стало плохо, она прямо сейчас стала задыха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 этого мгновения на расстоянии 1000 км. началась настоящая битва в освобождении души от нечистых духов. Я посылал одно за одним свои повеления, приказы бесам, в зависимости от того, что Валентина мне сообщала о состоянии Людмилы. Вот о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1.Положи Валентина на нее свою руку и провозгласи эт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атана, я беру власть над тобою и говорю тебе, время твое прошло, во имя Иисуса прочь от Люды, пшел вон нечистый, оставь ее горло и живот, выйди, прямо сейчас из нее. Служи ей этой молитвой Валя с дерзновение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2….скажи ей, чтобы она простила всех и что имеет, назвала его имя и простила его (ее). Также пусть отречется от всего оккультного, что делала. После положи руки на голову и скажи так: сатана, во имя Иисуса оставь ее мозг, уйди немедленно с ее головы, оставь ее, оставь, силой Божьей я изгоняю тебя бе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3….положи руки на уши и провозгласи: дух шума: во имя Иисуса изыди, изыди бес, уйди немедленно и не шуми, во имя Иисуса уйди немедленно.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4….положи руки на колени и провозгласи: нечистый дух, во имя Иисуса прямо сейчас могущественной силой Духа Святого выйди из ее ног и не морозь их, оставь ее ноги и уйди в пустыню,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вот сообщение сестры Валентины о том, как это служение проходи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еред началом молитвенного служения у меня сильно зависал компьютер. Потом я помолилась и попросила Господа отремонтировать его, чтобы нам никто не мешал, ведь до этого все время и всегда компьютер работал как часы. Во время служения он завис так, что пришлось его перезагруз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ак только ты, Борис, начал молиться и прислал первую молитву, а я стала ее оглашать - Людмиле стало плохо и ее начал душить дух нечистый. Она упала на диван и стала задыха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Затем я молилась над ней с возложением рук, оглашая присланные тобою очередные повеления и дух начал выходить из нее (скажу так: их было мн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называл их имена, и я изгоняла их силой Святого Духа во имя Иисуса Хрис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 этом нечистый дух пытался прогонять меня, крича мне устами Люды: «отойди от меня, дай мне умереть, уйди, дай мне таблетку скорее»... и даже рвался драться со мною, но силой Божьей он был полностью связан и постепенно выходил.</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е сильно ломало, трясло так, что стучали зубы, и она в конвульсиях вытягивалась, словно вырастала или освобождалась от каких-то тисков. Людмила стала сильно плакать и каяться, прося прощения у Иисуса Христа. Выдыхала воздух до кашля. Больше всего изгонялся дух из разума и головы. Потом у нее сильно замерзли ноги, но зато трясти перестало. Я опять провозгласила очередное твое повеление, положив руки на ее ноги и изгнав духа холода, ей стало очень жарко. Людмила стала молиться о прощении и отречении от оккультизма. Затем начался сильный шум, звон в ее голове, а в горле встал ком. Снова молилась, положив руки на ее уши, а она положила руку на душу. Шум постепенно ушел полностью, ком ушел также. Голова стала чистая, легкая. Людмила помолилась молитвой прощения своего первого мужа, освобождаясь от проклятия. Прекратились все боли внутри, появился покой, ушел страх, раздражение, напряжение, внутренняя дрожь. Немного хотелось ей пить. Я помолилась над ней, по твоему наставлению, благословляя ее. Людмила осталась у меня ночевать, всю ночь она спала, как никогда, очень хорошо, а утром себя чувствовала прекрасно и была весьма спокойна, чего давно уже не было с нею. Слава Господу за дивные дела Его, дела спасения и освобождения, исцеления и животворения. Чувствует себя очень хорошо, спокойно. Слава Господу!!! Велики дела Божьи!!! Слов нет, Борис. Ты сделал все, что я хотела сделать давно. Огромное спасибо, будь благословен Господ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день Валентина написала внов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ир Божий, дорогой брат. Людочка чувствует себя прекрасно. Вчера вечером немного чесалась вся. Сегодня все чисто. Бодра, спокойна, оптимистично настроена. Если до служения она с трудом поднималась по утрам, то теперь делает это легко и уверенно, даже с радостью. Слава Господу за дивные дела Е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4 ...дух холода - изыд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Здравствуйте Борис - написала мне сестра Надежд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меня слава Господу всё хорошо, только ещё ступни у ног мёрзнут, дома хожу в двух носках: у нас на улице 28 градусов мороза. Сестра не просила меня, но я в побуждении духа своего сказал: а ну как сядь, возложи руки на ступни и огласи эту краткое пове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дух холода, слушай меня, я приказываю тебе, могущественной силой Духа Святого: пшел вон из Нади, уйди говорю, я изгоняю тебя бес холода, оставь ее ноги, ее ступни, оставь говорю , немедленно убирайся в пустыню, силой Божьей я изгоняю тебя, пшел нечистый, пшел вон говорю, во имя Иисуса приказываю.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пасибо Борис за молитву и вся слава нашему Господу. Прочитала молитву 5 раз со властью, данной мне Богом и у меня загорело всё тело, вспотело даже, под носом вышли капельки пота, а под руками на ступнях забегали мурашки, а сейчас горят пальчики, а раньше всегда они у меня мёрзл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 вот и вся история!! Как все просто у Господа и как иногда сложно у люд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5 Кровотечение-остановлен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помолитесь, пожалуйста, за моего мужа Бахтиёра: у него сегодня открылось желудочное кровотечение - обратилась ко мне София из Ташкен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 1999 г. у мужа первый раз такое случилось. Врач велел ему принимать аспирин, чтобы избежать повторного инфаркта. Аспирин, принятый на голодный желудок, разъел желудок, и он потерял 2,5 л крови. Я молилась день и ночь, хотя тогда я еще не знала Иисуса Христа. Бог вылечил его без операции. Затем у него было еще 4 инфаркта, 1 инсульт в 2003 г. С 2000 г., когда я и мои дети приняли Иисуса Христа, мы вместе молились за его исцеление. Бог услышал наши молитвы, слава Богу. С 2004 г по 2011 г. он работал. Слава Иисусу, у него рассосались рубцы на сердце. В 2005 г. опять случилось желудочное кровотечение, но мы с дочерью 3 дня, пока он находился в реанимации, твердо стояли в вере, молитве и через 8 дней его выписали, потому что Бог вылечил его. Сегодня у него тот же случай. Мы с дочерью и мужем все вместе молились за его исцеление. Много может усиленная молитва верующего! Брат Борис, я верю, что молитва полностью исцелит моего мужа. С уважением сестра Соф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учив это сообщение я отреагировал сразу ж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офия, прежде молитвы попроси мужа, дабы он попросил у Бога прощение за обиду, на одного человека и пусть он назовет имя его и простит ему его согрешение. После скажи ему, что ты будешь читать мою молитву, возложив на него свои руки и пусть он не молиться, а принимает исцеление. При этом пусть он будет весьма чутким к тому, что будет происходить внутри его и всею своею верою ухватиться за движение Духа Святого в с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желудок Бахтиёра, и не спеша огласи мою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же, я приношу на руках молитвы Бахтиёра с одной нуждой, об исцелении его кровоточащей раны в его желудке и прошу Тебя могущественной силой Духа Твоего Святого прямо сейчас прикоснись к источнику крови и закрой его, закрой, запаяй, чтобы кровотечение остановилось и Бахтиёра стал здоровым, во имя Иисуса прошу Тебя Бож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кровоточащая рана, я обращаюсь к тебе и приказываю тебе, силой Божьей - исцелись, я сказал - исцелись и поток крови говорю тебе: остановись, остановись немедленно, я сказал: крово-поток остановись немедленно и рана затянись, во имя Иисуса силой Духа Свя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наполни его желудок Твоей благодатью и через руки Софьи мощным потоком в это мгновение пролейся внутрь желудка и исцели его, исцели его, для славы Твоей, во имя Иисуса. Боже, пусть сила Твоя как огненный шар выйдет из рук Софьи и проникнет в желудок Бахтиёра и остановит кровотечение.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Ответ сестры через 2 дн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ветствую вас, брат Борис! Да благословит Вас Господь всеми благословениями с небес! Спасибо за Вашу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Как только я получила ее, возложила руку на его желудок и помолилась. Перед этим я ему передали Ваши слова, чтобы он простил тех людей, которые его когда-то обидели. Он помолился и назвал их по имени, простил верою ради Иисуса Христа. Вечером мы с дочерью возложили на него руки и опять молились Вашей молитвой, провозглашали полное его исцеление. 2 дня я ему ничего не давала есть, только давала мороженое и кисель. Сегодня утром дала жидкую кашу, через несколько минут ему стало очень плохо. У него были все признаки инфаркта, я вызвала «скорую» (до этого у мужа было 5 инфарктов, поэтому знаю, как это бывает). Отвезли его в больницу, сделали эндоскопию и доктор меня позвал посмотреть. Я сама увидела эту язву в эндоскопе, и врач сказал, что края ее затянулись - «видите?- уже не кровоточит». Муж сказал мне также: «после молитвы я ощутил, что у меня прекратилось кровотечение». Слава Господу!!! Я знала, что так будет. Его положили в реанимацию, чтобы полностью вылечить. Мы все рады и благодарны Господу за полное выздоровление моего муж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Да будет свет Божией благодати всегда с Вами,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6 Моментальное избавление от шпоры в пятк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естра Ольга, во время заключительной молитвы попросила помолиться за ее ногу, в стопе которой была шпора не дающая ей нормально, безболезненно ходить. Когда я помолился над ней, я спросил: что она ощутила и как она себя чувствует. Сестра сказала: во время молитвы боль из пятки переместилась по стопе в сторону пальцев. Встав на ноги, потоптавшись на месте она сказала: «еще чуть-чуть ощущаю боль».Молитвенное служение к тому времени подошло к концу, мы пригласили эту же сестру выйти вперед, чтобы благословить ее членство в нашей церкви «Спасение Христо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сле молитвы я вновь ее расспросил о состоянии ее болей в пятке и узнал, что боль ушла полностью, хотя за 20 мин. до этого она с трудом вошла в зал богослужения. При этом Ольга стала прыгать на больной ноги, демонстрируя принятое ею исце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идео свидетельство сестры Ольги-ниж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FF"/>
          <w:sz w:val="20"/>
          <w:szCs w:val="20"/>
          <w:u w:val="thick"/>
          <w:lang w:val="ru-RU"/>
        </w:rPr>
        <w:t>http://video.mail.ru/mail/borislav/_myvideo/4823.htm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89 «Оковы» упали... </w:t>
      </w:r>
    </w:p>
    <w:p>
      <w:pPr>
        <w:pStyle w:val="Normal"/>
        <w:widowControl w:val="false"/>
        <w:autoSpaceDE w:val="false"/>
        <w:ind w:firstLine="397"/>
        <w:jc w:val="both"/>
        <w:textAlignment w:val="center"/>
        <w:rPr/>
      </w:pPr>
      <w:r>
        <w:rPr>
          <w:rFonts w:cs="Cambria" w:ascii="Cambria" w:hAnsi="Cambria"/>
          <w:color w:val="000000"/>
          <w:sz w:val="20"/>
          <w:szCs w:val="20"/>
          <w:lang w:val="ru-RU"/>
        </w:rPr>
        <w:t>Здравствуйте, Борис! Прошу Вас помолитесь за мое здоровье: у меня ревматоидный полиартрит, очень сильно деформированы суставы колен, трудно ходить, колени с трудом сгибаются, лежала в больнице и сейчас только живу на обезболивающих таблетках. За меня молились в церкви, и всегда молятся, но исцеления не происходит…- написала Жамиш из Казахста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дав прежде некоторые совет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Жамиш, перед молитвой сделай все те движения ногами, которые ты с трудом всегда делала, запомни силу боли и запомни амплитуду их сгибов, чтобы после молитвы повторить все снова и сопоставить: есть перемены или н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ядь так, чтобы твои руки могли лечь на самые пораженные места на ногах и огласи мою молитву, не спеша, с мини паузами, прислушиваясь к тому, что в ногах и вообще в тебе будет происходит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несу Тебе проблему Жамиш, ее ревматоидный полиартрит и прошу Тебя, прямо в этот час приди Боже, на место где она склонилась пред Тобою и прикоснись к ней Своим божественным перстом и освободи ее от этой страшной болезни, исцели ее Боже, исцели могущественной силой Духа Твоего Святого,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Именем Иисуса, я разрушаю в жизни Жамиш все проклятия, которые пришли в ее жизнь по роду, которые были наведены на нее и которые она сама, своими устами – связала себя. Именем Иисуса проклятия, немедленно оставьте тело Жамиш и провалитесь в бездну морскую, во имя Иисуса. Слушай меня проклятие, которое изуродовало ее жизнь: да будь ты проклято, оставь ее, уйди от нее, уйди немедленн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ес ревматоидного полиартрита, я приказываю тебе, силой Духа Святого в этот час: оставь ее, выйди из не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Жамиш, что есть силы-выдыхай его, гони его, пусть тебя ничто не сдерживае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шел вон нечистый, оставь, я сказал - оставь ее во имя Иисуса, изыди, изыди сатана, во имя Иисуса, прекрати свое поражение и уйди, уйди говорю тебе, силой Духа Святого. Я изгоняю тебя, изыди, изыди сатан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Заболевание: ревматоидный полиартрит я приказываю тебе, я повелеваю тебе, исчезни, растворись, испарись, просто исчезни, воспаление в суставах немедленно, могущественной силой Духа Святого, немедленно-оставь тело Жамиш, уйди , уйди, говор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икоснись к ее коленям, к ее ногам, всем ее суставам, сними всякое воспаление, удали всякую болезнь и наполни ее колени, ее суставы Твоей божественной благодатью, чтобы она прямо сейчас могла встать без затруднений, двигаться без проблем, садиться и вставать – свободно, сделай чудо Боже, твори Боже, твори, прямо сейчас, во имя Иисуса, для славы Твоей.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Здравствуйте, Борис! Слава Бог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Как только я помолилась Вашей молитвой, я никаких изменений не почувствовала, но после, когда я встала на ноги, я почувствовала как будто оковы, которые мои ноги сковывали - упали и я почувствовала свободу в задней части колен. Раньше там мешала как будто жИла какая-та, болела именно в задней части колен. А сейчас там не болит и я стала более свободно ходить. Ночью я спала хорошо, могла передвигать ноги спокойно, а помните, как я писала Вам - «колени с трудом сгибаются»? Теперь этого совсем нет!!! Раньше я не могла полностью распрямиться корпусом, а сейчас я заметала, да и не только я, но и мои коллеги, что я выпрямилась, аж вытянула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ава Богу!!!!!! Еще раз, слава Богу и Вам спасибо за Ваше служение. Спасибо Вам.</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93 « А что, у тебя голова уже не болит?» </w:t>
      </w:r>
    </w:p>
    <w:p>
      <w:pPr>
        <w:pStyle w:val="Normal"/>
        <w:widowControl w:val="false"/>
        <w:autoSpaceDE w:val="false"/>
        <w:ind w:firstLine="397"/>
        <w:jc w:val="both"/>
        <w:textAlignment w:val="center"/>
        <w:rPr/>
      </w:pPr>
      <w:r>
        <w:rPr>
          <w:rFonts w:cs="Cambria" w:ascii="Cambria" w:hAnsi="Cambria"/>
          <w:color w:val="000000"/>
          <w:sz w:val="20"/>
          <w:szCs w:val="20"/>
          <w:lang w:val="ru-RU"/>
        </w:rPr>
        <w:t>Здравствуйте, меня зовут Светлана, я со Львова. Хожу в Церковь и много лет страдаю головной болью. Врачи никак не могут поставили мне правильный диагноз. Помолитесь обо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сразу совершил молитву за нее: Светлана, ниже моя молитва, найди время и место, уединись, положи руку свою на голову и огласи не спеша мою молитву. Будь при этом весьма чуткой, прислушивайся к тому, что будет делать в тебе Господь и как та женщина с кровотечением - ухватись за Него и прими свое исцеление. После напиш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Господь, в этот час, когда Света положила свою руку на голову я прошу Тебя посети ее и Твоей божественной силой - исцели ее от этой головной боли,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головная боль, слушайте меня спазмы в сосудах головного мозга: во имя Иисуса, прямо сейчас, я приказываю вам - исчезнуть. Я сказал: вон из нее, я говорю вам: пошли вон из ее головы немедленно, прямо сейчас, головная боль - исчезни, испарись, уйди полностью и навсегда,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те меня: сосуды головного мозга, могущественной силой Духа Святого прямо сейчас станьте эластичными, и пропускайте потоки крови и кислорода в них беспрепятственно, я сказал: исцелитесь и пропускайте кровь - беспрепятственно, во имя Иисуса. Боже - прикоснись, прикоснись божественным перстом к ее сосудам и исцели их, для славы Твоей.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ветлана написала на следующий де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рат Борис, есть результат, благодарю за молитву. После молитвы я стала чувствовать себя намного лучше, и даже когда менялась погода, я не среагировала на перемену. Обычно перед переменой погоды у меня были сильные головные боли, а на этот раз я даже не ощутила этого. Я даже всей своей семье засвидетельствовала об этом, потому что все сразу удивились, говоря: «а что, у тебя уже голова не боли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еперь я благодарю Бога за Его милость, и за Вас, как Божий сосуд.</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94 Я не сразу поверила, что боль уш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стра Элизабет из Закарпатья написала: у меня очень болит спина, искривлен позвоночник и сдвинуты диски, в результате поднятия больной бабушки сорвала спину, очень болит поясница, случаются частые судороги, и сводит ноги. К вечеру ноги совсем как немые - отекшие. Ответьте пожалуйста - возможно ли так много просить милости у Бога для одного человек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Лизе предложил: перед молитвой сделай движения телом такие, которые ты делаешь с трудом или вовсе не в состоянии сделать (наклоны, сгибания, вращения корпусом...), запомни силу боли и то - насколько ты могла и не могла эти движения делать и после молитвы повтори тоже самое еще раз и сравни -есть разница или нет. Будь весьма чуткой к разным проявлениям и движениям: натяжением мышц, росту костей и т.п. После: стань ровно, вновь замеряй длину рук - если результат тот же, как и был при первом исследовании: левая рука длинее на 5 мм., верни руки в исходное положение вперед, перед собою, но так, чтобы не нарушить выявленной разницы между ними и моли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я несу на руках молитвы Элизабет с проблемой позвоночника и Ты видишь разницу длины рук и ног, и я прошу Тебя приди на то место, где она стоит перед Тобою и исцели ее позвоночник и верни ей здоровье Твое, во имя Иисуса. Пусть это исцеление станет знамением для нее и утверждением ее веры и основанием гореть по Твоей силе и дарам Твои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правая короткая рука, могущественной силой Духа Святого прямо сейчас я приказываю тебе: расти, я сказал-расти..... и достигни длины левой руки, я приказываю тебе, силой Божьей расти, расти... слушайте меня все позвонки и диски верхней части позвоночника, именем Иисуса придите в движение и станьте на свое место, силой Духа Святого-восстановитесь, исцелитесь, связки и сухожилья, отпустите короткую руку, короткая правая рука-расти, я сказал-расти.... двигайся, двигайся и достигни длины левой руки силой Духа Святого, прямо сейчас. Боль из позвоночника-исчезни, я сказал-исчезни немедленно, уйди из ее спины,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иза, теперь сядь, замерь длину ног, ноги пусть будут вытянутыми и лежат на небольшом табурете и молись дале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авая коротка нога, я повелеваю тебе, могущественной, сверхъестественной силой Духа Святого прямо в этот час начни двигаться, расти и стань на уровень левой ноги, расти.... расти, двигайся, я приказываю тебе: двигайся силой Божьей, во имя Иисуса. Позвонки и диски нижней части позвоночника, прямо сейчас станьте на место, сдвиньтесь и станьте на место, я сказал: станьте на место, мышцы, связки, сухожилия, расслабьтесь и отпустите диски и позвонки, отпустите и короткую ногу, все приходит в движение силой Божьей, позвоночник исцеляется, боль уходит, нога короткая вырастает, и становиться на уровень левой ноги. Позвоночник, я приказываю тебе, могущественной силой Духа Святого прямо сейчас-выпрямись, я сказал: выпрямись и боль из спины-уйди раз и навсегда,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Лиза сообщи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рогой брат - хорошего дня вам! Вся слава Господу и благодарю за Вашу молитву и за Ваше участие в моей жизни. Я очень долго жила с этой болью в спине и не сразу поверила, что она ушла! Аллилуйя! Я решила после молитвы переночевать и убедилась, что боль ушла. Вся слава Всемогущему Господу Богу! Ничего сверхъестественного во время молитвы я не почувствовала, но мышцы сильно стали болеть и я ощущала как-будто их кто-то разрывает. После молитвы я опять сделала упражнения которые делала до нее и только теперь я поняла, что исцелилась: боли в спине исчезли и я верю что навсегда!!! До сего дня не было ночи, чтобы я не вставала и не пила обезболивающее. Но в этот раз я спала как дитя и лекарства не принимала!!! Я очень рада! Благодарю за ваше участие в моей нужде и прославляю моего Господа за исцеление!!!</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96 Чудо-короткая нога выросла на 2 см</w:t>
      </w:r>
      <w:r>
        <w:rPr>
          <w:rFonts w:cs="Cambria" w:ascii="Cambria" w:hAnsi="Cambria"/>
          <w:color w:val="000000"/>
          <w:sz w:val="20"/>
          <w:szCs w:val="20"/>
          <w:lang w:val="ru-RU"/>
        </w:rPr>
        <w:t xml:space="preserve">.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вет, Борис! - написал брат из Мариуполя - прошу, помолись об исцелении, вернее удлинении правой ноги, которая короче на 10 см, уже тяжело ход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аша, сядь, положи ноги без носков на малую табуретку, запомни разницу между ними в длине и положа руку на короткую ногу огласи мою молитву не спеша и будь весьма чутким к проявлению силы Духа Святого, после молитвы проверь разницу ног и сопоставь результаты и напиши мне.Господь, я молю Тебя, во имя Иисуса, прикоснись Боже Твоим божественным перстом к короткой ноге Александра и вытяни ее, пусть она вырастит прямо на его глазах и он наконец-то получит исцеление из Твой святой руки и прославит Тебя через свидетельство об исцелении, во имя Иисуса прошу.Слушай меня короткая правая нога, я приказываю тебе, силой Духа Святого, во имя Иисуса прямо сейчас начни расти и достигни длины левой ноги, во имя Иисуса: расти, я сказал - расти.... расти, двигайся, двигайся могущественной силой Божьей, двигайся... Слушай меня позвоночник,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поясничный отдел)</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о имя Иисуса приказываю тебе: исцелиться, все позвонкам и дискам прийти в движение и стать на свое место. Мышцы, сухожилия и связки отпустите диски, отпустите позвонки, пусть все станет на свое место, а тебе короткая нога я повелеваю: расти, расти…., прямо сейчас, двигайся, на глазах Александра, двигайся и достигни длины левой, во имя Иисуса, силой Духа Святого.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ександр через пару дней сообщил:</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а, это чудо, когда молился 7 января 2012г., нога начала расти, выросла где-то на 2 см., потом в подъезде раздался шум, грохот и все движение ноги остановилось. Даже жена проснулась. Потом я возобновил молитву: но только была боль по костям ноги. Я надеюсь и я жду, когда вырастет до конца, спасибо за молитву. Но что для меня немаловажно - боль, которая была при хождении-исчез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98 Ногу, просто тащу за собой - помогит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риветствую Вас, дорогой брат Борис! - написала мне сестра Лариса из Герман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олго не решалась Вам написать....все думала, что боль уйдет. Но без Вашей помощи мне не обойтись. Я Вам писала, что у меня болела пятка правой ноги. Теперь пятка прошла, но уже ровно неделю, невыносимо болит в паху правой ноги. Опухли или лимфо-узел или нерв...не знаю. Ногу уже просто тащу за собо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явилась апатия, лень. Каждое движение приносит невыносимую боль. Я ничего не хочу и не могу делать. Дни так незаметно проходят, время летит....а мне все хуже. Помолитесь за меня, дорогой брат! За исцеление ноги и всех органов, потому что, у меня странные боли то в почках, то в печени, то давление скачет за 200, то сердце бьется так, словно я пробежала стометровку и очень часто трудно дышать, как после бега. Я просто не знаю, что уже не боли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ак получилось, что уже через 15 мин. после письма Ларисы я уже молил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ногу, в болезненном райо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я прихожу к Тебе Господь и прошу Тебя поставь защиту над своим дитя Ларисой и исцели ее, во имя Иисуса, восстанови полностью работу ее мышц и сухожилий, работу внутренних органов и сердца, восстанови Бож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лушай меня проклятие, наведенное на Ларису, я со всею силою Духа Святого прямо в этот час - бью тебя, со всего размаха, со всею ненавистью к тебе и разрушаю тебя, слышишь проклятие, именем Иисуса: оставь ее, оставь и провались в бездну, я сказал-немедленно оставь ее, я проклинаю тебя и разрушаю до основания и лишаю тебя всякой силы, я разрушая все заговоры на сестру и разбиваю все злые слова на нее сказанные. Именем Иисуса боль в ноге, прямо сейчас-исчезни, я сказал, прямо сейчас-оставь ее, оставь, я сказал тебе-оставь ее, испарись, чтобы и следа не осталось, во имя Иисуса, уйди, полностью, прямо сейчас, уйди из ее тела, силой Духа Святого,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авление к сосудах-немедленно восстановись до нормы, я приказываю тебе-восстановись, боль из печени и почек исчезни полностью, я сказал-исчезни, испарись, оставь ее внутренние органы, во имя Иисуса. Слушай меня сердце, я повелеваю тебе, могущественной силой Духа Святого: работай четко, без сбоев, ритм сердечный восстановись до 70-80 ударов в минуту, я повелеваю тебе сердце, работай, без сбоев,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Еще раз говорю тебе: боль в паху-моментально оставь ее ногу и испарись, чтобы и следа не осталось, во имя Иисуса. Амин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ложи руку на ногу, в болезненном райо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я прихожу к Тебе Господь и прошу Тебя поставь защиту над своим дитя Ларисой и исцели ее, во имя Иисуса, восстанови полностью работу ее мышц и сухожилий, работу внутренних органов и сердца, восстанови Боже,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лушай меня проклятие, наведенное на Ларису, я со всею силою Духа Святого прямо в этот час - бью тебя, со всего размаха, со всею ненавистью к тебе и разрушаю тебя, слышишь проклятие, именем Иисуса: оставь ее, оставь и провались в бездну, я сказал-немедленно оставь ее, я проклинаю тебя и разрушаю до основания и лишаю тебя всякой силы, я разрушая все заговоры на сестру и разбиваю все злые слова на нее сказанные. Именем Иисуса боль в ноге, прямо сейчас-исчезни, я сказал, прямо сейчас-оставь ее, оставь, я сказал тебе-оставь ее, испарись, чтобы и следа не осталось, во имя Иисуса, уйди, полностью, прямо сейчас, уйди из ее тела, силой Духа Святого,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авление к сосудах-немедленно восстановись до нормы, я приказываю тебе-восстановись, боль из печени и почек исчезни полностью, я сказал-исчезни, испарись, оставь ее внутренние органы, во имя Иисуса. Слушай меня сердце, я повелеваю тебе, могущественной силой Духа Святого: работай четко, без сбоев, ритм сердечный восстановись до 70-80 ударов в минуту, я повелеваю тебе сердце, работай, без сбоев,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ще раз говорю тебе: боль в паху-моментально оставь ее ногу и испарись, чтобы и следа не осталось, во имя Иисуса. Аминь.</w:t>
      </w:r>
    </w:p>
    <w:p>
      <w:pPr>
        <w:pStyle w:val="Normal"/>
        <w:widowControl w:val="false"/>
        <w:autoSpaceDE w:val="false"/>
        <w:ind w:firstLine="397"/>
        <w:jc w:val="both"/>
        <w:textAlignment w:val="center"/>
        <w:rPr/>
      </w:pPr>
      <w:r>
        <w:rPr>
          <w:rFonts w:cs="Cambria" w:ascii="Cambria" w:hAnsi="Cambria"/>
          <w:color w:val="000000"/>
          <w:sz w:val="20"/>
          <w:szCs w:val="20"/>
          <w:lang w:val="ru-RU"/>
        </w:rPr>
        <w:t>Дорогой брат, Борис! Хочу засвидетельствовать свое исцеление, через вашу молитву!!!! Я целую неделю мучилась невыносимой болью в паху и в других органах. Нога болела до такой степени, что даже невозможно было кашлянуть, так болел нерв или сухожилие. Но после Вашей молитвы (хотя оглашение мне давалось с трудом) , т.к. я без конца засыпала и голова запрокидывалась назад. После третьего раза, я смогла огласить молитву с твердой верой и убеждением, что исцеление уже началось!!!! Слава Господу Нашему, за Его дела, за Его любовь!</w:t>
      </w:r>
    </w:p>
    <w:p>
      <w:pPr>
        <w:pStyle w:val="Normal"/>
        <w:widowControl w:val="false"/>
        <w:autoSpaceDE w:val="false"/>
        <w:ind w:firstLine="397"/>
        <w:jc w:val="both"/>
        <w:textAlignment w:val="center"/>
        <w:rPr/>
      </w:pPr>
      <w:r>
        <w:rPr>
          <w:rFonts w:cs="Cambria" w:ascii="Cambria" w:hAnsi="Cambria"/>
          <w:color w:val="000000"/>
          <w:sz w:val="20"/>
          <w:szCs w:val="20"/>
          <w:lang w:val="ru-RU"/>
        </w:rPr>
        <w:t>Я нисколько не сомневалась в Силе Господа! Ведь сколько свидетельств исцеления людей я увидела в Вашем сообществе: дары Святого Духа! И это уже второе мое исцеление, по Вашей молитве! Первый раз, после Вашей молитвы, у меня вышел камень, очень большой,(!) без хирургического вмешательства - это просто чудо, чудо Божь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ава Богу, что дверь благодати Божьей ещё открыта! Слава Господу за Вас и Ваш непрестанный труд на Ниве Божьей! Слава Господу за Вашу супругу Валентину, которая трудится с Вами бок-о- бок и сколько назидания и подкрепления духовного, я получила от неё!!!</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ы мне писали, что бы огласить молитву с дерзновением и идти спать! Я огласила молитву, но спать не могла, хотя была после ночной смены. Я наслаждалась тем состоянием, которое Господь творил в моем теле! Всю неделю, после сна, я не могла самостоятельно подниматься с постели. Меня супруг поднимал, так как боль была просто невыносимой. Легла спать я только в 15 часов следующего дня, уснула крепким сном, а проснувшись, уже настроилась на острую боль, которая обычно приходит после первых движени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о боли не последовало, до сегодняшнего дня! Слава Господу Нашему! Слава! Давление пока в норме и сердцебиение нормально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Тот, кто испытывает физические боли, поймут меня, какое это счастье вновь чувствовать себя здоровым человеком! Два дня подряд стряпаю своим домашним вкусности, а ведь была такая лень, угнетающая усталость, что даже обыкновенный супчик было трудно приготови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а благословит Вас Господь, дорогой брат! И пусть Божья радуга благодати, как на Вашем фото-аватаре, светит всегда, ярким многогранным цветом, как свидетельство Божьего благословения, Веры, Надежды и любви! С любовью, во Христе Иисусе, Ваша сестра Лариса!</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0 Даже ни разу не остановила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важаемый Борис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и болезненные симптомы такие: у меня очень сильная боль в груди, особенно когда я иду, боль переходит в воротниковую зону и в лопатки, руки немеют и после 5 или 10 шагов останавливаюсь и стою, минуты 3-4 (!!!!!) не могу вздохнуть полной грудью и пока не вздохну, не могу идти дальше. Боюсь потерять сознание и упасть на улице, а ходить необходимо - написала сестра Тамара из Самары. Я настолько больна и очень нуждаюсь в исцелении. Недавно лежала в платной больнице, но лучше не стало, а лечащий врач сказала: если бы я знала, что ты такая больная и за деньги не взялась бы лечить тебя. У меня очень болит сердце, стенокардия, с 33 лет рассеянный остеохондроз, наследственная болезнь почек – пиелонефрит, и с детства больные глаза, астигматизм, а сейчас глаукома и катаракта, а также давление 230 \119 ,сахарный диабет, повышенный холестерин. Если Господь расположит Ваше сердце, то помолитесь обо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редложил ей сделать небольшое исследование длины рук и но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Михайлович, я всё сделала, как Вы предложили. У меня все раз меры рук и ног одинаковы. Но, пока я все это делала, мне стало намного легче ходить и я меньше задыхаюсь и уменьшилась боль в груди. Сердечно благодар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и послал Тамаре:положи свою руку на шейный отдел позвоночника, огласи молитву не спеша, прислушивайся, что Господь будет совершать в тебе, сравни болевые ощущения до молитвы и сразу после молитвы. Пиши.Господь, я прошу Тебя за Тамару, в этот час, когда она положила свою руку на шейный отдел позвоночника, могущественной силой Духа Твоего Святого прикоснись к ней и поставь диски и позвонки на свои места и исцели ей позвоночник и сними ту боль, которая в ней, во имя Иисуса.слушай меня позвоночник, я приказываю тебе в это мгновение: стань на свое место, я сказал: всем дискам и позвонкам прямо сейчас силой Божьей переместиться и стать на свое место, всем связкам, мышцам, сухожилиям повелеваю: отпустите нервные окончания, боли исчезнуть - моментально, прямо сейчас, боль в груди, боль в позвоночнике: исчезни, я сказал- оставь ее, оставь немедленн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вышенное кровеносное давление, слушай меня: восстановись до нормы, немедленно восстановись, сердце работай без сбоев,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поджелудк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поджелудочная железа, слушай мою команду, я приказываю тебе прямо сейчас: исцелись, восстанови свою работу, вырабатывай необходимое количество инсулина, сахарный диабет: исчезни, полностью оставь ее, уйди немедленно из ее тела, а уровень сахара в крови достигни нормы, во имя Иисуса приказыва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в район пече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ечень, кишечник, почки, надпочечники, я повелеваю вам четко и без сбоев вырабатывать нужное количество холестерина, во имя Иисуса указанным органам приказываю: исцелиться, я сказал: исцелитесь полностью, работайте четк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мощным потоком Духа Твоего Святого протеки по всему телу Тамары, пусть она даже ощутит Твое прикосновение и охвати все пораженные органы и восстанови их работу, прошу Тебя во имя Иисуса, для славы Твоей.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коре Тамара написала:</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color w:val="000000"/>
          <w:sz w:val="20"/>
          <w:szCs w:val="20"/>
          <w:lang w:val="ru-RU"/>
        </w:rPr>
        <w:t>Дорогой Борис Михайлович, у меня появилась такая бодрость духа: в воскресение, после Вашей молитвы, я встала и пошла в церковь, и даже ни разу не остановилась, дойдя до остановки, что весьма удивительно. Чувствую себя хорошо, но присутствует какая-то неуверенность. Когда я приехала в Церковь все сразу увидели во мне перемену, без слов. Завтра уже выхожу на работу т.к. я работаю в своей Церкви, а то ведь хотела уже уволиться. Я наверное очень маловерная, но когда я читаю Вашу молитву, в меня вселяется мир. Огромное спасибо. Да воздаст Вам Господь за Ваш труд мерою нагнетённою и утресённою. С глубоким уважением, Тамара.</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4 Сахарный диабет прогрессирует - прошу молить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рис, добрый вечер - написала сестра Татьяна из Челябинска. Прошу Вас помолиться за меня: сахар поднялся до 15 миллимоль !!!! - это много и опасно, сахарный диабет прогрессирует. В прошлом году было 11,1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написал сестр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жде молитвы совет: избегай эмоциональных потрясений, стрессов, дабы избегать разрушение гликогена - это депо сахара в организме, находящееся в печени, в результате чего и повышается содержание сахара в кров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теперь положи руку на поджелудку, а другую на печень и огласи мою молитв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вся слава принадлежит только Тебе одному и вот вновь душа, которая нуждается, чтобы Твоя слава Бога Целителя проявилась и через нее-Татьяну и я прошу Тебя, посети ее и исцели работу поджелудочной железы и печени, дабы сахар в крови, который уже достиг 15 миллимоль-снизился до нормы и стал в пределах до 5 миллимоль. Прошу Тебя Боже-исцели Таню, могущественной силой Духа Твоего Святого посети ее печень и ее поджелудку и восстанови работу этих органов и верни первозданное из состояние, и снизи сахар в крови до нормы. Во имя Иисуса прошу Тебя об эт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те меня: печенка и поджилудка, вырабатывающая инсулин, я вам приказываю могущественной силой Духа Святого, прямо в этот час приступить к исцелению, прийти в норму и не допускать появление в крови более 5 миллимоль сахара, во имя Иисуса, повелеваю работать без сбоев, для славы Божьей,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если надо - читай молитву многократ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неделю сестра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Здравствуйте, уважаемый Борис!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лагодарю Вас за молитву, теперь мой сахар ( я проверилась) почти в норме 5,8 утром и 8 мл вечером и я верю, что он нормализуется и будет 5 мл., вся слава Богу, а Вам огромное спасиб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5   На пути к полному исцелению. </w:t>
      </w:r>
    </w:p>
    <w:p>
      <w:pPr>
        <w:pStyle w:val="Normal"/>
        <w:widowControl w:val="false"/>
        <w:autoSpaceDE w:val="false"/>
        <w:ind w:firstLine="397"/>
        <w:jc w:val="both"/>
        <w:textAlignment w:val="center"/>
        <w:rPr/>
      </w:pPr>
      <w:r>
        <w:rPr>
          <w:rFonts w:cs="Cambria" w:ascii="Cambria" w:hAnsi="Cambria"/>
          <w:color w:val="000000"/>
          <w:sz w:val="20"/>
          <w:szCs w:val="20"/>
          <w:lang w:val="ru-RU"/>
        </w:rPr>
        <w:t xml:space="preserve">Здравствуйте! Я смотрела и слушала Ваши проповеди </w:t>
      </w:r>
      <w:hyperlink r:id="rId2">
        <w:r>
          <w:rPr>
            <w:rStyle w:val="InternetLink"/>
            <w:rFonts w:cs="Cambria" w:ascii="Cambria" w:hAnsi="Cambria"/>
            <w:sz w:val="20"/>
            <w:szCs w:val="20"/>
            <w:lang w:val="ru-RU"/>
          </w:rPr>
          <w:t>http://video.mail.ru/mail/borislav/4804</w:t>
        </w:r>
      </w:hyperlink>
      <w:r>
        <w:rPr>
          <w:rFonts w:cs="Cambria" w:ascii="Cambria" w:hAnsi="Cambria"/>
          <w:color w:val="000000"/>
          <w:sz w:val="20"/>
          <w:szCs w:val="20"/>
          <w:lang w:val="ru-RU"/>
        </w:rPr>
        <w:t xml:space="preserve"> , огромное спасибо Господу за встречу с Вами! У меня проблема со здоровьем - поставлен диагноз: рак правого лёгког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ыла операция, облучение и химия. Результаты не утешительные. Я знаю, что воли Бога на наши болезни нет, но пока что дело обстоит именно так. Я христианка, живу в г. Балаково Саратовской области. У нас церковь «Слово Жизни». Очень прошу - помолитесь за меня, ведь надежда только на Бог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 и выслал ее Наталье для оглашени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талью, положи свою руку на правое легкое и огласи молитву не спеша, будь весьма чуткой к тому, что господь будет совершать в тебе. При наличии проявлений в теле - напиши сразу. О переменах в лучшую сторону- по истечению трех дн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Твоя милость, Твое величие и могущество нужны прямо сейчас , потому что Наталья нуждается в Тебе и Твоей исцеляющей силе Духа Святого. Приди Боже на то место, где с верой возложена рука Натальи и прикоснись, прикоснись прямо сейчас к ней, к ее легкому и исцели его, восстанови его работу, верни в него здоровье, а Наталье радость спасения Твое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слушай меня нечистый дух рака, дух злокачественной опухоли, я со всею ненавистью к тебе, поражаю тебя силою Духа Святого и приказываю тебе бес: оставь Натали, прямо сейча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дохни его пару раз, гони его и выдыха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ес уйди, я сказал-оставь ее, оставь немедленной, убирайся прочь из легкого Наталии, во имя Иисуса-изыди, изыди сатана, оставь, оставь ее и уйди в места пустынны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ражаю болезнь рака в корень, я разбиваю тебя рак и приказываю тебе, во имя Иисуса - исчезни, полностью оставь ее, оставь сказал и более не проявляйся. Всем метастазам повелеваю остановиться, я разрушаю силой Духа Святого все злокачественные клетки и я поражаю и разрушаю наведенное на Наталию проклятие на смерть, именем Иисуса, проклятие-остановись и потеряй силу, остановись и далее не двигайся, я разбиваю тебя как Иерихонскую стену и повергаю тебя в прах и пепел, во имя Иисуса -проклятие, исчезни. Проклятие на смерть, слушай меня: да будь ты проклят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же, молю Тебя-прикоснись к ее правому легкому и верни в него жизни и пусть Наталия ощутит Твое божественное прикосновение и со временем увидит улучшение своего здоровья и полное восстановление силой Духа твоего Святого, во имя Иисуса прошу Тебя.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Наталья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у Вас попросила молитвенную поддержку от самого, на данный момент, страшного диагноза: рак правого легкого, т. к. остальные недуги, по сравнению с этим не столь важные (остеохондроз, спазм сосудов головного мозга, воспаление после операционного внутреннего шва от безрезультатной операции по удалению ракового образования на правом легком, боль в суставах). До того, как получить от Вас молитву стала читать свидетельства исцелениий в сообществе: дары святого Духа http://my.mail.ru/community/www.kniga.791/journal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ри чтении свидетельств об исцелении почувствовала присутствие Святого Духа и Его вмешательство для моего исцеления. У меня лились потоком слезы и начал очень болеть шов, пришлось даже прижать его руко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сле прочтения свидетельств я увидела Ваше сообщение с молитвой. Я прочла 2 раза молитву с возложением руки, при этом боль усилилась и постепенно распространилась по всей спине. Меня бросало в жар, я даже покрылась испариной, а во время выдохов начался сильный кашель. Но страха совершенно не было, я знаю, что БОГ - врачеватель и лечение может быть болезненны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няла, что этой болью Господь даёт мне понять, что услышал меня и обязательно мне помож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Легла спать очень (для себя) рано. Ночью спала чудесно, ни разу не проснулась, а утром, когда проснулась, поняла что моя рука лежит на шве и к огромному удивлению и счастью поняла, что шов абсолютно гладкий, все воспаленные узелки шва просто исчезли. Я еще раз убедилась, что Бог меня (благодаря высланной Вами молитве) услышал и исцеление начало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то касается раковой опухоли, то сегодня я не могу сделать рентген, но Господь дал почувствовать мне и увидеть начало моего исцеления. Он исцелил то, что я могу реально увидеть. Я возблагодарила Господа и продолжила молиться. После молитвы у меня начала болеть спина. Я еще больше стала благодарить Господа. Я поняла, что ГОСПОДЬ зная о моих недосказанных недугах, по Своей милости, исцелит каждую клеточку моего организма. Сегодня я на много меньше кашляю, практически нет горечи, которая поднималась изнутри и даже смогла добежать в другую комнату к телефону (сама этого не осознава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09 « О чудо!!! Искривление позвоночника исчезл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Борис, писала Вам, что кроме диагноза: рак правого легкого, у меня есть и другие заболевания. Одно из них - сильное искривление позвоночника в районе грудного отдела. Это было видно визуально – написала сестра Наталья из г. Балаково, Саратовской област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молилась Вашей молитвой, через которую 16 февраля с.г. ко мне пришло исцеление послеоперационного шва, и я верю, и самой болезни моего легког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м. свидетельство № 105 «На пути к полному исцелению») http://my.mail.ru/community/www.kniga.791/239C12D75402BC75.html</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сле прочтения этой молитвы я добавляла: «…до полного восстановления каждой клеточки организма.» Все остальное точно по тексту Вашей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вот вчера я почувствовала, что в позвоночнике что-то происходит, внутри позвоночника происходит какое-то движение, боли не было, было небольшое онемение и явное движ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ечером я попросила сноху посмотреть мой позвоночник (до этого она видела это искривление) и, о чудо!!! самое большое искривление просто исчезло, позвонки стали на свои мест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ава и хвала нашему Господу!!! Его благодати, милости и любви!!!!У меня не хватает слов, чтобы выразить благодарность и любовь Господу, но я знаю, что Господь видит моем сердце, переполненное любовью к Нему. Огромное спасибо за Ваше служение, Бори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1 Таким путем еще никто не исцелял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естра Любовь из Новосибирска прислала такое свидетельст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У меня давно была проблема с насморком и кашлем, с лет 17, ещё до уверования. Когда приняла Христа за меня молились и кашель прошел, но не сразу, а насморк не проходил по 3-6 месяцев. Потом я стала промывать нос солью и всё стало хорошо. Позапрошлой осенью я простыла и всё вернулось обратно: полтора года держится насморк - представляете? Я его так залечила и все в носу сгустилось до такой степени, что не пробить эту «стену», ну никак не возможно. В больницы я не хожу, так как Иисус мой врач небесны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Два дня назад на сайте нашла брат Борис Ваше видео о дарах Духа (о языках ) http://video.mail.ru/mail/borislav/4804 мне это очень близко по духу и я стала просматривать и другие Ваши ролики. Посмотрела об исцелении сестры от гайморит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ышно было Вас лично плохо, из-за громкой молитвы пастыря, но я просто досмотрела до конца, думая: вот бы мне исцелиться от гайморита. До этого я не могла дышать даже когда слегка наклоняла голову - так всё было забито в носу. Часа через два после этого просмотра я обратила внимание, что дышу свободно!!! Ночь я спала спокойно, только был небольшой отёк глаз, который пришёл с этой проблемой в носу. А на следующую ночь вообще никаких проблем уже не было! Господь исцелил меня через видео! Для Бога нет границ! Я так рада этому!!! Слава Ему вовек!</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 о такой возможности получить исцеление таким необычным путем я и мечтать не мог. Одно только я помню: «Господь 20 мая 2010г. сказал мне: кто прикоснется ко Мне сердцем своим читая (слушая, смотря) твои молитвы-исцелен будет!!» Это обещание Господа час от часу уже выполнялось, но так, чтобы человек исцелился не слыша молитву, а просматривая молитву на видео и проявив свое желание исцелиться-получила его, такого еще в моей практики не было. Чудный Бог. Я просто в восторге от Него!!!</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4 Добрая весть о милости Господне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рогой брат, Борис, если Бог расположит Ваше сердце и у Вас будет время и желание от Господа, то помолитесь о моих проблемах, у меня : щитоводка, зрение, плохая память, варикоз, искривление позвоночника и судороги ног и спины – написала Люба из Новосибирск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совершил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юба, ниже молитв, огласи ее не спеша, вначале положи руку на вначале на щитовидку. Во время молитвы делай мини паузы, прислушиваясь к тому, что делает Господь. После напиши, что и как было и какие результат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иношу Тебе на руках молитвы все проблемы со здоровьем Любы и прошу Тебя во имя Иисуса исцели ее от этих болезней: исцели щитовидку, восстанови Боже ее зрение и память, убери все узлы и тромбы в венах, выпрями позвоночник и поставь его ровно, во имя Иисуса прошу Теб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щитовидная железа, в этот час я повелеваю тебе могущественной силой Божьей восстановить свои функции, вырабатывать гормоны в нужном количестве и полностью исцелиться, я сказал-исцелись, прямо сейчас-исцелись. во имя Иисуса приказыва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голо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ловной мозг, а также центр отвечающие за память, во имя Иисуса я повелеваю-исцелиться, слушай меня, я приказываю тебе мозг восстановить функцию памяти, полностью восстановить ее, кровеносной системе и нервным окончаниям работать четко, без сбоев, памяти вернуться и восстановить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и на вен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всем венам очиститься от всяких бляшек и закупорок, от всяких узлов, приказываю-стать эластичными и беспрепятственно пропускать кровь, варикозу повелеваю-исчезнуть, а всем пострадавшим венам-исцелиться,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руку на проблемное место в позвоночник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те меня: диски и позвонки, мышцы, сухожилия и связки, могущественной силой Духа Святого в этот час приказываю, прямо сейчас прийти в движение, я сказал-придите в движение и станьте на свои места, силой Божьей. Во имя Иисуса, Господь, прошу Тебя прикоснись к позвоночнику Любы и исцели его. Исцели Любу от всех названных болезней и да славиться имя Твое.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Здравствуйте, дорогой брат Борис! Спешу поделиться доброй вестью, о милости Господа нашего !!!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елика милость Его к человекам ! как хорошо , что есть у Бога сыны и дочери, которым Он даёт духовные дар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исала Вам о моих проблемах со здоровьем , теперь пишу о радости, которую поймёт тот, кто имел немощи и болезни и получил исцеление от Бога, слава Ем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 конечно, помните какие проблемы у меня были: щитовидка, варикоз, плохая память, искривление позвоночника, плохое зр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я читала молитву, которую Вы мне прислали, я ничего не чувствовала, только собственный голос отдавался во всех местах, куда я возлагала руку. Зато сразу же после молитвы у меня начала кружиться голова, стало тянуть мышцы ноги, где варикоз и затрещал позвоночник !!!! Щитовидная железа нормализовалась в первый же день, позвоночник выровнялся полностью за два дня!!! Память настолько улучилась, что за последние дни я все помню, что не делаю, чего раньше и близко не было, слава Бог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арикоз пока не исчез но я продолжаю молиться с верой и надеждой ! Вот так действует дар Божий - у кого-то исцеление наступает сразу, у кого-то постепенно, а кто-то не исцеляется, потому что не верит. А мне Бог даровал такую веру-ведь для веры нет границ и расстояний !!! Благодарю Вас, Борис, что ночами не спите, молясь за болящих !!!! Награда Ваша найдёт вас и труд ваш не тщетен пред Бог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7 Обетование Божье в действии. </w:t>
      </w:r>
    </w:p>
    <w:p>
      <w:pPr>
        <w:pStyle w:val="Normal"/>
        <w:widowControl w:val="false"/>
        <w:autoSpaceDE w:val="false"/>
        <w:ind w:firstLine="397"/>
        <w:jc w:val="both"/>
        <w:textAlignment w:val="center"/>
        <w:rPr/>
      </w:pPr>
      <w:r>
        <w:rPr>
          <w:rFonts w:cs="Cambria" w:ascii="Cambria" w:hAnsi="Cambria"/>
          <w:color w:val="000000"/>
          <w:sz w:val="20"/>
          <w:szCs w:val="20"/>
          <w:lang w:val="ru-RU"/>
        </w:rPr>
        <w:t>Сестра Анна из Москвы прочла свидетельство и молитву: № 116 Киста молочной железы исчезла.... http://my.mail.ru/community/www.kniga.791/66DEAC7D066B1F8.html и написала мне сраз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как только я ознакомилась с этим свидетельством, я тут же решила помолиться той молитвой, которая в нем. Я сделала это несколько раз и вот чудо: те проблемы, которые были у меня с коленными суставами-стали исчеза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Используя молитву этого и других свидетельств я вставила свое имя, вместо имен тех людей, за которых Вы молились и как результат - я сама получила исцеление своих коленных суставов.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меня до сего часа были такие сильные боли в коленях, что я только мечтала, чтобы присесть на них, чтобы ноги согнулись. Но этого сделать было невозмож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вот сразу после молитвы, которую я огласила сегодня, я уже сделала 10 приседаний и это для меня такой чудный результат, что я просто в восторге и прославляю моего Господа Иисуса за Его милость и любовь ко м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ава Ему за эт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Что еще было забавное, так это лень, которая была во мне. И она после молитвы также испарилась, как туман - и я встала и начала убирать свою квартир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еще перемена: в голове были такие сильны боли, что нагнуть голову вперед я не могла. Но вот, после прочтения этой молитвы, боль из головы исчезла, и та тянущая боль, отдающая в спину, как корни деревьев тянут - исчезла полностью, только хрустнуло что-то в позвоночнике. Я так благодарна моему Господу за Его такое неожиданное для меня исцеление. Слава Ем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20 мая 2010 Господь мне сказал так: «кто прикоснется сердцем своим, читая свидетельства и твои молитвы - исцелен будет». Божье обетование данное мне в действии: уже многие люди получили исцеление читая чужие свидетельства и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19 Опоясывающий лишай - пшел вон!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Шалом, Борис! Прошу, помолись за меня: опоясывающий лишай, как следствие паралича (Паркинсон по роду), травма позвоночника (шейно-спинной отдел)- написала сестра Мила из Тирасполя, Преднистровь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молил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лишайный очаг и огласи мою молитву не спеш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о имя Иисуса, моего Господа и Спасителя, опоясывающий лишай, силой Божьей исчезни с тела Люды, во имя Иисуса, я приказываю тебе: исчезни, прямо сейчас. Нечистый дух паркинсона и дух немощи, во имя Иисуса оставьте сестру, выйдите немедленно из ее тела, я изгоняю вас, я поражаю вас в голову вашу, пшли вон,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юда-выдыхай их)</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шли вон нечистый, изыди, изыди сатана немедленно,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прикоснись к ее телу и помажь его Твоим елеем, Твоей благодати и сними ту боль, которая в нем, для славы Твоей, исцели Люду от этой болезни,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Костному мозгу приказываю вырабатывать чистую кровь, иммунной системе восстановить свою работу, боли исчезнуть. Я сказал: боль немедленно оставь тело Люды, зуд-уйди, уйди говорю тебе,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Через некоторое время я вновь молюсь за Людмилу, получив от нее дополнительную информацию о разной исследования длины рук.</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тань вновь прямо, замеряй руки (как учил раньше), убедись, что правая короче, запомни разницу, руки верни в исходное положение и огласи мою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о имя Иисуса правая короткая рука, слушай мой приказ: прямо сейчас, могущественной силой Духа Святого я говорю тебе - расти, я сказал: расти и достигни длины левой руки, расти, расти...., двигайся, позвоночник в шейном отделе, я повелеваю тебе: исцелись, всем позвонкам и дискам - прямо сейчас, прийти в движение и стать на свое место, мышцы, связки, сухожилия, отпустите позвонки и диски, расслабьтесь и не давите на нервные окончания и отпустите короткую руку, пусть растет, короткая рука, расти, двигайся, я сказал тебе - двигайся и достигни длинной, во имя Иисуса силой Божь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Люда, проверь, посмотри как короткая рука выросла и стала на уровень длинной, положи свою руку на шею и молись внов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именем Иисуса слушай меня, дух немощи, а отпусти и не кусай ее шею, я приказываю тебе, силой Духа Святого: пшел вон, я сказал пшел вон из Люд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ыдыхай его, выдыхай)</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шел вон вонючий бес. Я сказал: оставь ее, оставь немедленно, я поражаю тебя в челюсть твою и ломаю хребет твой - пошел вон от Люды, во имя Иисуса. Господь - прикоснись и заверши ее исцеление для славы Твое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вот ответ Мил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ка переписывалась с тобой Борис, боли в спине, шее, сердце, левой руке, легких, как озверели. Увидела Распятого на кресте и мои болячки на Нем и в Нем. Днем вдруг от моей спины что-то отошло - боль ушла в принципе отовсюду, кроме лимфоузлов левой руки, вернулась физическая сила, сыпь поредела. Чувствовала связанность, зажатость шейно-спинного отдела, как кто-то зубами держал.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чера я чувствовала - путь проложен к исцелению, знала, что ты молился, посмотрела вечером по времени, точно - молился вчера под 3 часа ночи. Т.е. ты молитвенно пробился ко мне, чтобы я от Бога смогла принять исцеление (у меня были проблемы с принятием для себя - аскетизм).</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замеряла руки - левая на 1.5 см длиннее правой, так не было еще несколько лет назад. Сегодня, когда молилась за вытяжение руки, плечи стали непроизвольно подниматься-опускаться, потом и локти - полетела, как крыльями махала. И пошла молитва на языках быстро-быстро, отпустило речевой аппарат, было замедление речи. Рука вытянулась на недостающие 1.5 см.!!!, ушел зажим под мышкой. Сыпь со стороны спины исчезла!!! Уходит дикое напряжение каждой клетки, становлюсь человеком, а не сдерживаемым сгустком энергии. Наш Бог - Супер!</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ава Господу и благодарность за эти исцеления и освобождения! Аллилуя! Спасибо, что ты есть, брат. Благословляю тебя во имя Иешуа! И твою семью. Брахот!</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21 Нога выросла и боль практически исчез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естра Елена из Чебоксар прислала свое свидетельств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есяца 2 назад у меня сильно заболела спина: воспалился седалищный нерв и на фоне того, что у меня была ревматическая болезнь сердца - это дало осложнение на суставы, кости стали болеть до такой степени, что ходила было с трудом. Спать тоже было проблематично, потому как каждое движение сопровождалось болью.</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Нагибаться я тоже не могла: ни вперед, ни в бок. Мы с мужем провозглашали Слово: «Ранами Иисуса я исцелена». Я каялась в своих грехах, которые Дух Святой напомнил. И вот мы с мужем познакомились с Борисом Пивень и стали читать свидетельства в сообществе: «дары Святого Духа», людей исцеленных Духом Святым и плакали, и благодарили Бога, что видим своими глазами чудеса исцелений. Сердце ликовало от радости, что все это происходит в наше время с реальными людьми, потому как написано у Марка 16-17,18 «возложат руки на больных и они будут здоровы». Я переписала молитву за одну женщину (у нее так же были описаны заболевания как и у меня) и мы с мужем стали молиться этой молитвой брата Бориса. Мой муж Володя, возложил руки на мои больные места и молился как было описано в свидетельстве. Перед молитвой я провела исследование и установила, что левая нога была короче правой на 1см.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Мы стали молиться и произошло прямо на наших глазах чудо: короткая нога сравнялась по длине с правой ногой. Мы с мужем просто рыдали от восхищения и радости, благодарили Бога за его милость к нам, за то что увидели своими глазами это чудо и обрадовались, как дети. Слава Богу!!!!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ы читали молитву Бориса не один раз, и вот что я вам хочу засвидетельствовать: я сама чувствовала как кости двигались под руками моего муж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Честно сказать: боль еще осталась, но мы твердо убеждены: «ранами Иисуса исцелены» и стоим на этом.</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И вот теперь, по прошествии некоторых дней, хотя боль еще дает о себе знать, но это по сравнению с тем, что было до молитвы - как укус комар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Мы также молились за Володю: у него большой палец правой руки болел, а сейчас он говорит: что все хорош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воодушевленная такими результатами дерзнула молиться за его после-операционный шов на ногах, после операции с варикозным расширением вен. И вы представляете, сами швы стали бледнее и перестали тянуть! СЛАВА БОГУ! Хочу что бы вы все были здоровы и были с Господом, только Он наша защита и упова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е чаще и чаще ко мне приходят свидетельства людей, исцеленных посредством моих молитв за других людей, которые размещены в свидетельствах на сообществе дары Святого Духа http://my.mail.ru/community/www.kniga.791/journal</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 это в очередной раз показывает, что Господь верен Своему слову, которое он сказал мне лично 20 мая 2010г.: «Кто прикоснется ко Мне сердцем своим, читая свидетельства и твои (Борис) молитвы - исцелен буд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не к этому больше нечего добавить.</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23 Свидетельство, разрушающее твердыни у христиан.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дежда Федорова из Чебоксар (Чувашия) прислала мне это свидетельств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в течении 3-4 лет мучилась болями в пояснице, спине и правом тазобедренном суставе. Было так, что даже ни сидеть, ни стоять долго не могла. При ходьбе через минут 5-10 появлялись такие сильные боли в правом тазобедренном суставе, что каждый шаг был мукой. И спать после этого я не могла всю ночь почти. Но вот позвонила мне сестра Елена и сказала, что за нее молился ее муж с возложением рук по образцу молитвы пастора Бориса. У нее были короткие одна рука и нога. Она тоже ходила с трудом. И после молитвы с возложением рук у нее отросли и рука и нога. И боли почти исчезли. Я на другой же день поехала к ним. Села на пол, измерили длину моих рук и ног. Они оказались разной длины. Про разности рук я знала по длине собственных рукавов моих одежд, которые постоянно приходилось отреза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И вот во время оглашения молитвы, по образцу Бориса, у меня поплыл позвоночник. Я ощущала, как он плывет, изгибаясь 8-кой. Рука выросла, шея выпрямилась, плечи стали на один уровень. Потом стали молиться за ноги. Я чувствовала, как кто-то вытягивает мою ногу. Левая нога пошла вперед под чьим-то давлением. Это Дух Святой двигал мою короткую ногу. Нога сравнялась по длине с правой и тазовые кости, хрустя сели на свое место, как положено. Боль мгновенно ушла. Потом я попросила помолиться за исцеление внутренних органов. Во время молитвы живот в 3 этапа втянулся под ребра. Он стал меньше. Потом я встала и спина была совершенно прямой и исчезла сгорбленность. В ногах совершенно не было боли. А когда я уходила от брата Владимира и сестры Елены, то почти летела по ступенькам. Обычно я ковыляла, перекидываясь по ступенькам. Скованность в шее ушл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том через несколько дней я посмотрела на стопы и решила их сравнять по длине, как это я уже научилась. Молилась теми же словами, что в молитвах Бориса, только вместо «ноги» говорила «стопа, во Имя Иисуса я повелеваю тебе сократись и сравняйся с другой стопой». И стопа сократилась!!! Теперь обувь я ношу с удовольствием. А то - одна нога была «как-раз», а другая туфля болталас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Потом через несколько дней я вставая неправильно сдвинула коленную чашечку. Она распухла, колено не выпрямлялось. А мне надо вечером ехать в Москву. Выход был один - молиться. Я призвала Имя Иисуса на ноги, прежде вознесла свою проблему Богу для исцеления. Колено не исцелялос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том я просто сказала: «колено, во имя Иисуса, я повелеваю тебе исцелиться. На тебе имя Иисуса и у тебя нет выхода, ты обязано исцелиться. Я больше ничего тебе не скажу, покорись имени Иисуса». И прошло всего 3-5 минут и я смотрю - отека нет, чашечка на месте, нога совершенно здоров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После возвращения из Москвы, я окрыленная результатами пошла к своим клиенткам. Измерила их руки и ноги. Они у всех троих были разные. Я стала по очереди молиться. Это люди православной веры.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У Раи одна рука была короче другой на 2 см.!!!, а левое плечо выше правого. И она сама смотрела, как растут ее руки и ноги!!! Глаза у нее были как тарел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Потом над другими я тоже помолилась. Они все смотрели и чувствовали, как с хрустом растут руки и ноги. Походки стали у них легкие. И приседать смогли и наклоняться. У Лидии одна нога была короче другой на 0,5 см. и стопа левая короче правой стопы на 0,5 см. Сначала по молитве у нее выросла левая нога. И потом я повелела правой стопе стать меньше на 0,5 см. Она подтянулась и обе стопы стали одинаковые.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Ее узкие глаза стали намного шире. Все мои знакомые стали благодарить Бога. И мне не пришлось их долго уговаривать об истинном поклонении Богу. Дела Божьи убрали все противления. Вот так Бог действуе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ак чудно проявляется Бог там, где с полным упованием на Него и слово Его и силу Духа Его действуют христиане, которые разрушили в своем разуме твердыни духовного невежества и смело, со властью, делают то, к чему призвал нас Господь в Своем мессианском повелен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Итак идите, научите все народы, крестя их во имя Отца и Сына и Святаго Духа, уча их соблюдать все, что Я повелел вам…» (Матф.28:19,20),</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а именн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больных исцеляйте, прокаженных очищайте, мертвых воскрешайте, бесов изгоняйте; даром получили, даром давайт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атф.10:8)</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ебывая под влиянием ложных церковных доктрин, множество народа Божьего сами себя отделили от Божьих проявлений и тем демонстрируют свое невежество и свое бунтарство. Не должно так быт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29 Память просветлела и позвоночник выпрямил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юбовь из Находки напис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рогой брат, великая нужда привела меня на Вашу страничку. У меня проблема с памятью: я не могу запомнить места Писания, которые прочла, хотя у меня была феноменальная память до 8 клас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В 8 классе я почувствовала резкие перемены с памятью, она как бы отключилась и я перестала запоминать. Я могу сидеть, внимательно слушать собеседника, но если меня спросить, о чем говорилось - вспомнить толком не могу. Я прошла томограмму головного мозга, но никаких опухолей или серьезных отклонений не было выявлено. Правда, были выявлены очаги глиозы. Я хочу от всего этого освободиться, но у меня самой ничего не получается: словно некая ширма закрывает разум. Помогите мне ради Бог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помолился за Люб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оложи свою руку на голову и не спеша огласи молитв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 этом будь весьма чуткой к тому, что будет происходить в твоем мозгу, даже делай микро паузы. прислушиваясь и причувствуясь к происходящему. После молитвы в течении 3 дней понаблюдай за переменами и напиши мне. Для анализа своей памяти посмотри мои ролики и попробуй темы восстановить в своей памяти и поразмышлять над ним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на руках молитвы несу Тебе Боже Любу с его проблемой памяти и прошу Тебя, исцели ее мозг, исцели его левое полушарие, прикоснись духом твоим Святы к нему и восстанови его работу и память, во имя Иисуса про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менем Иисуса я разрушаю. я разбиваю родовое проклятие и всякое колдовство и всякое наведенное на Любу проклятие поражения ее мозга, во имя Иисуса, проклятие в жизни Люди-исчезни, я сказал-исчезни, испарись, полностью уйди и прекрати свое действие, во имя Иисуса. Проклятие, слушай меня: да будь ты проклято, изыди, изы-ы-ы-ыди из жизни Люб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сякому нечистому духу приказываю: во имя Иисуса, пшкл вон бес из Любы (выдыхай его, выдыхай) пшел вон, я сказал, оставь ее. оставь , уйди и более не разрушай ее мозг,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ловной мозг, слушай мой приказ, могущественной силой Духа святого, прямо в это мгновение-восстановись, исцелись, полностью, прямо сейчас память вернись в мозг, мозг четко все запоминай, как и было до 8 класса, во имя Иисуса приказыва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Господь, божественным перстом в это мгновение прикоснись к мозгу. наполни его Своей прохладой, как тихим дуновением ветра продуй его и восстанови его работу и пусть Люба прямо сейчас ощутит твое божественное прикосновение и примет Твое божественное исцеление. для славы твоей, во имя Иисуса прошу.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юба вскоре прислала сообщ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я молилась Вашей молитвой, то в разуме ничего не почувствовала. Я сидела на стуле, держала свою руку на голове и мой позвоночник неожиданно для меня выпрямился, внутри его кто-то стал выгибать и сгибать его (а у меня ведь смещение дисков в двух местах) и живот при этом втянулся. А в голове, после этого, все прояснилось и я стала чувствовать себя намного лучше и память стала, как бы ярче. Слава Богу. Да благословит Вас Господ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30 Моментальное исцеление воспаления легких!!!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Борис, помолись за моего мужа, у него резко поднялась температура и врачи обследовав его и сделав ренген, определили левостороннее воспаление легких.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лександр Царевский, не просто брат в Господе, не просто служитель в церкви пгт.Царичанка Днепродзержинского района Днепропетровской области (не чудно ли: Царевский служит в Царичанке!!!), но он еще и мой давний дру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аша взял трубку, рассказал, что и как было,подтвердил диагноз врачей и сам попросил помолиться за его исце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Я совершил молитву в четверг поздно вечером и Александр тут же сказал: Борис, я почувствовал, что я исцелен полностью. Когда ты говорил слова: «воспаление, прямо сейчас двигайся вниз, по ногам Александра, уйди в бездну морскую» - я ощутил некое движение в нижних конечностях и еще больше утвердился - я уже исцелен.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На следующий день я пошел к врачу и заявил ему: «я здоров». Неверующие врачи отреагировали соответствующим образом: повелев продолжать лечение, хотя при осмотре убедились в отсутствии всякого рода хрипов в легких и отсутствии температуры в теле. Будучи на дневном стационаре под их контролем и видя, что у меня нет никаких болезненных проявлений, они отменили лечение и отправили меня домой, а через неделю после этого сделав ренген легких подтвердили: воспаления легких нет и следа. Слава нашему Господ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32 Обетования Господа сказанное мне-в действии.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Дорогой брат Борис - написала сестра Лариса из Герман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Хочу засвидетельствовать и я о чудном исцелении, которое получила читая Вашу молитву за Олега, с проблемой вегето-сосудистой дистонии!</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Я стала читать это свидетельство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http://my.mail.ru/community/www.kniga.791/3015B8CA00964682.html</w:t>
      </w:r>
    </w:p>
    <w:p>
      <w:pPr>
        <w:pStyle w:val="Normal"/>
        <w:widowControl w:val="false"/>
        <w:autoSpaceDE w:val="false"/>
        <w:ind w:firstLine="397"/>
        <w:jc w:val="both"/>
        <w:textAlignment w:val="center"/>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и потом применила молитву для себя лично, приняла ее с верою и вниманием! Мне не ставили диагноз: вегето-сосудистая дистония, но головные боли мучили меня всегда, да и холестерин в крови всегда был высоким. Местный врач, когда к нему обращалась, говорил: «а у вас есть вообще что-нибудь, что не болит?!»</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И я перестала посещать врачей вообще. Но у нас есть Самый опытный и самый любящий врач-это Господь!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огда читала молитву, которая была предназначена для Олега, во мне сразу нахлынули слезы, лились рекой и моя голова и лицо сразу стали горячими и я вспотела. Пот выступил и стал катиться по губам. На вкус он был не соленый, а горький. В правом ухе щелкнуло, как бывает в самолете. Сейчас голова совсем не болит!</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ак велика милость Господа. Я даже не могу выразить словами свою благодарность Ему и Вам, ведь вашими молитвами Господь творит настоящие Великие чудеса! Сколько раз Вы молились обо мне и все время Господь, через ваши молитвы исцелял меня от хронических болезней и не перестает исцелять! Слава Господу! Пусть Его Великая сила животворит через вас!</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Мой комментарий:</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в который уж раз слово Господне, сказанное мне 20 мая 2010г. сбывается: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кто прикоснется сердцем своим ко Мне, читая твоим молитвы за других людей - исцелен будет Мно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 подтверждение сказанном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офия Рахманов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я внимательно прочитала молитву за исцеление Олега от болезни головы. У меня стоял шум в ушах, и эту молитву я прочитала как свою, чтобы избавиться от шума. Слава Иисусу, шум сразу ушел. Аллилуй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35 Камни в почках - жуткая проблема. </w:t>
      </w:r>
    </w:p>
    <w:p>
      <w:pPr>
        <w:pStyle w:val="Normal"/>
        <w:widowControl w:val="false"/>
        <w:autoSpaceDE w:val="false"/>
        <w:ind w:firstLine="397"/>
        <w:jc w:val="both"/>
        <w:textAlignment w:val="center"/>
        <w:rPr/>
      </w:pPr>
      <w:r>
        <w:rPr>
          <w:rFonts w:cs="Cambria" w:ascii="Cambria" w:hAnsi="Cambria"/>
          <w:color w:val="000000"/>
          <w:sz w:val="20"/>
          <w:szCs w:val="20"/>
          <w:lang w:val="ru-RU"/>
        </w:rPr>
        <w:t xml:space="preserve">Брат Борис - написала София Рахманова - сестра-молитвенница за исцеление людей своего регион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если это возможно, помолитесь, пожалуйста, за исцеление почек Наргизы от всех камней, солей, песка, от пиелонефрита застарелого, который вызывает эти камн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еред молитвой в мае 2012г. я дал наставлени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офия, положи руки на почки Наргизы, ты молись, а она - нет, пусть наоборот принимает исцеление, пусть будет весьма чуткой к тому, что будет происходить внутри, может даже подскочит боль, о она и ее примет, как руку Божью. После напиши о переменах.</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чера на УЗИ врач посмотрела и щитовидную железу, увидела три маленькие аденомы, сказала, что именно из-за них болеют почки, пиелонефрит. Завтра мы обязательно помолимся за исцеление от аденомы щитовидк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имя Иисуса, я приношу Тебя Боже Наргизу с ее почечной проблемой и прошу Тебя приди прямо сейчас к ней и возложи Ты на ее почки Свой божественный перст и исцели Наргизу от этой болезни, раствори камни и песок, соли, устрани полностью пиелонефрита, для славы Твоей во имя Иисус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ушай меня пиелонефрита и камни и песок, и соли в почках, могущественной силой Духа Святого приказываю, прямо сейчас: болезнь исчезни, камни и песок и соли-растворись и испарись, полностью болезнь уйди из почек, я сказал-полностью оставь их, оставь, во имя Иисуса приказываю теб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Господь, через возложенные руки Софии в это мгновение - протеки силою Твоею и пусть София и Наргизы ощутят это всеми фибрами своего тела, как поток живой воды, протеки по почкам Наргизы, восстанови, очисти и исцели их, для славы Твоей Боже, во имя Иисуса. </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Почки: полностью исцелитесь, я сказал-полностью восстановитесь и более не беспокойте ее, во имя Иисуса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чера Наргиза ощутила какое-то шевеление в почках, как-будто что-то движется. Пришло полное умиротворение, ушло беспокойство. Сегодня во время молитвы благодарения Богу за ее исцеление пришел полный Божий покой, что у нее никогда больше не будут болеть почки (Я пишу с ее слов). Спасибо вам за ваши молитвы!</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июль 2012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 Борис, здравствуйте! Спасибо вам за вашу молитву, мы каждый день молимся, благодарим Бога за полное исцеление моей дочери. Вчера Наргиза почувствовала ниже правой почки какое-то жжение, как-будто что-то колет. Сегодня утром немного кололо. И все, больше ничего она не чувствовала. Идет процесс очищения, исцеления почек. Слава Иисусу! Со вчерашнего дня она стала чаще ходить по-маленькому. А до этого это происходило, оказывается, только раз в день. Ранами Иисуса Наргиза исцелена! Да благословит Вас Господь обильно, даст вам крепкого здоровья, счастья в доме вашем, благополучия и процветания во всех ваших делах! Аминь!</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Слава Господу, мы каждый раз читали молитву повторно, молились и провозглашали полное ее исцеление. Сейчас у нее состояние хорошее, болей, которые ее беспокоили, нет. Что покажет УЗИ - ожидаем с надеждой и верой, что будет все хорошо. Бог благ, Он слышит наши молитвы и отвечает на наши нужды. Как только сходим на УЗИ я вам обязательно напишу</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вгуст 2012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Приветствую вас, брат Борис и с радостью сообщаю хорошую новость, хотя я была уверена в этом с самого начала. Я просила вас помолиться за исцеление моей дочери Наргизы, т.к. у нее были больны почки - пиелонефрит, отложение солей, песка и образование камней. Я возлагала руки на ее почки, молилась вашей молитвой, затем все эти месяцы мы продолжали вместе молиться и благодарить Бога за ее исцеление. Подтверждение получили сегодня, когда наконец-то смогли пойти на УЗИ - ее почки чистые!!! Слава Иисусу! Пусть Господь обильно благословит Вас на пути служения Богу! Аминь.</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40 «Кто прикоснется ко Мне - исцелен будет».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Любовь Басова из Израиля засвидетельствовала:</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орис, я прочитала одно свидетельство, где ты дал молитву какой-то женщине, сейчас не помню ее фамилию.</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запомнила как надо измерять руки и ноги: правая рука у меня оказалась на 1 см. короче левой, а правая нога на 2 см тоже короче!!! А у меня ведь постоянные и не проходящие боли в крестц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Я огласила молитву адресованную той женщине. И при провозглашении этой молитвы короткая рука и нога выросли и стали ровным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Во время молитвы и после в крестце была сначала боль, потом и теплота и что-то происходило, что я не могу описать, что я чувствовала. И так было 2 дня.</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На третий день все прекратилось и пришла легкость и ушла скованность в крестце!!! Я вновь замерила руки и ноги: результат оказался положительным, они остались на одном уровне.</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Слава Господу и за Вас, за Ваши молитвы и водительство Духа Святого.</w:t>
      </w:r>
    </w:p>
    <w:p>
      <w:pPr>
        <w:pStyle w:val="Normal"/>
        <w:widowControl w:val="false"/>
        <w:autoSpaceDE w:val="false"/>
        <w:ind w:firstLine="397"/>
        <w:jc w:val="both"/>
        <w:textAlignment w:val="center"/>
        <w:rPr>
          <w:rFonts w:ascii="Cambria" w:hAnsi="Cambria" w:cs="Cambria"/>
          <w:color w:val="000000"/>
          <w:sz w:val="20"/>
          <w:szCs w:val="20"/>
          <w:lang w:val="ru-RU"/>
        </w:rPr>
      </w:pP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 xml:space="preserve">мой комментарий.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это не первого десятка свидетельство, как посредством моей молитвы за кого-то исцеляется человек, за которого я и не молился.</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20 мая 2010г. Господь сказал мне: «напиши книгу, используя свидетельства людей, за которых ты молился и кто прикоснется ко Мне, сердцем своим, читая твои молитвы за других людей - исцелен будет».</w:t>
      </w:r>
    </w:p>
    <w:p>
      <w:pPr>
        <w:pStyle w:val="Normal"/>
        <w:widowControl w:val="false"/>
        <w:autoSpaceDE w:val="false"/>
        <w:ind w:firstLine="397"/>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97"/>
        <w:jc w:val="both"/>
        <w:textAlignment w:val="center"/>
        <w:rPr/>
      </w:pPr>
      <w:r>
        <w:rPr>
          <w:rFonts w:cs="Cambria" w:ascii="Cambria" w:hAnsi="Cambria"/>
          <w:b/>
          <w:bCs/>
          <w:color w:val="000000"/>
          <w:sz w:val="20"/>
          <w:szCs w:val="20"/>
          <w:lang w:val="ru-RU"/>
        </w:rPr>
        <w:t>Ниже 11 свидетельств исцелений  (№№ 141-151)</w:t>
      </w:r>
      <w:r>
        <w:rPr>
          <w:rFonts w:cs="Cambria" w:ascii="Cambria" w:hAnsi="Cambria"/>
          <w:color w:val="000000"/>
          <w:sz w:val="20"/>
          <w:szCs w:val="20"/>
          <w:lang w:val="ru-RU"/>
        </w:rPr>
        <w:t xml:space="preserve"> при служение Бориса Пивень со своей супругой Валентиной, в «Церкви Христа» п. Штурмовое, под Севастополем  22-23 сентября 2012г.</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Все эти свидетельства выставлены в сообществе «дары Святого Духа» в социальной сети интернета-«МОЙ МИР» как видео-отчет http://my.mail.ru/community/www.kniga.791/6C9853D05E7D2C59.html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а посему такие короткие в текстовом изложении.</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cs="Cambria" w:ascii="Cambria" w:hAnsi="Cambria"/>
          <w:b/>
          <w:bCs/>
          <w:color w:val="000000"/>
          <w:sz w:val="20"/>
          <w:szCs w:val="20"/>
          <w:lang w:val="ru-RU"/>
        </w:rPr>
        <w:t>141</w:t>
      </w:r>
      <w:r>
        <w:rPr>
          <w:rFonts w:cs="Cambria" w:ascii="Cambria" w:hAnsi="Cambria"/>
          <w:color w:val="000000"/>
          <w:sz w:val="20"/>
          <w:szCs w:val="20"/>
          <w:lang w:val="ru-RU"/>
        </w:rPr>
        <w:t xml:space="preserve"> Геннадий имел проблему с болью в позвоночнике. Разница в длине рук была существенной – 1 см., после молитвы за него: короткая рука выросла, боль из позвоночника – ушла.</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cs="Cambria" w:ascii="Cambria" w:hAnsi="Cambria"/>
          <w:b/>
          <w:bCs/>
          <w:color w:val="000000"/>
          <w:sz w:val="20"/>
          <w:szCs w:val="20"/>
          <w:lang w:val="ru-RU"/>
        </w:rPr>
        <w:t>142</w:t>
      </w:r>
      <w:r>
        <w:rPr>
          <w:rFonts w:cs="Cambria" w:ascii="Cambria" w:hAnsi="Cambria"/>
          <w:color w:val="000000"/>
          <w:sz w:val="20"/>
          <w:szCs w:val="20"/>
          <w:lang w:val="ru-RU"/>
        </w:rPr>
        <w:t xml:space="preserve"> У Людмилы также была проблема с позвоночником, особенно она ощущала боль в спине при езде на маршрутке. После молитвы боль из спины ушла и как засвидетельствовала через неделю Людмила - она даже забыла о болезни в спине, пока я не напомнил ей об этом.</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3</w:t>
      </w:r>
      <w:r>
        <w:rPr>
          <w:rFonts w:cs="Cambria" w:ascii="Cambria" w:hAnsi="Cambria"/>
          <w:color w:val="000000"/>
          <w:sz w:val="20"/>
          <w:szCs w:val="20"/>
          <w:lang w:val="ru-RU"/>
        </w:rPr>
        <w:t xml:space="preserve"> Девочка Таня имела проблему с плоскостопием, особенно отчетливо виден результат молитвы против болезни на ее стопах, когда она становилась на лавочку. До молитвы: стопа полностью плоская, а после молитвы отчетливо виден на стопе изгиб.</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4</w:t>
      </w:r>
      <w:r>
        <w:rPr>
          <w:rFonts w:cs="Cambria" w:ascii="Cambria" w:hAnsi="Cambria"/>
          <w:color w:val="000000"/>
          <w:sz w:val="20"/>
          <w:szCs w:val="20"/>
          <w:lang w:val="ru-RU"/>
        </w:rPr>
        <w:t xml:space="preserve"> Сестра Мария имела жуткую боль в голове еще во время моего служения словом в помещении церкви и после молитвы там же, боль, как она засвидетельствовала – исчезла. Но у нее оставалась проблема с сильной скованностью движения ее шеи: голова влево и вправо практически не поворачивалась. Обратите на это внимание – амплитуда движений весьма малая. После молитвы Мария стала вращать шеей значительно свободней, боль из шеи ушла.</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5</w:t>
      </w:r>
      <w:r>
        <w:rPr>
          <w:rFonts w:cs="Cambria" w:ascii="Cambria" w:hAnsi="Cambria"/>
          <w:color w:val="000000"/>
          <w:sz w:val="20"/>
          <w:szCs w:val="20"/>
          <w:lang w:val="ru-RU"/>
        </w:rPr>
        <w:t xml:space="preserve"> Артур полностью глухой был на левое ухо, как засвидетельствовал его отец Сергей, подтвердив заключение врачей. После молитвы Артем стал слышать на левое ухо.</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6</w:t>
      </w:r>
      <w:r>
        <w:rPr>
          <w:rFonts w:cs="Cambria" w:ascii="Cambria" w:hAnsi="Cambria"/>
          <w:color w:val="000000"/>
          <w:sz w:val="20"/>
          <w:szCs w:val="20"/>
          <w:lang w:val="ru-RU"/>
        </w:rPr>
        <w:t xml:space="preserve"> Левый глаз сестры Валентины полностью был поражен глаукомой: зрение отсутствовало полностью – кромешная тьма. После молитвы Валентина засвидетельствовала, что видит слепым глазом.</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7</w:t>
      </w:r>
      <w:r>
        <w:rPr>
          <w:rFonts w:cs="Cambria" w:ascii="Cambria" w:hAnsi="Cambria"/>
          <w:color w:val="000000"/>
          <w:sz w:val="20"/>
          <w:szCs w:val="20"/>
          <w:lang w:val="ru-RU"/>
        </w:rPr>
        <w:t xml:space="preserve"> Близорукость Асоль была настолько сильной, что она четко не могла различить предметы, находящиеся на расстоянии 2-х шагов. Врачи ей установили этот диагноз, обследовав ее в клинике. После молитвы близорукость исчезла настолько, что Асоль стала видеть предметы на расстоянии в 15-20 метров, описывая предметы на здании, стоящем вдали</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w:t>
      </w:r>
      <w:r>
        <w:rPr>
          <w:rFonts w:eastAsia="Cambria" w:cs="Cambria" w:ascii="Cambria" w:hAnsi="Cambria"/>
          <w:color w:val="000000"/>
          <w:sz w:val="20"/>
          <w:szCs w:val="20"/>
          <w:lang w:val="ru-RU"/>
        </w:rPr>
        <w:t xml:space="preserve"> </w:t>
      </w:r>
      <w:r>
        <w:rPr>
          <w:rFonts w:cs="Cambria" w:ascii="Cambria" w:hAnsi="Cambria"/>
          <w:color w:val="000000"/>
          <w:sz w:val="20"/>
          <w:szCs w:val="20"/>
          <w:lang w:val="ru-RU"/>
        </w:rPr>
        <w:t>148 Боль сестры Анны в бедре преследовала ее постоянно при ходьбе так, что она иногда даже хромала. После молитвы боль в тазобедренном суставе исчезла полностью и после проверки с длительной ходьбой, так и не проявилась.</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49</w:t>
      </w:r>
      <w:r>
        <w:rPr>
          <w:rFonts w:cs="Cambria" w:ascii="Cambria" w:hAnsi="Cambria"/>
          <w:color w:val="000000"/>
          <w:sz w:val="20"/>
          <w:szCs w:val="20"/>
          <w:lang w:val="ru-RU"/>
        </w:rPr>
        <w:t xml:space="preserve"> У сестры Светланы был сколиоз позвоночника и на спине выпячивалась гуля, с размером теннисного мяча. Эта болезнь не позволяла ей держать свободно и спокойно плечи ровно, и склоняла ее к сутулости. После молитвы сколиоз исчез, спина выровнялась, боль и неприятное ощущения «тянучки» плеч - исчезло.</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50</w:t>
      </w:r>
      <w:r>
        <w:rPr>
          <w:rFonts w:cs="Cambria" w:ascii="Cambria" w:hAnsi="Cambria"/>
          <w:color w:val="000000"/>
          <w:sz w:val="20"/>
          <w:szCs w:val="20"/>
          <w:lang w:val="ru-RU"/>
        </w:rPr>
        <w:t xml:space="preserve"> Сергея длительное время преследовала устойчивая и сильная боль в стопах ног, после вставания с постели. Боль была часто такой силы, что просто невозможно было ходить. Только с усилием, преодолевая эту боль и расхаживаясь, Сергей мог нормально передвигаться, а боль как бы исчезала. Но так повторялось уже 3 месяца: из дня в день. Во время молитвы Сергей почувствовал движение в стопах и тепло в голенях. Через дней 10, я вновь общался по телефону с Сергеем и он сообщил мне, что только в одном из дней - боль повторилась, а в остальные дни она не проявлялась и он даже забыл про эту проблему.</w:t>
      </w:r>
    </w:p>
    <w:p>
      <w:pPr>
        <w:pStyle w:val="Normal"/>
        <w:widowControl w:val="false"/>
        <w:autoSpaceDE w:val="false"/>
        <w:ind w:firstLine="397"/>
        <w:jc w:val="both"/>
        <w:textAlignment w:val="center"/>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151</w:t>
      </w:r>
      <w:r>
        <w:rPr>
          <w:rFonts w:cs="Cambria" w:ascii="Cambria" w:hAnsi="Cambria"/>
          <w:color w:val="000000"/>
          <w:sz w:val="20"/>
          <w:szCs w:val="20"/>
          <w:lang w:val="ru-RU"/>
        </w:rPr>
        <w:t xml:space="preserve"> Олеся в районе кишечника, спины, почек постоянно ощущала ноющую боль, которая мигрировала из одного места в другое, подтвердив мне, что в ней есть нечистый дух, который все это и создавал. Изгнав беса из верующей Олеси – ушла и боль, которая постоянно была в ней.</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 xml:space="preserve">Свидетельства людей об исцелении и освобождении от нечистых духов постоянно  пополняют сообщество: «дары Святого Духа». Эти свидетельства являются славой для Бога, ибо подтверждают Его присутствие, Его величие, Его силу и тем самым укрепляют веру тех людей, которые никак не могут принять исцеление. Поэтому всякое замалчивание свидетельтв Божьей славы в исцелении людей мною лично расценивается как уничижение даров Духа Святого и Божьего труда в людях. </w:t>
      </w:r>
    </w:p>
    <w:p>
      <w:pPr>
        <w:pStyle w:val="Normal"/>
        <w:widowControl w:val="false"/>
        <w:autoSpaceDE w:val="false"/>
        <w:ind w:firstLine="397"/>
        <w:jc w:val="both"/>
        <w:textAlignment w:val="center"/>
        <w:rPr>
          <w:rFonts w:ascii="Cambria" w:hAnsi="Cambria" w:cs="Cambria"/>
          <w:color w:val="000000"/>
          <w:sz w:val="20"/>
          <w:szCs w:val="20"/>
          <w:lang w:val="ru-RU"/>
        </w:rPr>
      </w:pPr>
      <w:r>
        <w:rPr>
          <w:rFonts w:cs="Cambria" w:ascii="Cambria" w:hAnsi="Cambria"/>
          <w:color w:val="000000"/>
          <w:sz w:val="20"/>
          <w:szCs w:val="20"/>
          <w:lang w:val="ru-RU"/>
        </w:rPr>
        <w:t>Братья-сестры, избегайте этого, всегда и всюду свидетельствуйте о том, что сделал с вами Господь, по слову Его:</w:t>
      </w:r>
    </w:p>
    <w:p>
      <w:pPr>
        <w:pStyle w:val="Normal"/>
        <w:widowControl w:val="false"/>
        <w:autoSpaceDE w:val="false"/>
        <w:ind w:firstLine="397"/>
        <w:jc w:val="both"/>
        <w:textAlignment w:val="center"/>
        <w:rPr/>
      </w:pPr>
      <w:r>
        <w:rPr>
          <w:rFonts w:cs="Cambria" w:ascii="Cambria" w:hAnsi="Cambria"/>
          <w:color w:val="000000"/>
          <w:sz w:val="20"/>
          <w:szCs w:val="20"/>
          <w:lang w:val="ru-RU"/>
        </w:rPr>
        <w:t>«но вы примете силу, когда сойдет на вас Дух Святый; и будете Мне свидетелями в Иерусалиме и во всей Иудее и Самарии и даже до края земли». (Деян.1:8)</w:t>
      </w:r>
    </w:p>
    <w:p>
      <w:pPr>
        <w:pStyle w:val="Normal"/>
        <w:widowControl w:val="false"/>
        <w:autoSpaceDE w:val="false"/>
        <w:ind w:firstLine="360"/>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60"/>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t>№</w:t>
      </w:r>
      <w:r>
        <w:rPr>
          <w:rFonts w:eastAsia="Cambria" w:cs="Cambria" w:ascii="Cambria" w:hAnsi="Cambria"/>
          <w:b/>
          <w:bCs/>
          <w:color w:val="000000"/>
          <w:sz w:val="20"/>
          <w:szCs w:val="20"/>
          <w:lang w:val="ru-RU"/>
        </w:rPr>
        <w:t xml:space="preserve"> </w:t>
      </w:r>
      <w:r>
        <w:rPr>
          <w:rFonts w:cs="Cambria" w:ascii="Cambria" w:hAnsi="Cambria"/>
          <w:b/>
          <w:bCs/>
          <w:color w:val="000000"/>
          <w:sz w:val="20"/>
          <w:szCs w:val="20"/>
          <w:lang w:val="ru-RU"/>
        </w:rPr>
        <w:t xml:space="preserve">152 Чувствую себя хорошо, как 30 лет назад! </w:t>
      </w:r>
    </w:p>
    <w:p>
      <w:pPr>
        <w:pStyle w:val="Normal"/>
        <w:widowControl w:val="false"/>
        <w:autoSpaceDE w:val="false"/>
        <w:ind w:firstLine="360"/>
        <w:jc w:val="both"/>
        <w:textAlignment w:val="center"/>
        <w:rPr>
          <w:rFonts w:ascii="Cambria" w:hAnsi="Cambria" w:cs="Cambria"/>
          <w:b/>
          <w:b/>
          <w:bCs/>
          <w:color w:val="000000"/>
          <w:sz w:val="20"/>
          <w:szCs w:val="20"/>
          <w:lang w:val="ru-RU"/>
        </w:rPr>
      </w:pPr>
      <w:r>
        <w:rPr>
          <w:rFonts w:cs="Cambria" w:ascii="Cambria" w:hAnsi="Cambria"/>
          <w:b/>
          <w:bCs/>
          <w:color w:val="000000"/>
          <w:sz w:val="20"/>
          <w:szCs w:val="20"/>
          <w:lang w:val="ru-RU"/>
        </w:rPr>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Брат Борис, я в Вашем сообществе: "дары Святого Духа" читала все свидетельства – написала 13 ноября с.г. сестра Тома из Сибири.</w:t>
      </w:r>
    </w:p>
    <w:p>
      <w:pPr>
        <w:pStyle w:val="Normal"/>
        <w:widowControl w:val="false"/>
        <w:autoSpaceDE w:val="false"/>
        <w:ind w:firstLine="360"/>
        <w:jc w:val="both"/>
        <w:textAlignment w:val="center"/>
        <w:rPr/>
      </w:pPr>
      <w:r>
        <w:rPr>
          <w:rFonts w:eastAsia="Cambria" w:cs="Cambria" w:ascii="Cambria" w:hAnsi="Cambria"/>
          <w:bCs/>
          <w:color w:val="000000"/>
          <w:sz w:val="20"/>
          <w:szCs w:val="20"/>
          <w:lang w:val="ru-RU"/>
        </w:rPr>
        <w:t xml:space="preserve"> </w:t>
      </w:r>
      <w:r>
        <w:rPr>
          <w:rFonts w:cs="Cambria" w:ascii="Cambria" w:hAnsi="Cambria"/>
          <w:bCs/>
          <w:color w:val="000000"/>
          <w:sz w:val="20"/>
          <w:szCs w:val="20"/>
          <w:lang w:val="ru-RU"/>
        </w:rPr>
        <w:t xml:space="preserve">У меня сахарный диабет много лет, молилась Вашей молитвой, сейчас болезнь прогрессирует. Брат помоги, помолитесь за меня. На Бога уповаю, Он никогда не опаздывает, да будет вся слава Ему. Я давно не измеряла сахар в крови, я его по состоянию здоровья определяю, он равен примерно 15-19 миллимоль. Болят кости, сосуды, постоянная усталость, бессонница.  </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Я совершил молитву за Тому.</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Тома, сядь, положи свою руку на поджелудочную железу, огласи мою молитву и будь при этом весьма чуткой к восприятию Бога в себе, как он там будет совершать свою операцию. После напиши о переменах.</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Во имя Иисуса, на руках молитвы несу тебе проблему Томы - сахарный диабет и прошу Тебя, исцели ее от него, урегулируй работу поджелудки и восстанови нормальный уровень сахара в крови.</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слушай меня. поджелудочная железа, я приказываю тебе, могущественной силой духа Святого восстановить все свои функции и вырабатывать необходимое количество инсулина, я приказываю тебе - восстановись, стань здоровой, сахар в крови достигни к исходу третьего дня 3-5 миллимоль, всем болям в суставах и костях немедленно исчезнуть, я повелеваю боли -исчезните, испаритесь, полностью, я сказал - полностью уйдите из тела Томы, бессонница - оставь ее, оставь немедленно, во имя Иисуса.</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Господь, в этот час, когда тома с верой положила свою руку на поджелудку - протеки по всему ее телу, во всем ее внутренностям и прикоснись к поджелудочной так, чтобы Тома ощутила это и всею своею верою приняла исцеление от Тебя, и прославила Тебя, и в течение трех дней явно заметила улучшение в своем здоровье. Для славы Боже только Твоей, во имя Иисуса прошу. Аминь.</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13 11. 2012г.</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Брат Борис, сегодня утром молилась твоей молитвой-сразу подступили к груди, горлу и голове тяжесть и плохота, потом были выдыхания, после ещё молилась дважды - были выдыхания (понимаю-выходил бесовский дух) мне стало легче, славлю Бога. Через 3 дня напишу.</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17 ноября Тома написала: Брат Борис, ушли боли, не пью таблетки - так чувствую себя хорошо, как 30 лет назад, лёгкость в работе, ясная голова, меньше стало давление, перестали болеть конечности ног!!!</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eastAsia="Cambria" w:cs="Cambria" w:ascii="Cambria" w:hAnsi="Cambria"/>
          <w:bCs/>
          <w:color w:val="000000"/>
          <w:sz w:val="20"/>
          <w:szCs w:val="20"/>
          <w:lang w:val="ru-RU"/>
        </w:rPr>
        <w:t xml:space="preserve"> </w:t>
      </w:r>
      <w:r>
        <w:rPr>
          <w:rFonts w:cs="Cambria" w:ascii="Cambria" w:hAnsi="Cambria"/>
          <w:bCs/>
          <w:color w:val="000000"/>
          <w:sz w:val="20"/>
          <w:szCs w:val="20"/>
          <w:lang w:val="ru-RU"/>
        </w:rPr>
        <w:t>Второй раз (во время твоей молитвы) в жизни с Богом я почувствовала реальное освобождение от бесов. Месяца три назад начала молиться, используя твои молитвы предназначенные другим - о разрушении проклятий. Молилась ими от наговоров бабки Дуськи, и вот при твоей личной молитве за меня пришёл прорыв. Слава великому Богу!</w:t>
      </w:r>
    </w:p>
    <w:p>
      <w:pPr>
        <w:pStyle w:val="Normal"/>
        <w:widowControl w:val="false"/>
        <w:autoSpaceDE w:val="false"/>
        <w:ind w:firstLine="360"/>
        <w:jc w:val="both"/>
        <w:textAlignment w:val="center"/>
        <w:rPr>
          <w:rFonts w:ascii="Cambria" w:hAnsi="Cambria" w:cs="Cambria"/>
          <w:bCs/>
          <w:color w:val="000000"/>
          <w:sz w:val="20"/>
          <w:szCs w:val="20"/>
          <w:lang w:val="ru-RU"/>
        </w:rPr>
      </w:pPr>
      <w:r>
        <w:rPr>
          <w:rFonts w:cs="Cambria" w:ascii="Cambria" w:hAnsi="Cambria"/>
          <w:bCs/>
          <w:color w:val="000000"/>
          <w:sz w:val="20"/>
          <w:szCs w:val="20"/>
          <w:lang w:val="ru-RU"/>
        </w:rPr>
        <w:t>У кого есть диабет, они знают: когда повышается сахар и насколько примерно - это приходит через опыт. Сейчас я свидетельствую: нет боли в костях, суставах, спала в эти дни я хорошо, ушла жажда, сосуды не болят (когда диабет, они разрушаются), а они у меня болели по всему телу, только молитвы всё сдерживали. Сейчас чувствую полную свободу, в больницу не ходила последние годы - толку не было. Таких больных как я там много. Я верила, что Бог меня исцелит. И вот чудо исцеления от сахарного диабета и его последствий – совершилось!!! Слава нашему Господу.</w:t>
      </w:r>
      <w:r>
        <w:br w:type="page"/>
      </w:r>
    </w:p>
    <w:p>
      <w:pPr>
        <w:pStyle w:val="Normal"/>
        <w:widowControl w:val="false"/>
        <w:autoSpaceDE w:val="false"/>
        <w:jc w:val="center"/>
        <w:textAlignment w:val="center"/>
        <w:rPr>
          <w:rFonts w:ascii="Cambria" w:hAnsi="Cambria" w:cs="Cambria"/>
          <w:b/>
          <w:b/>
          <w:bCs/>
          <w:color w:val="000000"/>
          <w:sz w:val="40"/>
          <w:szCs w:val="40"/>
          <w:lang w:val="ru-RU"/>
        </w:rPr>
      </w:pPr>
      <w:r>
        <w:rPr>
          <w:rFonts w:cs="Cambria" w:ascii="Cambria" w:hAnsi="Cambria"/>
          <w:b/>
          <w:bCs/>
          <w:color w:val="000000"/>
          <w:sz w:val="40"/>
          <w:szCs w:val="40"/>
          <w:lang w:val="ru-RU"/>
        </w:rPr>
        <w:t>Заключительное слово:</w:t>
      </w:r>
    </w:p>
    <w:p>
      <w:pPr>
        <w:pStyle w:val="Normal"/>
        <w:widowControl w:val="false"/>
        <w:tabs>
          <w:tab w:val="clear" w:pos="708"/>
          <w:tab w:val="left" w:pos="2859" w:leader="none"/>
        </w:tabs>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Если вы прочли эту книгу и применили молитвы за исцеление множества людей к своей ситуации со здоровьем, и обратили внимание, насколько вам стало легче, либо вы получили исцеление от Господа, то не сочтите за труд написать мне эмейл на </w:t>
      </w:r>
      <w:r>
        <w:rPr>
          <w:rFonts w:cs="Cambria" w:ascii="Cambria" w:hAnsi="Cambria"/>
          <w:color w:val="0000FF"/>
          <w:sz w:val="22"/>
          <w:szCs w:val="22"/>
          <w:u w:val="thick"/>
          <w:lang w:val="ru-RU"/>
        </w:rPr>
        <w:t>borislav@mail.ru</w:t>
      </w:r>
      <w:r>
        <w:rPr>
          <w:rFonts w:cs="Cambria" w:ascii="Cambria" w:hAnsi="Cambria"/>
          <w:color w:val="000000"/>
          <w:sz w:val="22"/>
          <w:szCs w:val="22"/>
          <w:lang w:val="ru-RU"/>
        </w:rPr>
        <w:t xml:space="preserve"> о том, что сделал с вами Господь (тема письма: прикоснись сердцем).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Если у вас или у кого-то другого, появится желание приобрести эту книгу, в полиграфическом издании, а может быть и мою первую книгу: «Мы вышли из баптизма…», то пришлите заявку на этот же эмейл, указав свое: ФИО, точный почтовый адрес и почтовый индекс, и количество экземпляров.</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Книга высылается заказной почтой, а оплата за нее производиться после ее получения.</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Одной из целей моей книги было стремление обратить ваше внимание на некоторые очень важные богословские темы и посмотреть на них под другим углом зрения. Удалось ли вам увидеть и воспринять эти учения, эти откровения, которые были изложены в этой книге? Если да - постарайтесь дать им оценку и найдите время и желание написать мне об этом. Если вы с чем-то категорически не согласны, или у вас есть вопросы по отдельным темам книги, то пишите мне. Адреса указан ниже.</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r>
    </w:p>
    <w:p>
      <w:pPr>
        <w:pStyle w:val="Normal"/>
        <w:widowControl w:val="false"/>
        <w:autoSpaceDE w:val="false"/>
        <w:ind w:firstLine="397"/>
        <w:jc w:val="both"/>
        <w:textAlignment w:val="center"/>
        <w:rPr/>
      </w:pPr>
      <w:r>
        <w:rPr>
          <w:rFonts w:cs="Cambria" w:ascii="Cambria" w:hAnsi="Cambria"/>
          <w:b/>
          <w:bCs/>
          <w:color w:val="000000"/>
          <w:sz w:val="22"/>
          <w:szCs w:val="22"/>
          <w:lang w:val="ru-RU"/>
        </w:rPr>
        <w:t xml:space="preserve">Господь, я прошу тебя за эту душу, которая ознакомилась с этой книгой и дочитала ее до этого места. Благослови ее </w:t>
      </w:r>
      <w:r>
        <w:rPr>
          <w:rFonts w:cs="Cambria" w:ascii="Cambria" w:hAnsi="Cambria"/>
          <w:b/>
          <w:bCs/>
          <w:color w:val="000000"/>
          <w:sz w:val="22"/>
          <w:szCs w:val="22"/>
          <w:lang w:val="en-US"/>
        </w:rPr>
        <w:t>C</w:t>
      </w:r>
      <w:r>
        <w:rPr>
          <w:rFonts w:cs="Cambria" w:ascii="Cambria" w:hAnsi="Cambria"/>
          <w:b/>
          <w:bCs/>
          <w:color w:val="000000"/>
          <w:sz w:val="22"/>
          <w:szCs w:val="22"/>
          <w:lang w:val="ru-RU"/>
        </w:rPr>
        <w:t xml:space="preserve">воим Отцовским благословением, исцели тело этого человека от физических недугов и освободи от духовных нападок сатаны. Благослови эту душу в обновлении своего разума, открой ей глубины слова Твоего.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Даруй ей Твою радость, мир и покой во все годы ее жизни, во имя Иисуса прошу. Аминь.</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autoSpaceDE w:val="false"/>
        <w:ind w:firstLine="397"/>
        <w:jc w:val="both"/>
        <w:textAlignment w:val="center"/>
        <w:rPr/>
      </w:pPr>
      <w:r>
        <w:rPr>
          <w:rFonts w:cs="Cambria" w:ascii="Cambria" w:hAnsi="Cambria"/>
          <w:color w:val="000000"/>
          <w:sz w:val="22"/>
          <w:szCs w:val="22"/>
          <w:lang w:val="ru-RU"/>
        </w:rPr>
        <w:t>Мое служение в интернет размещено на этих ссылках:</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FF"/>
          <w:sz w:val="22"/>
          <w:szCs w:val="22"/>
          <w:u w:val="thick"/>
          <w:lang w:val="ru-RU"/>
        </w:rPr>
        <w:t>http://my.mail.ru/community/www.kniga.791/journal</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http://video.mail.ru/mail/borislav/4804</w:t>
      </w:r>
    </w:p>
    <w:p>
      <w:pPr>
        <w:pStyle w:val="Normal"/>
        <w:widowControl w:val="false"/>
        <w:autoSpaceDE w:val="false"/>
        <w:ind w:firstLine="397"/>
        <w:jc w:val="both"/>
        <w:textAlignment w:val="center"/>
        <w:rPr/>
      </w:pPr>
      <w:r>
        <w:rPr>
          <w:rFonts w:cs="Cambria" w:ascii="Cambria" w:hAnsi="Cambria"/>
          <w:color w:val="000000"/>
          <w:sz w:val="22"/>
          <w:szCs w:val="22"/>
          <w:lang w:val="ru-RU"/>
        </w:rPr>
        <w:t xml:space="preserve">Для простоты поиска используйте программу </w:t>
      </w:r>
      <w:r>
        <w:rPr>
          <w:rFonts w:cs="Cambria" w:ascii="Cambria" w:hAnsi="Cambria"/>
          <w:color w:val="000000"/>
          <w:sz w:val="22"/>
          <w:szCs w:val="22"/>
          <w:lang w:val="en-US"/>
        </w:rPr>
        <w:t>Google</w:t>
      </w:r>
      <w:r>
        <w:rPr>
          <w:rFonts w:cs="Cambria" w:ascii="Cambria" w:hAnsi="Cambria"/>
          <w:color w:val="000000"/>
          <w:sz w:val="22"/>
          <w:szCs w:val="22"/>
          <w:lang w:val="ru-RU"/>
        </w:rPr>
        <w:t xml:space="preserve">. </w:t>
      </w:r>
    </w:p>
    <w:p>
      <w:pPr>
        <w:pStyle w:val="Normal"/>
        <w:widowControl w:val="false"/>
        <w:autoSpaceDE w:val="false"/>
        <w:ind w:firstLine="397"/>
        <w:jc w:val="both"/>
        <w:textAlignment w:val="center"/>
        <w:rPr>
          <w:rFonts w:ascii="Cambria" w:hAnsi="Cambria" w:cs="Cambria"/>
          <w:color w:val="000000"/>
          <w:sz w:val="22"/>
          <w:szCs w:val="22"/>
          <w:lang w:val="ru-RU"/>
        </w:rPr>
      </w:pPr>
      <w:r>
        <w:rPr>
          <w:rFonts w:cs="Cambria" w:ascii="Cambria" w:hAnsi="Cambria"/>
          <w:color w:val="000000"/>
          <w:sz w:val="22"/>
          <w:szCs w:val="22"/>
          <w:lang w:val="ru-RU"/>
        </w:rPr>
        <w:t xml:space="preserve">Пишите на этот адрес </w:t>
      </w:r>
      <w:hyperlink r:id="rId3">
        <w:r>
          <w:rPr>
            <w:rStyle w:val="InternetLink"/>
            <w:rFonts w:cs="Cambria" w:ascii="Cambria" w:hAnsi="Cambria"/>
            <w:b/>
            <w:sz w:val="22"/>
            <w:szCs w:val="22"/>
            <w:lang w:val="ru-RU"/>
          </w:rPr>
          <w:t>borislav@mal.ru</w:t>
        </w:r>
      </w:hyperlink>
      <w:r>
        <w:rPr>
          <w:rFonts w:cs="Cambria" w:ascii="Cambria" w:hAnsi="Cambria"/>
          <w:color w:val="0000FF"/>
          <w:sz w:val="22"/>
          <w:szCs w:val="22"/>
          <w:u w:val="thick"/>
          <w:lang w:val="ru-RU"/>
        </w:rPr>
        <w:t xml:space="preserve">  </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или по адресу: Борис Пивень До востребования</w:t>
      </w:r>
    </w:p>
    <w:p>
      <w:pPr>
        <w:pStyle w:val="Normal"/>
        <w:widowControl w:val="false"/>
        <w:autoSpaceDE w:val="false"/>
        <w:ind w:firstLine="397"/>
        <w:jc w:val="both"/>
        <w:textAlignment w:val="center"/>
        <w:rPr>
          <w:rFonts w:ascii="Cambria" w:hAnsi="Cambria" w:cs="Cambria"/>
          <w:b/>
          <w:b/>
          <w:bCs/>
          <w:color w:val="000000"/>
          <w:sz w:val="22"/>
          <w:szCs w:val="22"/>
          <w:lang w:val="ru-RU"/>
        </w:rPr>
      </w:pPr>
      <w:r>
        <w:rPr>
          <w:rFonts w:cs="Cambria" w:ascii="Cambria" w:hAnsi="Cambria"/>
          <w:b/>
          <w:bCs/>
          <w:color w:val="000000"/>
          <w:sz w:val="22"/>
          <w:szCs w:val="22"/>
          <w:lang w:val="ru-RU"/>
        </w:rPr>
        <w:t>г. Белая Церковь Украина 09117</w:t>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both"/>
        <w:rPr>
          <w:rFonts w:ascii="Cambria" w:hAnsi="Cambria" w:cs="Cambria"/>
          <w:b/>
          <w:b/>
          <w:bCs/>
          <w:color w:val="000000"/>
          <w:sz w:val="22"/>
          <w:szCs w:val="22"/>
          <w:lang w:val="ru-RU"/>
        </w:rPr>
      </w:pPr>
      <w:r>
        <w:rPr>
          <w:rFonts w:cs="Cambria" w:ascii="Cambria" w:hAnsi="Cambria"/>
          <w:b/>
          <w:bCs/>
          <w:color w:val="000000"/>
          <w:sz w:val="22"/>
          <w:szCs w:val="22"/>
          <w:lang w:val="ru-RU"/>
        </w:rPr>
        <w:t xml:space="preserve">Борис Пивень является также автором книги: </w:t>
      </w:r>
    </w:p>
    <w:p>
      <w:pPr>
        <w:pStyle w:val="Normal"/>
        <w:widowControl w:val="false"/>
        <w:jc w:val="both"/>
        <w:rPr>
          <w:rFonts w:ascii="Cambria" w:hAnsi="Cambria" w:cs="Cambria"/>
          <w:b/>
          <w:b/>
          <w:bCs/>
          <w:color w:val="000000"/>
          <w:sz w:val="22"/>
          <w:szCs w:val="22"/>
          <w:lang w:val="ru-RU"/>
        </w:rPr>
      </w:pPr>
      <w:r>
        <w:rPr>
          <w:rFonts w:cs="Cambria" w:ascii="Cambria" w:hAnsi="Cambria"/>
          <w:b/>
          <w:bCs/>
          <w:color w:val="000000"/>
          <w:sz w:val="22"/>
          <w:szCs w:val="22"/>
          <w:lang w:val="ru-RU"/>
        </w:rPr>
        <w:t>«Мы вышли из баптизма…» о силе и власти христиан, о дарах Духа Святого, благословениях и проклятиях в жизни христиан, а также проявлениями в них нечистых духов и борьбе с ними.</w:t>
      </w:r>
    </w:p>
    <w:p>
      <w:pPr>
        <w:pStyle w:val="Normal"/>
        <w:widowControl w:val="false"/>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ind w:left="2124" w:firstLine="708"/>
        <w:rPr>
          <w:rFonts w:ascii="Cambria" w:hAnsi="Cambria" w:cs="Cambria"/>
          <w:b/>
          <w:b/>
          <w:bCs/>
          <w:color w:val="000000"/>
          <w:sz w:val="22"/>
          <w:szCs w:val="22"/>
          <w:lang w:val="ru-RU"/>
        </w:rPr>
      </w:pPr>
      <w:r>
        <w:rPr>
          <w:rFonts w:cs="Cambria" w:ascii="Cambria" w:hAnsi="Cambria"/>
          <w:b/>
          <w:bCs/>
          <w:color w:val="000000"/>
          <w:sz w:val="22"/>
          <w:szCs w:val="22"/>
          <w:lang w:val="ru-RU"/>
        </w:rPr>
      </w:r>
      <w:r>
        <w:br w:type="page"/>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t>Борис Пивень</w:t>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8"/>
          <w:szCs w:val="28"/>
          <w:lang w:val="ru-RU"/>
        </w:rPr>
      </w:pPr>
      <w:r>
        <w:rPr>
          <w:rFonts w:cs="Cambria" w:ascii="Cambria" w:hAnsi="Cambria"/>
          <w:b/>
          <w:bCs/>
          <w:color w:val="000000"/>
          <w:sz w:val="28"/>
          <w:szCs w:val="28"/>
          <w:lang w:val="ru-RU"/>
        </w:rPr>
        <w:t>Прикоснись сердцем</w:t>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Normal"/>
        <w:widowControl w:val="false"/>
        <w:jc w:val="center"/>
        <w:rPr>
          <w:rFonts w:ascii="Cambria" w:hAnsi="Cambria" w:cs="Cambria"/>
          <w:b/>
          <w:b/>
          <w:bCs/>
          <w:color w:val="000000"/>
          <w:sz w:val="22"/>
          <w:szCs w:val="22"/>
          <w:lang w:val="ru-RU"/>
        </w:rPr>
      </w:pPr>
      <w:r>
        <w:rPr>
          <w:rFonts w:cs="Cambria" w:ascii="Cambria" w:hAnsi="Cambria"/>
          <w:b/>
          <w:bCs/>
          <w:color w:val="000000"/>
          <w:sz w:val="22"/>
          <w:szCs w:val="22"/>
          <w:lang w:val="ru-RU"/>
        </w:rPr>
      </w:r>
    </w:p>
    <w:p>
      <w:pPr>
        <w:pStyle w:val="Style18"/>
        <w:spacing w:lineRule="auto" w:line="240"/>
        <w:jc w:val="center"/>
        <w:rPr/>
      </w:pPr>
      <w:r>
        <w:rPr>
          <w:rFonts w:cs="Cambria" w:ascii="Cambria" w:hAnsi="Cambria"/>
          <w:spacing w:val="5"/>
          <w:sz w:val="20"/>
          <w:szCs w:val="20"/>
        </w:rPr>
        <w:t xml:space="preserve">Підписано до друку 6.12.2012. </w:t>
      </w:r>
    </w:p>
    <w:p>
      <w:pPr>
        <w:pStyle w:val="Style18"/>
        <w:spacing w:lineRule="auto" w:line="240"/>
        <w:jc w:val="center"/>
        <w:rPr/>
      </w:pPr>
      <w:r>
        <w:rPr>
          <w:rFonts w:cs="Cambria" w:ascii="Cambria" w:hAnsi="Cambria"/>
          <w:spacing w:val="5"/>
          <w:sz w:val="20"/>
          <w:szCs w:val="20"/>
        </w:rPr>
        <w:t xml:space="preserve">Формат 60х90/16. Ум. друк. арк. 16,5. </w:t>
      </w:r>
    </w:p>
    <w:p>
      <w:pPr>
        <w:pStyle w:val="Style18"/>
        <w:spacing w:lineRule="auto" w:line="240"/>
        <w:jc w:val="center"/>
        <w:rPr/>
      </w:pPr>
      <w:r>
        <w:rPr>
          <w:rFonts w:cs="Cambria" w:ascii="Cambria" w:hAnsi="Cambria"/>
          <w:spacing w:val="5"/>
          <w:sz w:val="20"/>
          <w:szCs w:val="20"/>
        </w:rPr>
        <w:t>Тираж 300 прим. Зам. 1286.</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ТОВ «Білоцерківдрук»</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 xml:space="preserve">09100. Київська обл., м. Біла Церква, </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бульвар 50-річчя Перемоги, 22.</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Тел./факс: 04563-5-16-18</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Свідоцтво про внесення до Державного реєстру</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суб’єктів видавничої справи</w:t>
      </w:r>
    </w:p>
    <w:p>
      <w:pPr>
        <w:pStyle w:val="Style18"/>
        <w:spacing w:lineRule="auto" w:line="240"/>
        <w:jc w:val="center"/>
        <w:rPr>
          <w:rFonts w:ascii="Cambria" w:hAnsi="Cambria" w:cs="Cambria"/>
          <w:spacing w:val="5"/>
          <w:sz w:val="20"/>
          <w:szCs w:val="20"/>
        </w:rPr>
      </w:pPr>
      <w:r>
        <w:rPr>
          <w:rFonts w:cs="Cambria" w:ascii="Cambria" w:hAnsi="Cambria"/>
          <w:spacing w:val="5"/>
          <w:sz w:val="20"/>
          <w:szCs w:val="20"/>
        </w:rPr>
        <w:t>ДК №4053 від 21.04.2011 р.</w:t>
      </w:r>
    </w:p>
    <w:p>
      <w:pPr>
        <w:pStyle w:val="Normal"/>
        <w:rPr>
          <w:rFonts w:ascii="Cambria" w:hAnsi="Cambria" w:cs="Cambria"/>
          <w:spacing w:val="5"/>
          <w:sz w:val="20"/>
          <w:szCs w:val="20"/>
          <w:lang w:val="ru-RU"/>
        </w:rPr>
      </w:pPr>
      <w:r>
        <w:rPr>
          <w:rFonts w:cs="Cambria" w:ascii="Cambria" w:hAnsi="Cambria"/>
          <w:spacing w:val="5"/>
          <w:sz w:val="20"/>
          <w:szCs w:val="20"/>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inion Pro">
    <w:charset w:val="00"/>
    <w:family w:val="roman"/>
    <w:pitch w:val="variable"/>
  </w:font>
  <w:font w:name="Cambria">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2"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rFonts w:cs="Times New Roman"/>
      <w:color w:val="0000FF"/>
      <w:u w:val="single"/>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Основной абзац]"/>
    <w:basedOn w:val="Normal"/>
    <w:qFormat/>
    <w:pPr>
      <w:autoSpaceDE w:val="false"/>
      <w:spacing w:lineRule="auto" w:line="288"/>
      <w:textAlignment w:val="center"/>
    </w:pPr>
    <w:rPr>
      <w:rFonts w:ascii="Minion Pro" w:hAnsi="Minion Pro" w:cs="Minion Pro"/>
      <w:color w:val="000000"/>
      <w:lang w:val="ru-RU"/>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mail.ru/mail/borislav/4804" TargetMode="External"/><Relationship Id="rId3" Type="http://schemas.openxmlformats.org/officeDocument/2006/relationships/hyperlink" Target="mailto:borislav@ma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25:00Z</dcterms:created>
  <dc:creator>BM</dc:creator>
  <dc:description/>
  <dc:language>en-US</dc:language>
  <cp:lastModifiedBy>BM</cp:lastModifiedBy>
  <dcterms:modified xsi:type="dcterms:W3CDTF">2013-01-13T20:25:00Z</dcterms:modified>
  <cp:revision>2</cp:revision>
  <dc:subject/>
  <dc:title/>
</cp:coreProperties>
</file>